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lvezető szövegek</w:t>
      </w:r>
    </w:p>
    <w:p>
      <w:pPr>
        <w:pStyle w:val="Normal"/>
        <w:rPr/>
      </w:pPr>
      <w:r>
        <w:rPr/>
      </w:r>
    </w:p>
    <w:p>
      <w:pPr>
        <w:pStyle w:val="TextBody"/>
        <w:rPr>
          <w:iCs w:val="false"/>
        </w:rPr>
      </w:pPr>
      <w:r>
        <w:rPr>
          <w:iCs w:val="false"/>
        </w:rPr>
        <w:t>„</w:t>
      </w:r>
      <w:r>
        <w:rPr>
          <w:iCs w:val="false"/>
        </w:rPr>
        <w:t>Kérem én önző vagyok. A többi férfi, úgy tudom, nem az. A nők sem azok. Így aztán én egészen különleges valamit szeretnék. Örömöt és feltétlen megbízhatóságot. Vigaszt, támaszt, segítőtársat. Különösen hosszú lejáratú, vagy életfogytig tartó szerződéseknél, amilyen például a házasság.” (Szabó Lőrinc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Ifjúsági regény vagy szerelmi tragédia? … Az ártatlanság nagyszerű kalandja… Az angol reneszánsz dráma és líra, világias és ünnepélyes gyakorlat. Tárgyai: a történelem, a tréfa, a szerelem és az erőszakos halál -  aktuálisak és mitologikusak…</w:t>
      </w:r>
    </w:p>
    <w:p>
      <w:pPr>
        <w:pStyle w:val="Normal"/>
        <w:rPr/>
      </w:pPr>
      <w:r>
        <w:rPr/>
        <w:t xml:space="preserve"> </w:t>
      </w:r>
      <w:r>
        <w:rPr/>
        <w:t>A Romeo és Júlia fiatalos darab; ettől olyan harmonikusan kiegyensúlyozatlan. Mozgásban van, átmenetben valami és valami más között, dinamikája a megállapított pillanaté. ”</w:t>
      </w:r>
    </w:p>
    <w:p>
      <w:pPr>
        <w:pStyle w:val="Normal"/>
        <w:rPr/>
      </w:pPr>
      <w:r>
        <w:rPr/>
        <w:t>(Géher István: Shakespeare Olvasókönyv)</w:t>
      </w:r>
    </w:p>
    <w:p>
      <w:pPr>
        <w:pStyle w:val="Normal"/>
        <w:ind w:left="708" w:hanging="0"/>
        <w:rPr/>
      </w:pPr>
      <w:r>
        <w:rPr/>
      </w:r>
    </w:p>
    <w:p>
      <w:pPr>
        <w:pStyle w:val="Szvegtrzs2"/>
        <w:jc w:val="both"/>
        <w:rPr/>
      </w:pPr>
      <w:r>
        <w:rPr/>
        <w:t>„</w:t>
      </w:r>
      <w:r>
        <w:rPr/>
        <w:t>Az Erzsébet-kori dráma éltető középpontja, egyetlen témája és örök népszerűsége az, hogy a szenvedély tombol benne, a felszabadult, gátat nem ismerő szenvedély, egész sötét felségében. Az angol szellemnek ez a machiavelli-i pillanata: a régi, középkori erkölcsi kötöttségek már meglazultak, az új, puritán kötöttségek még nem alakulhattak ki.”</w:t>
      </w:r>
    </w:p>
    <w:p>
      <w:pPr>
        <w:pStyle w:val="Szvegtrzs2"/>
        <w:jc w:val="both"/>
        <w:rPr/>
      </w:pPr>
      <w:r>
        <w:rPr/>
        <w:t>(Szerb Antal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Nehéz nem meglátni, mit keres a 19. század: valódi jellemző vonása az erős emóciók utáni szomj… A 19. század tehát az emberi szív pontos és lángolóan szenvedélyes ábrázolásában fog különbözni minden előző kortól.” </w:t>
      </w:r>
      <w:r>
        <w:rPr>
          <w:rFonts w:cs="Times New Roman" w:ascii="Times New Roman" w:hAnsi="Times New Roman"/>
          <w:iCs/>
          <w:sz w:val="24"/>
          <w:szCs w:val="24"/>
        </w:rPr>
        <w:t>(Stendhal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„… </w:t>
      </w:r>
      <w:r>
        <w:rPr/>
        <w:t>ehhez a vereségeiből már annyiszor újjáéledt nemzethez, az elődök által vérrel megpecsételt eszmékhez való hűség erkölcsi kötelességünk.” (Kecskés Andr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Tragédiája hű rajza a XIII. századi Magyarországnak, de a XIX. század magyarjainak van írva. Személyei semmi olyat nem mondanak, ami a korral ellenkeznék, de mind olyat mondanak, ami most visszhangra talál minden szívben.” (Gyulai Pá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Csoda ez a nyelv, a gondolatok sajátságos, utánozhatatlanul keleti tagolása, a szavak ázsiai tempója, s messze-messze muzsikája, a pusztai emberek alanytalan, korcs mozdulatai … Csoda ez az egész együtt, mert szándék és  beteljesülés, betű és lélek, természet és művészet eggyé válik …”(Kosztolányi Dezső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Cs w:val="false"/>
        </w:rPr>
      </w:pPr>
      <w:r>
        <w:rPr/>
        <w:tab/>
        <w:t>„… (Arany) … megtoldja a rövid balladát egy pszichológiai lépéssel. A balladai homályt, balladai rövidséget kiválóan alkalmasnak találja, hogy egy sötét bűn és sötét bűnhődés legyen a tárgya. A bűnhődés pszichológiai: a bűnös shakespeare-i módon beleőrül bűnébe, és kényszerképzete bűnének örökös szörnyű következménye marad. A virtuozitás itt abban van, hogy hogyan tudja a büntetést a bűnből logikával és az őrültnek bizonyos fokozatos bemutatásával kifejteni.” (Szerb Antal: Magyar irodalomtörténet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„ … </w:t>
      </w:r>
      <w:r>
        <w:rPr>
          <w:iCs/>
        </w:rPr>
        <w:t>az életmű kiemelkedő darabjai (…) abban is eredetiek, hogy bennük a valószerű az abszurddal, a köznapi a groteszkkel elegyedik, mégpedig úgy, hogy az ábrázolás perspektívája minden előkészület nélkül megváltozik, „tótágast” áll. Ezzel Örkény az élet megszokott, sablonos, lényegtelennek látszó helyzeteit, a nyelv kiüresedett szavait, fordulatait új jelentéssel, szimbolikus tartalommal képes megtölteni, anélkül, hogy magukat a tényeket, helyzeteket, az alakokat átstilizálná. És megfordítva: abszurd szituációkból a köznapok világába illő, természetesnek ható történeteket képes formálni, noha nem magyarázza, nem</w:t>
      </w:r>
      <w:r>
        <w:rPr>
          <w:i/>
        </w:rPr>
        <w:t xml:space="preserve"> </w:t>
      </w:r>
      <w:r>
        <w:rPr>
          <w:iCs/>
        </w:rPr>
        <w:t>értelmezi őket.” (Simon Zoltán)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84" w:leader="none"/>
        </w:tabs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Korábban a magyar költészet is a leghagyományosabb ecsetvonásokkal ábrázolta a természetet: rózsás hajnal, árnyas berek, szelíd patak. Petőfi félrelökte a papírmasé kulisszákat, a magyar táj az ő verseiben mutatkozott meg először a maga valóságában: az Alföld végtelen síksága, a gémeskutakkal és ütött-kopott csárdákkal, a tavasz, amikor a patak „a föld tiszta vére” tajtékozva rohan tova, a nyári éjszaka a láthatáron szikrázó pásztortüzekkel, az őszi égen suhanó felhők, s a tél, amikor a betyár gyors lován üget hózáporon és ködön át rejtekhelye felé. „háta mögött farkas, feje fölött holló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i/>
          <w:iCs/>
        </w:rPr>
        <w:t>(Hermann Wendel, német író 1884-1936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„</w:t>
      </w:r>
      <w:r>
        <w:rPr/>
        <w:t xml:space="preserve">Ugyanaz a szerkesztő és jellemző erő, mint az első részben, melynek egypár motívuma ismétlődik is benne; a képeknek ugyanaz a plaszticitása, a nyelvnek ugyanaz a mély eredetisége, de felfogás, színezés, hang teljesen más. Az első párbaj egy váratlan hőstett, mely csodákat ígér a jövőre;  a mostani egy utolsó erőfeszítés, melyben a hős kimerül. /.../ Arany itt is a népi és az irodalmi hagyományt követi, mely a vén Toldit mind humorosan fogta föl. De, mint mindig, mélyíti is: nemcsak Toldi pusztul előttünk, hanem egész világa, a lovagkor, melynek hőse volt; halálos ágyán hallja a királytól, hogy egy port találtak föl, melyben már ezután, Toldi vagy nem Toldi, az ész ereje fog győzni. De az elbúcsúztatott lovagvilág leggazdagabb s legmélyebben jellemző képét a trilógia középső részében, sokkal később alkotta meg.” </w:t>
      </w:r>
      <w:r>
        <w:rPr>
          <w:i/>
          <w:iCs/>
        </w:rPr>
        <w:t>(Beöthy Zsolt: Magyar irodalomtörténet)</w:t>
      </w:r>
      <w:r>
        <w:rPr/>
        <w:t xml:space="preserve">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 xml:space="preserve">„… </w:t>
      </w:r>
      <w:r>
        <w:rPr/>
        <w:t>a XIX. század a regényírás nagy kora … A társadalmi konvenciók és erős valláserkölcsi tiltások miatt korlátok közé szorított lélek ebben a formában keres szabadulást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 xml:space="preserve"> </w:t>
      </w:r>
      <w:r>
        <w:rPr>
          <w:i/>
          <w:iCs/>
        </w:rPr>
        <w:t>(Szerb Antal: A világirodalom történet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Ádám és Lucifer szemben állnak egymással, de szemben állnak – mindketten – Évával is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(Németh G. Béla: Két korszak határá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Legfőbb szerkezeti törvénye a két ellentétes metafizikai sík, súly és könnyűség, szenvedély és játék, gondolat és szépség váltakozása; a mélyebb, komolyabb bölcseleti alap hordozza a mese derűsebb, szárnyalóbb épületét…Ez a réteg a végleges költeményben meglehetősen mélyre került, az uralkodó élménysík, a tündérmese áradásában</w:t>
            </w:r>
            <w:r>
              <w:rPr>
                <w:i/>
                <w:iCs/>
              </w:rPr>
              <w:t>.”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Barta János a Csongor és Tündéről)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„</w:t>
            </w:r>
            <w:r>
              <w:rPr/>
              <w:t>Társadalmilag Mikszáth világának három rétege van, és mindenik rétegben más-más hangot üt meg. Legnagyobb művészi magaslaton a parasztábrázoló Mikszáth áll. A jó palócok és A tót atyafiak artisztikum szempontjából messze kiemelkednek alkotásának egészéből. Bennük még a fiatal művész lelkiismeretessége dolgozik, aki legjobb erejét beleviszi alkotásába - később sokat írt, és úri, dzsentri módon sokszor a könnyebb végét fogta meg a munkának.</w:t>
            </w:r>
          </w:p>
          <w:p>
            <w:pPr>
              <w:pStyle w:val="Szvegtrzs2"/>
              <w:rPr>
                <w:szCs w:val="24"/>
              </w:rPr>
            </w:pPr>
            <w:r>
              <w:rPr>
                <w:szCs w:val="24"/>
              </w:rPr>
              <w:t xml:space="preserve">Mikszáth felvidéki parasztjai nem naturalista parasztok - az érték itt nem a pontos ábrázolás, mint későbbi, szegedi megfigyelésén alapuló parasztábrázolásaiban. A tót atyafiak és A jó palócok parasztjai azért jelentik a magyar irodalmi népiesség egyik tetőfokát, mert itt a nép csak annyiban nép, hogy tisztán emberi, mentes a magasabb kultúra álságaitól, maga az ember, maga a lélek.”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(Szerb Antal Mikszáth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A tót atyafiak</w:t>
            </w:r>
            <w:r>
              <w:rPr/>
              <w:t xml:space="preserve"> és </w:t>
            </w:r>
            <w:r>
              <w:rPr>
                <w:i/>
              </w:rPr>
              <w:t>A jó palócok</w:t>
            </w:r>
            <w:r>
              <w:rPr/>
              <w:t xml:space="preserve"> című köteteiről)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mber tragédiája „gondolati tartalma saját korából, annak is egy különleges helyzetéből nő ki, ennek a helyzetnek keresi a megoldását. Nem azt kérdezi, hogy mi az élet célja vagy hogy mitől függ az ember boldogsága. Az ember tragédiájának két fő kérdése van,… Az egyik ez: megállja-e még a helyét a romantikus korszak emberfölötti, titáni emberideálja? A másik: képes-e az ember bárminő metafizikai </w:t>
      </w:r>
      <w:r>
        <w:rPr>
          <w:i/>
        </w:rPr>
        <w:t>(érzékeinkkel fel nem fogható)</w:t>
      </w:r>
      <w:r>
        <w:rPr/>
        <w:t xml:space="preserve"> tudásra, s szüksége van-e rá életében?”(Barta János: Madách Imr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numPr>
        <w:ilvl w:val="0"/>
        <w:numId w:val="0"/>
      </w:numPr>
      <w:ind w:hanging="0"/>
    </w:pPr>
    <w:rPr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426" w:leader="none"/>
        <w:tab w:val="left" w:pos="1134" w:leader="none"/>
        <w:tab w:val="left" w:pos="1701" w:leader="none"/>
      </w:tabs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15:00Z</dcterms:created>
  <dc:creator>Vásárhelyi Zsuzsa</dc:creator>
  <dc:description/>
  <dc:language>en-US</dc:language>
  <cp:lastModifiedBy>Vásárhelyi Zsuzsa</cp:lastModifiedBy>
  <dcterms:modified xsi:type="dcterms:W3CDTF">2004-09-29T16:27:00Z</dcterms:modified>
  <cp:revision>1</cp:revision>
  <dc:subject/>
  <dc:title>Felvezető szövegek</dc:title>
</cp:coreProperties>
</file>