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3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Reflektálás egy jelenségre, korjelenségre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Reflektálás egy jelenségre, korjelenségre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A feladat egy adott nyelvhasználati, kulturális, civilizációs, irodalmi kérdés, probléma, korjelenség értelmező bemutatása. A feladathoz általában tartozik egy gondolatébresztő felvezető szöveg. A kifejtésben elvárható a vizsgázó gondolatait, álláspontját, véleményét alátámasztó példa, hivatkozás, utalás.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PÉLDÁK</w:t>
      </w:r>
    </w:p>
    <w:p>
      <w:pPr>
        <w:pStyle w:val="Kziszveg"/>
        <w:rPr/>
      </w:pPr>
      <w:r>
        <w:rPr/>
        <w:t>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öveget marcona, barokk főúrral indítani: jó: ilyenkor valami zsibongó bizsergés bizsergeti az ember mellkasát, előre köszönnek neki a személyi számítógépek, a szakácsa pedig, mert mért ne volna szakácsa (kinek is?), meglepetésül bárányfarkat ad föl rántva, ami olyan, mint a borjúláb, csak még finomabb…”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Esterházy Péter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Harmonia Caelestis)</w:t>
            </w:r>
          </w:p>
        </w:tc>
      </w:tr>
    </w:tbl>
    <w:p>
      <w:pPr>
        <w:pStyle w:val="Szvegtrzs3"/>
        <w:rPr>
          <w:color w:val="000000"/>
        </w:rPr>
      </w:pPr>
      <w:r>
        <w:rPr>
          <w:color w:val="000000"/>
        </w:rPr>
        <w:t> </w:t>
      </w:r>
    </w:p>
    <w:p>
      <w:pPr>
        <w:pStyle w:val="Szvegtrzs3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  <w:t>Sokak szerint ma kevesen olvasnak kortárs szépirodalmat. Fejtse ki a véleményét ennek lehetséges okairól és következményeiről szerzők és/vagy művek említésével!</w:t>
      </w:r>
    </w:p>
    <w:p>
      <w:pPr>
        <w:pStyle w:val="Szvegtrzs3"/>
        <w:rPr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Heading1"/>
        <w:rPr/>
      </w:pPr>
      <w:r>
        <w:rPr/>
        <w:t> </w:t>
      </w:r>
      <w:r>
        <w:rPr/>
        <w:t>Lehetséges tartalmi elemek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 xml:space="preserve">A kortárs irodalom megítélése heves viták tárgya, az ezzel kapcsolatos vélemények egyike sem vált uralkodóvá. Kívánatos, hogy a vizsgázó nyitott érvelése ne próbálja túlzottan leegyszerűsíteni a problémát. 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 xml:space="preserve">Különösen fontos a kiegyensúlyozott érvvezetés, bármi legyen is a vizsgázó véleménye a kortárs szépirodalom értékével kapcsolatban. 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 xml:space="preserve">Érvelését példákkal kell illusztrálnia. Optimális a kérdés esszészerű megközelítése lehet. 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 xml:space="preserve">Az </w:t>
      </w:r>
      <w:r>
        <w:rPr>
          <w:b w:val="false"/>
          <w:bCs w:val="false"/>
          <w:i/>
          <w:iCs/>
          <w:color w:val="000000"/>
          <w:sz w:val="26"/>
          <w:szCs w:val="26"/>
        </w:rPr>
        <w:t xml:space="preserve">okok </w:t>
      </w:r>
      <w:r>
        <w:rPr>
          <w:b w:val="false"/>
          <w:bCs w:val="false"/>
          <w:color w:val="000000"/>
          <w:sz w:val="26"/>
          <w:szCs w:val="26"/>
        </w:rPr>
        <w:t xml:space="preserve">(pl. az irodalom nyelvének összetettebbé válása, a kultúra háttérbe szorulása, az új médiák hatása) és </w:t>
      </w:r>
      <w:r>
        <w:rPr>
          <w:b w:val="false"/>
          <w:bCs w:val="false"/>
          <w:i/>
          <w:iCs/>
          <w:color w:val="000000"/>
          <w:sz w:val="26"/>
          <w:szCs w:val="26"/>
        </w:rPr>
        <w:t xml:space="preserve">következmények </w:t>
      </w:r>
      <w:r>
        <w:rPr>
          <w:b w:val="false"/>
          <w:bCs w:val="false"/>
          <w:color w:val="000000"/>
          <w:sz w:val="26"/>
          <w:szCs w:val="26"/>
        </w:rPr>
        <w:t xml:space="preserve">(pl. a kultúra elszegényedése, a műveltség hanyatlása, a megértés képességének defektusai) felsorolásánál, a konkrét érvek pontosságánál a vélemény szerkesztettsége fontosabb szempont lehet. 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TextBody"/>
        <w:ind w:firstLine="56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Mindenképpen elvárható a személyes vélekedés, álláspont indoklása, ennek részeként szerzők és/vagy művek említése.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• • •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Elemekkel küzdeni nem oly nyomasztó, mint egymással és saját magunkkal. Sőt valami fölszabadító van benne: ez az igazi harc, a robinsoni életharc, az egészségé és a természeté. Az ember leleményes és segít magán. Tengerrel küzdeni, szigetek vadjaival s mesebeli szörnyekkel, akik a vad erőket jelképezik: igazi görög kaland, hajósi és civilizátori. De egyúttal emberi misszió is, a kor legszükségesebb feladata. A világ sötét még, és barbár mindenütt, ahova Hellasz fénye nem ér. Odüsszeusz tutajokat épít, Szküllákat kerül ki, s túljár az emberevő óriások eszén... S veszélyek és csodák; van mit elmesélni a kedves Nauszikaának.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Babits Mihály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Az európai irodalom történet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6"/>
          <w:szCs w:val="26"/>
        </w:rPr>
        <w:t xml:space="preserve">Mutassa be a kalandot mint az egyik legősibb epikai cselekményszervező elvet! Legalább egy irodalmi mű vagy filmalkotás felidézésével mutassa be a kalandfűzés lehetőségeit, a kalandhős alakjának változásait! </w:t>
      </w:r>
      <w:r>
        <w:rPr>
          <w:color w:val="000000"/>
          <w:sz w:val="26"/>
          <w:szCs w:val="26"/>
        </w:rPr>
        <w:t>Írása ne haladja meg az egy oldalnyi terjedelmet!</w:t>
      </w:r>
    </w:p>
    <w:p>
      <w:pPr>
        <w:pStyle w:val="Head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Lehetséges tartalmi eleme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kaland, a próbatétel az egyik legősibb epikai szervezőelv (l. már Homérosz </w:t>
      </w:r>
      <w:r>
        <w:rPr>
          <w:i/>
          <w:iCs/>
          <w:color w:val="000000"/>
          <w:sz w:val="26"/>
          <w:szCs w:val="26"/>
        </w:rPr>
        <w:t>Odüsszeia</w:t>
      </w:r>
      <w:r>
        <w:rPr>
          <w:color w:val="000000"/>
          <w:sz w:val="26"/>
          <w:szCs w:val="26"/>
        </w:rPr>
        <w:t xml:space="preserve"> című eposzát is)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a próbatételes kalandregényben a szerkezet kezdő és végpontja rögzített, e két pont között a történetet egymáshoz lazán kapcsolódó, tetszőlegesen növelhető számú kalandok sorozata adja, miközben a főhős életkora és jelleme nem változik;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ezt a regénysémát kezeli ironikusan Voltaire </w:t>
      </w:r>
      <w:r>
        <w:rPr>
          <w:i/>
          <w:iCs/>
          <w:color w:val="000000"/>
          <w:sz w:val="26"/>
          <w:szCs w:val="26"/>
        </w:rPr>
        <w:t>Candide</w:t>
      </w:r>
      <w:r>
        <w:rPr>
          <w:color w:val="000000"/>
          <w:sz w:val="26"/>
          <w:szCs w:val="26"/>
        </w:rPr>
        <w:t xml:space="preserve">-ja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regény e formáját teszi etikai-filozófiai-esztétikai problémák bemutatására alkalmassá Cervantes a </w:t>
      </w:r>
      <w:r>
        <w:rPr>
          <w:i/>
          <w:iCs/>
          <w:color w:val="000000"/>
          <w:sz w:val="26"/>
          <w:szCs w:val="26"/>
        </w:rPr>
        <w:t>Don Quijoté</w:t>
      </w:r>
      <w:r>
        <w:rPr>
          <w:color w:val="000000"/>
          <w:sz w:val="26"/>
          <w:szCs w:val="26"/>
        </w:rPr>
        <w:t xml:space="preserve">ban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ez az epikai szervezőelv tükröződik – a népmesék hasonló építkezését tudatosan alkalmazva – Petőfi elbeszélő költeményében, a </w:t>
      </w:r>
      <w:r>
        <w:rPr>
          <w:i/>
          <w:iCs/>
          <w:color w:val="000000"/>
          <w:sz w:val="26"/>
          <w:szCs w:val="26"/>
        </w:rPr>
        <w:t>János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vitéz</w:t>
      </w:r>
      <w:r>
        <w:rPr>
          <w:color w:val="000000"/>
          <w:sz w:val="26"/>
          <w:szCs w:val="26"/>
        </w:rPr>
        <w:t>ben.</w:t>
      </w:r>
    </w:p>
    <w:p>
      <w:pPr>
        <w:pStyle w:val="TextBody"/>
        <w:ind w:left="195" w:hanging="195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e séma akkor válik bonyolultabbá, amikor a kalandok, megpróbáltatások már </w:t>
      </w:r>
      <w:r>
        <w:rPr>
          <w:b w:val="false"/>
          <w:bCs w:val="false"/>
          <w:color w:val="000000"/>
          <w:sz w:val="26"/>
          <w:szCs w:val="26"/>
        </w:rPr>
        <w:t xml:space="preserve">nem cserélhetőek fel egymással, hanem egymásból következnek, illetve összefüggésben állnak a főhős jellemével (a történetmondásnak ebben a stádiumában éppen a főhős jellemének gazdagodása, árnyaltsága kapcsolja össze a kalandokat, mint például Arany </w:t>
      </w:r>
      <w:r>
        <w:rPr>
          <w:b w:val="false"/>
          <w:bCs w:val="false"/>
          <w:i/>
          <w:iCs/>
          <w:color w:val="000000"/>
          <w:sz w:val="26"/>
          <w:szCs w:val="26"/>
        </w:rPr>
        <w:t>Toldi</w:t>
      </w:r>
      <w:r>
        <w:rPr>
          <w:b w:val="false"/>
          <w:bCs w:val="false"/>
          <w:color w:val="000000"/>
          <w:sz w:val="26"/>
          <w:szCs w:val="26"/>
        </w:rPr>
        <w:t xml:space="preserve">jában); </w:t>
      </w:r>
    </w:p>
    <w:p>
      <w:pPr>
        <w:pStyle w:val="Normal"/>
        <w:ind w:left="195" w:hanging="195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a próbatétel nemcsak önálló történetszervező elv, hanem a különféle epikus műfajokban, műfajváltozatokban betétként is szerepelhet, akár a feszültség- vagy izgalomkeltés eszközeként, akár a szereplők jellemének felnagyítása céljából </w:t>
      </w:r>
      <w:r>
        <w:rPr>
          <w:i/>
          <w:iCs/>
          <w:color w:val="000000"/>
          <w:sz w:val="26"/>
          <w:szCs w:val="26"/>
        </w:rPr>
        <w:t>(pl. a romantikus regényirodalomban).</w:t>
      </w:r>
    </w:p>
    <w:p>
      <w:pPr>
        <w:pStyle w:val="Head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0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Head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  <w:r>
        <w:rPr>
          <w:color w:val="000000"/>
          <w:sz w:val="26"/>
          <w:szCs w:val="26"/>
        </w:rPr>
        <w:t>• • •</w:t>
      </w:r>
    </w:p>
    <w:p>
      <w:pPr>
        <w:pStyle w:val="NormlWeb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</w:rPr>
        <w:t> </w:t>
      </w:r>
      <w:r>
        <w:rPr/>
        <w:t>Miként látja a színházak jövőjét? Van-e még igény a drámatörténet klasszikus alkotásainak színpadra vitelére, vagy csak a zenés, látványos előadásokra? Fejtse ki véleményét!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nyelvművelés lehetőségeiről, feladatairól két élesen szemben álló nézet alakult ki napjainkban. Az egyik szerint „a nyelv nem szemetesedhet el, legfeljebb változhat, sőt a nyelvet nem is lehet befolyásolni, tévedés, hogy lehet hatni a nyelvhasználatra. „Mások ezzel ellentétben azt vallják: „Van nyelvi környezetszennyezés”, de „van lehetőség is a többszintű nyelvművelésre, a nyelvhasználat csiszolására.”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Idézi Balázs Géza Hatóerők és nyelvstratégia című írásában)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Mondjon véleményt a kérdésről újságcikk, glossza formájában! Megállapításait a magyar nyelv történetéből és jelenéből vett példákkal is támassza alá. Állásfoglalásának adjon a műfajnak megfelelő címet is. Kérjük, gondolatai kifejtésében ügyeljen az adott, kb. egy oldal terjedelemre!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Hogyan szolgálja a számítógép használatának elterjedése az egyén társadalmi beilleszkedését? Vitaindító előadásként fejtse ki véleményét! Gondolatai kifejtésében ügyeljen az adott terjedelemre!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3"/>
        <w:shd w:fill="FFFFFF" w:val="clear"/>
        <w:rPr/>
      </w:pPr>
      <w:r>
        <w:rPr/>
        <w:t>„</w:t>
      </w:r>
      <w:r>
        <w:rPr/>
        <w:t xml:space="preserve">Nehéz nem meglátni, mit keres a 19. század: valódi jellemző vonása az erős emóciók utáni szomj… A 19. század tehát az emberi szív pontos és lángolóan szenvedélyes ábrázolásában fog különbözni minden előző kortól.” </w:t>
      </w:r>
      <w:r>
        <w:rPr>
          <w:i w:val="false"/>
        </w:rPr>
        <w:t>(Stendhal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ejtse ki érvelő értekezésben: bevált-e Stendhal jóslata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gyeljen a stíluskorszak(ok) elemző bemutatására, és legalább öt szerző mű</w:t>
        <w:softHyphen/>
        <w:t>veire hivatkozzo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708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7:00Z</dcterms:created>
  <dc:creator>Vásárhelyi Zsuzsa</dc:creator>
  <dc:description/>
  <dc:language>en-US</dc:language>
  <cp:lastModifiedBy>Vásárhelyi Zsuzsa</cp:lastModifiedBy>
  <dcterms:modified xsi:type="dcterms:W3CDTF">2004-10-06T15:31:00Z</dcterms:modified>
  <cp:revision>4</cp:revision>
  <dc:subject/>
  <dc:title>Reflektálás egy jelenségre, korjelenségre</dc:title>
</cp:coreProperties>
</file>