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zi3"/>
        <w:spacing w:before="0" w:after="0"/>
        <w:jc w:val="center"/>
        <w:rPr>
          <w:color w:val="000000"/>
          <w:sz w:val="26"/>
          <w:szCs w:val="26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magyarbe.htm" \l "Szövegalkotási feladatokv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Szövegalkotási feladatok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Kzi3"/>
        <w:spacing w:before="0" w:after="0"/>
        <w:jc w:val="center"/>
        <w:rPr>
          <w:color w:val="000000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MELT SZINT</w:t>
      </w:r>
    </w:p>
    <w:p>
      <w:pPr>
        <w:pStyle w:val="Kzi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>A szövegalkotási feladatsor három, különböző témáról adott szempontú és műfajú önálló szöveg alkotását tartalmazza. Mindhárom feladat adott terjedelmű kifejtést vár el. A három szövegalkotási feladat eltérő pontértékű, az összesen szerezhető 60 pont megoszlását a feladatok eltérő nehézsége indokolja. A feladatok bármelyike lehet szövegbázisú (</w:t>
      </w:r>
      <w:r>
        <w:rPr>
          <w:i/>
          <w:iCs/>
          <w:color w:val="000000"/>
          <w:sz w:val="26"/>
          <w:szCs w:val="26"/>
        </w:rPr>
        <w:t xml:space="preserve">pl. irodalmi művet közlő, az esszé, a kifejtés, értékelő érvelés alapjául szolgáló rövid felvezető idézetet tartalmazó) </w:t>
      </w:r>
      <w:r>
        <w:rPr>
          <w:color w:val="000000"/>
          <w:sz w:val="26"/>
          <w:szCs w:val="26"/>
        </w:rPr>
        <w:t>vagy szövegbázis nélküli. A vizsgára választott konkrét szövegek általában nem képezik a tananyag részét. Az emelt szint szövegalkotási feladatainak lényeges eleme az önálló problémakifejtés, a személyes olvasottság, tájékozottság kreatív alkalmazásával párhuzamosan az összpontosítás feladatokban adott szempontokra. Ez lehetővé teszi ugyanis, hogy a vizsgázó az adott terjedelemben a feladathoz tartozó lényeges tartalmi elemeket koherens kifejtéssé formálja. A három feladat ugyanakkor eltérő képességeket is vizsgál: míg az egy szöveg értelmezése és a reflektálás az önálló, meggyőző és árnyalt, esetenként kritikai véleményformálásét, a gyakorlati írásbeliség a mindennapi élet és a tanulás különböző műfaji normáinak alkalmazása mellett az életszerű helyzete megoldását, az írásbeli kapcsolatteremtés képességét is megkívánja. Mindhárom feladat megoldásának fontos része a vizsgázó meglévő háttértudásának alkalmazása.</w:t>
      </w:r>
    </w:p>
    <w:p>
      <w:pPr>
        <w:pStyle w:val="Kziszve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tbl>
      <w:tblPr>
        <w:tblW w:w="6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268"/>
        <w:gridCol w:w="2268"/>
      </w:tblGrid>
      <w:tr>
        <w:trPr/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Egy szöveg </w:t>
              <w:br/>
              <w:t>értelmezése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Reflektálás egy jelenségre, korjelenségre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Gyakorlati írásbeliség</w:t>
            </w:r>
          </w:p>
        </w:tc>
      </w:tr>
      <w:tr>
        <w:trPr/>
        <w:tc>
          <w:tcPr>
            <w:tcW w:w="2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5 pont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0 pont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5 pont</w:t>
            </w:r>
          </w:p>
        </w:tc>
      </w:tr>
    </w:tbl>
    <w:p>
      <w:pPr>
        <w:pStyle w:val="Kzi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Kzi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Kzi3"/>
        <w:spacing w:before="0" w:after="0"/>
        <w:jc w:val="center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magyarbe.htm" \l "Egy szöveg értelmezésev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Egy szöveg értelmezése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Kzi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 xml:space="preserve">E feladat egy adott mű vagy irodalmi, kulturális, esztétikai, bölcseleti, etikai kérdés értelmezése, értékelése adott terjedelemben. (Elérhető pontszám maximum 25 pont.) A feladat lényeges eleme az adott szöveg értelmezésére irányuló tematikus, motivikus, műfaji, poétikai vagy stílustörténeti szempont. A vizsgázónak az adott szempont figyelembe vételével, arra összpontosítva kell kifejtenie értelmezését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>PÉLDÁK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Mutassa be Szapphó költeményét mint a himnusz műfajteremtő alkotását! Utaljon a műfaj történetének alakulására is! </w:t>
      </w:r>
      <w:r>
        <w:rPr>
          <w:color w:val="000000"/>
          <w:sz w:val="26"/>
          <w:szCs w:val="26"/>
        </w:rPr>
        <w:t>(Írása ne haladja meg a kb. másfél oldalnyi terjedelmet!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6"/>
          <w:szCs w:val="26"/>
        </w:rPr>
        <w:t xml:space="preserve">Szapphó: </w:t>
      </w:r>
      <w:r>
        <w:rPr>
          <w:i/>
          <w:iCs/>
          <w:color w:val="000000"/>
          <w:sz w:val="26"/>
          <w:szCs w:val="26"/>
        </w:rPr>
        <w:t>Aphroditéhez</w:t>
      </w:r>
    </w:p>
    <w:p>
      <w:pPr>
        <w:pStyle w:val="NormlWeb"/>
        <w:spacing w:before="0" w:after="0"/>
        <w:rPr/>
      </w:pPr>
      <w:r>
        <w:rPr/>
        <w:t> 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438"/>
      </w:tblGrid>
      <w:tr>
        <w:trPr/>
        <w:tc>
          <w:tcPr>
            <w:tcW w:w="48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Tarka trónodról, ravasz istenasszony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mért küldesz nékem, szerelemkirálynő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bút és bajt mindég, te örök leánya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fényes egeknek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Mért nem jössz inkább, ahogy egyszer jöttél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hallattad kérő szavamat, kiléptél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kedvemért apád aranyos házából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s befogatt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cifra hintódat; lebegő galambok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vonták azt fürgén a sötétbe-süllyed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föld felé; szárnyuk sebesen csapdosva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ert a nagy égbe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s már itt is voltak; te pedig, te boldog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istenarcodon mosoly ült, és nyája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szóval kérdeztél, mi bajom van és mért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ívlak az égből</w:t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és mi volna megkeserült szivemnek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kívánt orvossága? „Ki bántott, Sapphó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kit küldjek kemény szerelem szavával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téged ölelni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Ha eddig került, ezután majd üldöz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hogyha semmit nem fogadott el, eztá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ő ad már, s ha nem szeretett, szeret majd,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ár ne akarjad.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Jer most is hozzám, a nehéz gondokból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oldd föl szívemet, s amiért eped, n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sajnáld teljesíteni; légy harcomban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drága szövetség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(Kr. e. 630 k.- 6. sz. első negyede) Babits Mihály fordítása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Lehetséges tartalmi elemek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Szapphó alkotása: az Istenhez fordulás gesztusára épül; 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szerkezete: A (segélykérés); B (példa, hivatkozás egy korábbi segítségadásra); A (a segélykérés megismétlése); 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idősíkok (jelen / múlt / jövőre vonatkoztatás); kettős nézőpont (ima, magasztalás / vallomás, őszinteség); szapphói strófa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az ABA szerkezet (könyörgés / indoklás / könyörgés) ősi forma (varázsszövegek, imák); 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a későbbi himnuszköltészet is sokáig megtartja ezt a tematikus és szerkezeti </w:t>
      </w:r>
      <w:r>
        <w:rPr>
          <w:i/>
          <w:iCs/>
          <w:color w:val="000000"/>
          <w:sz w:val="26"/>
          <w:szCs w:val="26"/>
        </w:rPr>
        <w:t>sajátosságot (l. ókeresztény és középkori himnuszköltészet; nemzeti himnuszok</w:t>
      </w:r>
      <w:r>
        <w:rPr>
          <w:color w:val="000000"/>
          <w:sz w:val="26"/>
          <w:szCs w:val="26"/>
        </w:rPr>
        <w:t>); de a műfaj már a reneszánsztól túl is nő a liturgiai felhasználhatóság körén (gondolati költészet; a  romantikus költőktől: szabad tárgy- és formaválasztás jellemző /</w:t>
      </w:r>
      <w:r>
        <w:rPr>
          <w:i/>
          <w:iCs/>
          <w:color w:val="000000"/>
          <w:sz w:val="26"/>
          <w:szCs w:val="26"/>
        </w:rPr>
        <w:t>l</w:t>
      </w:r>
      <w:r>
        <w:rPr>
          <w:color w:val="000000"/>
          <w:sz w:val="26"/>
          <w:szCs w:val="26"/>
        </w:rPr>
        <w:t xml:space="preserve">. </w:t>
      </w:r>
      <w:r>
        <w:rPr>
          <w:i/>
          <w:iCs/>
          <w:color w:val="000000"/>
          <w:sz w:val="26"/>
          <w:szCs w:val="26"/>
        </w:rPr>
        <w:t>pl. panteista / szerelmi tárgyú</w:t>
      </w:r>
      <w:r>
        <w:rPr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himnuszok; Novalis prózaverse</w:t>
      </w:r>
      <w:r>
        <w:rPr>
          <w:color w:val="000000"/>
          <w:sz w:val="26"/>
          <w:szCs w:val="26"/>
        </w:rPr>
        <w:t xml:space="preserve">); 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máig létező műfaj (kitágított műfaji keretekkel –  tárgya: bárminek a dicsérete; inkább meghatározó: magasztos hangnem, hangvétel: himnikusság, ünnepélyesség).</w:t>
      </w:r>
    </w:p>
    <w:p>
      <w:pPr>
        <w:pStyle w:val="Head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5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lWeb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6"/>
          <w:szCs w:val="26"/>
        </w:rPr>
        <w:t>• • •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sz w:val="26"/>
          <w:szCs w:val="26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Miként értelmezi a költői mesterséghez való viszonyt, a költő létállapotát Rónay György: </w:t>
      </w:r>
      <w:r>
        <w:rPr>
          <w:b/>
          <w:bCs/>
          <w:i/>
          <w:iCs/>
          <w:color w:val="000000"/>
          <w:sz w:val="26"/>
          <w:szCs w:val="26"/>
        </w:rPr>
        <w:t>A mesterdalnok lázadása</w:t>
      </w:r>
      <w:r>
        <w:rPr>
          <w:b/>
          <w:bCs/>
          <w:color w:val="000000"/>
          <w:sz w:val="26"/>
          <w:szCs w:val="26"/>
        </w:rPr>
        <w:t xml:space="preserve"> című művében? Elemzésében a címben jelzett művészi-emberi szituációból, problémából induljon ki! </w:t>
      </w:r>
      <w:r>
        <w:rPr>
          <w:color w:val="000000"/>
          <w:sz w:val="26"/>
          <w:szCs w:val="26"/>
        </w:rPr>
        <w:t>(Írása ne haladja meg a másfél oldal terjedelmet!)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</w:t>
      </w:r>
    </w:p>
    <w:tbl>
      <w:tblPr>
        <w:tblW w:w="66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0"/>
      </w:tblGrid>
      <w:tr>
        <w:trPr/>
        <w:tc>
          <w:tcPr>
            <w:tcW w:w="6660" w:type="dxa"/>
            <w:tcBorders/>
            <w:vAlign w:val="center"/>
          </w:tcPr>
          <w:p>
            <w:pPr>
              <w:pStyle w:val="Heading4"/>
              <w:spacing w:before="0" w:after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Rónay György: </w:t>
            </w:r>
            <w:r>
              <w:rPr>
                <w:i/>
                <w:iCs/>
                <w:color w:val="000000"/>
                <w:sz w:val="26"/>
                <w:szCs w:val="26"/>
              </w:rPr>
              <w:t>A mesterdalnok lázad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Tudok minden szabályt. Tudok minden kivétel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egrágtam minden ízt. Elég volt. Kiköpöm az étel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Zabáltam a szépet, s rángott a gyomrom undorába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bzsoltam rá rútat, s azt is kiokádta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jlékony hangon énekeltem, és öklendeztem utá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m akadt jótét lélek, hogy egy marék trágyát vágjon a pofámb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Földhözcsapnám a lantomat, beletaposnám a sárb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iába. Vállamra nőtt. Mint madárnak a szárnya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(1962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Lehetséges tartalmi elemek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a címben jelezett </w:t>
      </w:r>
      <w:r>
        <w:rPr>
          <w:i/>
          <w:iCs/>
          <w:color w:val="000000"/>
          <w:sz w:val="26"/>
          <w:szCs w:val="26"/>
        </w:rPr>
        <w:t>mesterdalnok</w:t>
      </w:r>
      <w:r>
        <w:rPr>
          <w:color w:val="000000"/>
          <w:sz w:val="26"/>
          <w:szCs w:val="26"/>
        </w:rPr>
        <w:t xml:space="preserve"> a költői mesterséget tökéletesen birtokló művész jelképe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Rónay György önirónikus utalása arra a kivételes poétikai-poézisbeli tudásra, mely saját líráját is meghatározza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az 1-3. vsz. a vállalt költői szerepek, magatartásformák negatív minősítése és elvetése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az 1. vsz. a tézis (tudok mindent), a 2-3. vsz. az állítás részletezése és igazolása; 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az önmagával szembeni undort és eltökélt lázadást a vulgáris kifejezések, a költészet és a táplálkozási folyamatok összekapcsolása jelzik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az 1–3. vsz. idézi József Attila </w:t>
      </w:r>
      <w:r>
        <w:rPr>
          <w:i/>
          <w:iCs/>
          <w:color w:val="000000"/>
          <w:sz w:val="26"/>
          <w:szCs w:val="26"/>
        </w:rPr>
        <w:t>Könnyű, fehér ruhában</w:t>
      </w:r>
      <w:r>
        <w:rPr>
          <w:color w:val="000000"/>
          <w:sz w:val="26"/>
          <w:szCs w:val="26"/>
        </w:rPr>
        <w:t xml:space="preserve"> című költeményének felütését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a 4. vsz. két alapvető képre épül: a lant a költészet jelképe, a madár és szárny hasonlat pedig a költő és költészet elválaszthatatlanságát érzékelteti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az utolsó strófában a feltételes módú állítmány a szándékot mutatja, az erre felelő kijelentő mód pedig a lázadás lehetetlenségét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26"/>
          <w:szCs w:val="26"/>
        </w:rPr>
        <w:t>***</w:t>
      </w:r>
    </w:p>
    <w:p>
      <w:pPr>
        <w:pStyle w:val="NormlWeb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6"/>
          <w:szCs w:val="26"/>
        </w:rPr>
        <w:t>„</w:t>
      </w:r>
      <w:r>
        <w:rPr>
          <w:color w:val="000000"/>
          <w:sz w:val="26"/>
          <w:szCs w:val="26"/>
        </w:rPr>
        <w:t>több s kevesebb, mint művészet”</w:t>
      </w:r>
    </w:p>
    <w:p>
      <w:pPr>
        <w:pStyle w:val="TextBody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TextBody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Orbán Ottó versének értelmezésével fejtse ki, mit jelent, jelenthet a modern költő számára a népdal! (Írása ne haladja meg a másfél oldal terjedelmet.)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Orbán Ottó: </w:t>
      </w:r>
      <w:r>
        <w:rPr>
          <w:b/>
          <w:bCs/>
          <w:i/>
          <w:iCs/>
          <w:color w:val="000000"/>
          <w:sz w:val="26"/>
          <w:szCs w:val="26"/>
        </w:rPr>
        <w:t>A magyar népdalhoz</w:t>
      </w:r>
    </w:p>
    <w:p>
      <w:pPr>
        <w:pStyle w:val="Normal"/>
        <w:jc w:val="center"/>
        <w:rPr/>
      </w:pPr>
      <w:r>
        <w:rPr/>
        <w:t> </w:t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3766"/>
      </w:tblGrid>
      <w:tr>
        <w:trPr/>
        <w:tc>
          <w:tcPr>
            <w:tcW w:w="39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ost, mikor sok senki mellé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i vagy tűzve, mint a jelvén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kem maradj, aki voltál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m babona, nem is oltár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de maga a láthatatla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hogy látlak száz alakba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életlennel habart végze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több s kevesebb, mint művésze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dallamív, mely melizmái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hajlítgatva szinte világít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intha öreg paraszt lenn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aga az idő sóhajt benn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atonának vitt legények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ingben elföldelt szegénye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ézik a csillagos ege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írtak alatta elege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írnék én is, de dühömbe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ogy ott rohadunk a régi körbe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s föltámadnak a holt rögeszmék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láthatom újra a közös ügy vesztét.</w:t>
            </w:r>
          </w:p>
        </w:tc>
        <w:tc>
          <w:tcPr>
            <w:tcW w:w="37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zellemem ép, testem romba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Téged hívlak nagy bajomba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dudorászlak, hogy segíts meg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 rontástól szabadíts meg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gyűlöljek csak aljas elve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 a földet, ne a nyelve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ézhessek rád, mint a napr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elyen nem üt ki lepr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it Kőműves Kelemenné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ére bűvölt elevenné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levenné és szilárddá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ítoszi, kerek világgá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enned minden, amilyen vol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fény sikálta kád a mennybol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teli sötét szenvedéssel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elynek csöppje sem enyész el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nincs múlt, jelen, sem jövend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csak egy vastag gyapjúkendő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nnak bolyhos melegéb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ringok a világ ölében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Lehetséges tartalmi elemek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már az óda műfaját idéző hagyományos címadás jelzi a lírai én viszonyát tárgyához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a felütés a folklórtól mint divatjelenségtől való elhatárolódás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a népdal a lírai én számára a jungi értelemben vett mítosz: archetipikus emberi magatartásformák kifejezője és összegzője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a folklór az időtlen s ezáltal a mai ember számára is átélhető érzelmek hordozója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a népdal jelenti azt az éltető közeget, amely ihletője ma is a költészetnek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26"/>
          <w:szCs w:val="26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Ajánlja az idézett Ady művet egy, a magyar irodalom alkotásait bemutató európai antológiába. Ajánlását indokolja a műben megjelenített istenélmény, a vershelyzet, a szerkezet, a hangnemi sajátosságok értelmező bemutatásával!</w:t>
      </w:r>
    </w:p>
    <w:p>
      <w:pPr>
        <w:pStyle w:val="Heading1"/>
        <w:rPr>
          <w:color w:val="000000"/>
        </w:rPr>
      </w:pPr>
      <w:r>
        <w:rPr>
          <w:color w:val="000000"/>
        </w:rPr>
        <w:t> 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6"/>
          <w:szCs w:val="26"/>
        </w:rPr>
        <w:t>Ady Endre: A Sion-hegy alatt</w:t>
      </w:r>
    </w:p>
    <w:p>
      <w:pPr>
        <w:pStyle w:val="NormlWeb"/>
        <w:spacing w:before="0" w:after="0"/>
        <w:rPr/>
      </w:pPr>
      <w:r>
        <w:rPr/>
        <w:t> 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4072"/>
      </w:tblGrid>
      <w:tr>
        <w:trPr/>
        <w:tc>
          <w:tcPr>
            <w:tcW w:w="36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orzolt, fehér Isten-szakállal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Tépetten, fázva fújt, szalad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z én Uram, a rég feledet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yirkos, vak, őszi hajnalon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Valahol Sion-hegy alat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gy nagy harang volt a kabát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Piros betükkel foltozot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ús és kopott volt az öreg Úr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Paskolta, verte a ködö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Rórátéra harangozot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Lámpás volt reszkető kezemb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s rongyolt lelkemben a Hi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eszemben a régi ifjuság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reztem az Isten-szag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kerestem akkor valakit.</w:t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egvárt ott, a Sion-hegy aljá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lángoltak, égtek a köve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rangozott és simogatot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ekönnyezte az arcoma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Jó volt, kegyes volt az öreg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Ráncos, vén kezét megcsókolta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jajgatva törtem az eszem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Hogy hívnak téged, szép öreg Úr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ihez mondottam sok imát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Jaj, jaj, jaj, nem emlékezem.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Halottan visszajöttem hozzá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n, az életben kárhozot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Csak tudnék egy gyermeki imát.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Ő nézett reám szomorú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harangozott, harangozott.</w:t>
            </w:r>
          </w:p>
        </w:tc>
      </w:tr>
      <w:tr>
        <w:trPr/>
        <w:tc>
          <w:tcPr>
            <w:tcW w:w="76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lWeb"/>
        <w:spacing w:before="0" w:after="0"/>
        <w:rPr/>
      </w:pPr>
      <w:r>
        <w:rPr/>
        <w:t> </w:t>
      </w:r>
    </w:p>
    <w:tbl>
      <w:tblPr>
        <w:tblW w:w="36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„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Csak nagyszerű nevedet tudnám.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Ő várt, várt s aztán fölszalad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inden lépése zsoltár-ütem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lotti zsoltár. S én ülök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Sírván a Sion-hegy alat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(1908)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5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Lehetséges tartalmi eleme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a felnőtt (kétkedő, hitetlen) ember istenkeresése; középpontjában az Istennel való találkozás lehetetlensége; 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ellentmondásos istenkép; ambivalencia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érkezés és távozás, megtérés és eltávolodás kettőssége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a gyermeki hit elemeivel fölruházott furcsa „figura” a felnőtt lélekben rejtőző Isten utáni vágyat, tulajdonképpen a megkérdőjelezhetetlen bizonyosság vágyát szimbolizálja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a Sion-hegy többjelentésű jelkép; 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a gyermekkor és a felnőtt ellentéte; a gyermekkori szemlélet megidézése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balladaszerű történések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idősíkok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játékos, groteszk és elégikus modalitás.</w:t>
      </w:r>
    </w:p>
    <w:p>
      <w:pPr>
        <w:pStyle w:val="Normal"/>
        <w:ind w:left="170" w:hanging="17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70" w:hanging="1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0" w:hanging="1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  <w:tab/>
      </w:r>
      <w:r>
        <w:rPr>
          <w:rFonts w:cs="Verdana" w:ascii="Verdana" w:hAnsi="Verdana"/>
          <w:color w:val="000000"/>
          <w:sz w:val="26"/>
          <w:szCs w:val="26"/>
        </w:rPr>
        <w:t>***</w:t>
      </w:r>
    </w:p>
    <w:p>
      <w:pPr>
        <w:pStyle w:val="Heading6"/>
        <w:ind w:firstLine="357"/>
        <w:rPr/>
      </w:pPr>
      <w:r>
        <w:rPr/>
        <w:t>Átirat egy klasszikus életműre</w:t>
      </w:r>
    </w:p>
    <w:p>
      <w:pPr>
        <w:pStyle w:val="Normal"/>
        <w:jc w:val="both"/>
        <w:rPr/>
      </w:pPr>
      <w:r>
        <w:rPr>
          <w:b/>
          <w:bCs/>
        </w:rPr>
        <w:t xml:space="preserve">A fenti szempont követésével, az adott, kb. 1,5 oldalnyi terjedelemben értelmezze Kovács András Ferenc: </w:t>
      </w:r>
      <w:r>
        <w:rPr>
          <w:b/>
          <w:bCs/>
          <w:i/>
        </w:rPr>
        <w:t>József Attila haja lángol! (Mellékes dal) című alkotását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ovács András Feren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ózsef Attila haja lángo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llékes d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sz a vonat: gyorsvonatél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Átszállóhely: sorsom, a lélek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Átszáll rajtam: elmegy halálna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alán ma még meg is találna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alán kihűl a mozdony könny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 mintha hozzád könyörögne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ól jönne most: bocsánat, pár szó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i csattog ott: Kocsárd vagy Szárszó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űséges önzést árván tűrt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ajam loboghat márvány űrben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ángol szemembe hulló tincs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sz a vonat. Hozzád visz, kincs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bhed a világ: égess, perzselj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vers befogad, mint a persely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rt nem kel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ily sajnálatos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int kétség megfeszült reményb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Én állok minden fülke-fényben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És égt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/>
        <w:t>Élek… hallgatok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hetséges tartalmi elemek:</w:t>
      </w:r>
    </w:p>
    <w:p>
      <w:pPr>
        <w:pStyle w:val="Normal"/>
        <w:jc w:val="both"/>
        <w:rPr/>
      </w:pPr>
      <w:r>
        <w:rPr/>
        <w:t xml:space="preserve">- a vers az </w:t>
      </w:r>
      <w:r>
        <w:rPr>
          <w:i/>
        </w:rPr>
        <w:t>Óda</w:t>
      </w:r>
      <w:r>
        <w:rPr/>
        <w:t xml:space="preserve"> </w:t>
      </w:r>
      <w:r>
        <w:rPr>
          <w:i/>
        </w:rPr>
        <w:t>Mellékdal</w:t>
      </w:r>
      <w:r>
        <w:rPr/>
        <w:t xml:space="preserve">ának első félmondatát folytatja, a </w:t>
      </w:r>
      <w:r>
        <w:rPr>
          <w:i/>
        </w:rPr>
        <w:t xml:space="preserve">Mellékes dal </w:t>
      </w:r>
      <w:r>
        <w:rPr/>
        <w:t xml:space="preserve">alcím szintén erre a József Attila-i alcímre utal. </w:t>
      </w:r>
    </w:p>
    <w:p>
      <w:pPr>
        <w:pStyle w:val="Normal"/>
        <w:jc w:val="both"/>
        <w:rPr/>
      </w:pPr>
      <w:r>
        <w:rPr/>
        <w:t xml:space="preserve">- az utolsó versszak ezzel szemben az </w:t>
      </w:r>
      <w:r>
        <w:rPr>
          <w:i/>
        </w:rPr>
        <w:t>Eszmél</w:t>
      </w:r>
      <w:r>
        <w:rPr/>
        <w:t>et és az (</w:t>
      </w:r>
      <w:r>
        <w:rPr>
          <w:i/>
        </w:rPr>
        <w:t>Ime, hát megleltem hazámat…</w:t>
      </w:r>
      <w:r>
        <w:rPr/>
        <w:t xml:space="preserve">) idézi meg. A Szárszó városnév a költő halálának képét rendeli a verskezdet vonat szavához. Az utalások legtöbbje ugyanakkor torzított: </w:t>
      </w:r>
      <w:r>
        <w:rPr>
          <w:i/>
        </w:rPr>
        <w:t>Sebed a világ</w:t>
      </w:r>
      <w:r>
        <w:rPr/>
        <w:t xml:space="preserve"> helyett </w:t>
      </w:r>
      <w:r>
        <w:rPr>
          <w:i/>
        </w:rPr>
        <w:t>Sebhed a világ</w:t>
      </w:r>
      <w:r>
        <w:rPr/>
        <w:t xml:space="preserve">, a </w:t>
      </w:r>
      <w:r>
        <w:rPr>
          <w:i/>
        </w:rPr>
        <w:t>Talán még ma meg is talállak</w:t>
      </w:r>
      <w:r>
        <w:rPr/>
        <w:t xml:space="preserve"> helyett </w:t>
      </w:r>
      <w:r>
        <w:rPr>
          <w:i/>
        </w:rPr>
        <w:t>találnak</w:t>
      </w:r>
      <w:r>
        <w:rPr/>
        <w:t>.</w:t>
      </w:r>
    </w:p>
    <w:p>
      <w:pPr>
        <w:pStyle w:val="Normal"/>
        <w:jc w:val="both"/>
        <w:rPr/>
      </w:pPr>
      <w:r>
        <w:rPr/>
        <w:t xml:space="preserve">- Kovács András Ferenc tehát úgy hozza létre saját versét a József Attila-szövegek töredékeiből, hogy azok identitását nem tiszteli, új jelentést kapnak. A szöveg bekapcsolja az értelmezésbe a költő halálát is, ez a szempont átértelmezi a versek jelentését is. A </w:t>
      </w:r>
      <w:r>
        <w:rPr>
          <w:i/>
        </w:rPr>
        <w:t xml:space="preserve">föld befogad </w:t>
      </w:r>
      <w:r>
        <w:rPr/>
        <w:t xml:space="preserve">változata: </w:t>
      </w:r>
      <w:r>
        <w:rPr>
          <w:i/>
        </w:rPr>
        <w:t>A vers befogad</w:t>
      </w:r>
      <w:r>
        <w:rPr/>
        <w:t xml:space="preserve"> utal arra az intertextuális eljárásra, amely tiszteletlenül írja tovább a költői hagyomány klasszikus darabjait, miközben a költő életére vonatkozó tudásunkat (Szárszói vonatbaleset) a vers integrált részeként mutatja be, feloldja élet és mű határvonalát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Verdana" w:ascii="Verdana" w:hAnsi="Verdana"/>
          <w:color w:val="000000"/>
          <w:sz w:val="26"/>
          <w:szCs w:val="26"/>
        </w:rPr>
        <w:t>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60"/>
      <w:jc w:val="center"/>
      <w:outlineLvl w:val="1"/>
    </w:pPr>
    <w:rPr>
      <w:rFonts w:ascii="Arial Black" w:hAnsi="Arial Black" w:cs="Arial Black"/>
      <w:smallCaps/>
      <w:sz w:val="40"/>
      <w:szCs w:val="4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57"/>
      <w:jc w:val="both"/>
      <w:outlineLvl w:val="5"/>
    </w:pPr>
    <w:rPr>
      <w:b/>
      <w:bCs/>
      <w:iCs/>
      <w:sz w:val="26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81F5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ziszveg">
    <w:name w:val="kziszveg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i3">
    <w:name w:val="kzi3"/>
    <w:qFormat/>
    <w:pPr>
      <w:widowControl/>
      <w:bidi w:val="0"/>
      <w:spacing w:before="480" w:after="36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6:07:00Z</dcterms:created>
  <dc:creator>Vásárhelyi Zsuzsa</dc:creator>
  <dc:description/>
  <dc:language>en-US</dc:language>
  <cp:lastModifiedBy>Vásárhelyi Zsuzsa</cp:lastModifiedBy>
  <dcterms:modified xsi:type="dcterms:W3CDTF">2004-10-06T15:52:00Z</dcterms:modified>
  <cp:revision>4</cp:revision>
  <dc:subject/>
  <dc:title>Szövegalkotási feladatok</dc:title>
</cp:coreProperties>
</file>