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ind w:hanging="0"/>
        <w:jc w:val="center"/>
        <w:rPr>
          <w:color w:val="000000"/>
        </w:rPr>
      </w:pPr>
      <w:r>
        <w:fldChar w:fldCharType="begin"/>
      </w:r>
      <w:r>
        <w:rPr>
          <w:rStyle w:val="InternetLink"/>
          <w:sz w:val="26"/>
          <w:i/>
          <w:b/>
          <w:szCs w:val="26"/>
          <w:iCs/>
          <w:bCs/>
        </w:rPr>
        <w:instrText xml:space="preserve"> HYPERLINK "http://www.om.hu/letolt/kozokt/erettsegi2005/tanaroknak/magyar/magyarbe.htm" \l "Érvelő esszév"</w:instrText>
      </w:r>
      <w:r>
        <w:rPr>
          <w:rStyle w:val="InternetLink"/>
          <w:sz w:val="26"/>
          <w:i/>
          <w:b/>
          <w:szCs w:val="26"/>
          <w:iCs/>
          <w:bCs/>
        </w:rPr>
        <w:fldChar w:fldCharType="separate"/>
      </w:r>
      <w:r>
        <w:rPr>
          <w:rStyle w:val="InternetLink"/>
          <w:b/>
          <w:bCs/>
          <w:i/>
          <w:iCs/>
          <w:sz w:val="26"/>
          <w:szCs w:val="26"/>
        </w:rPr>
        <w:t>Érvelés, érvelő esszé</w:t>
      </w:r>
      <w:r>
        <w:rPr>
          <w:rStyle w:val="InternetLink"/>
          <w:sz w:val="26"/>
          <w:i/>
          <w:b/>
          <w:szCs w:val="26"/>
          <w:iCs/>
          <w:bCs/>
        </w:rPr>
        <w:fldChar w:fldCharType="end"/>
      </w:r>
    </w:p>
    <w:p>
      <w:pPr>
        <w:pStyle w:val="Szvegtrzsbehzssal2"/>
        <w:ind w:hanging="0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>Új típusú feladat egy érvelő fogalmazás megalkotása nyelvi, irodalmi, általános kulturális, etikai, életmódbeli kérdésekről. A feladat tartalmaz egy gondolatébresztő, az érvelés tematikai hálózatára utaló szöveget, általában szövegrészletet. (E felvezető szöveg lehet kritika, esszé, publicisztikai mű, szépirodalmi mű stb. részlete. A feladat megfogalmazása nem feltételezi a felvezető szöveg egészének ismeretét.)</w:t>
      </w:r>
    </w:p>
    <w:p>
      <w:pPr>
        <w:pStyle w:val="Kziszveg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 xml:space="preserve">Az érvelő fogalmazás lényeges eleme, hogy a vizsgázó valamely problémát, kérdést old meg úgy, hogy a kifejtésben az érvelés általános retorikai eljárását alkalmazza. Így bizonyít, cáfol, véleményét, álláspontját vagy a másoktól felhozott véleményt, álláspontot példákkal, hivatkozásokkal támasztja alá. A feladat sikeres megoldása szükségessé teszi a saját álláspont megfogalmazását is. A jó érvelés feltétele a világosság, a meggyőző erő, a gondolatmenet tagoltsága, koherenciája, a hangvétel egyenletessége. E feladattípus lehetővé teszi, hogy az irodalmi tárgyú problémafelvetés mellett általános kulturális, civilizációs kérdések egyaránt megjelenhetnek tárgyalandó, vitatandó problémaként. </w:t>
      </w:r>
      <w:r>
        <w:rPr>
          <w:i/>
          <w:iCs/>
          <w:color w:val="000000"/>
          <w:sz w:val="26"/>
          <w:szCs w:val="26"/>
        </w:rPr>
        <w:t>(Lásd a  példákat.)</w:t>
      </w:r>
    </w:p>
    <w:p>
      <w:pPr>
        <w:pStyle w:val="Kziszveg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>PÉLDÁK</w:t>
      </w:r>
    </w:p>
    <w:p>
      <w:pPr>
        <w:pStyle w:val="Kziszveg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A kezembe kerülő könyvek kilenc tizede fölös leírásokkal, fecsegő dialógusokkal és szükségtelen apró szereplőkkel túlságosan bő lére van eresztve, s ezért nem elég vonzóak, hiányzik belőlük a dinamikus erő. Még a legünnepeltebb klasszikusokban is zavar a sok vontatott részlet, s így gyakran javasoltam a kiadóknak azt a merész ötletet, hogy adjanak ki olyan átfogó irodalmi sorozatot </w:t>
            </w:r>
            <w:r>
              <w:rPr>
                <w:i/>
                <w:iCs/>
                <w:color w:val="000000"/>
                <w:sz w:val="26"/>
                <w:szCs w:val="26"/>
              </w:rPr>
              <w:t>Homérosztó</w:t>
            </w:r>
            <w:r>
              <w:rPr>
                <w:color w:val="000000"/>
                <w:sz w:val="26"/>
                <w:szCs w:val="26"/>
              </w:rPr>
              <w:t xml:space="preserve">l kezdve </w:t>
            </w:r>
            <w:r>
              <w:rPr>
                <w:i/>
                <w:iCs/>
                <w:color w:val="000000"/>
                <w:sz w:val="26"/>
                <w:szCs w:val="26"/>
              </w:rPr>
              <w:t>Balzacon, Dosztojevszkijen</w:t>
            </w:r>
            <w:r>
              <w:rPr>
                <w:color w:val="000000"/>
                <w:sz w:val="26"/>
                <w:szCs w:val="26"/>
              </w:rPr>
              <w:t xml:space="preserve"> és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 Jókain </w:t>
            </w:r>
            <w:r>
              <w:rPr>
                <w:color w:val="000000"/>
                <w:sz w:val="26"/>
                <w:szCs w:val="26"/>
              </w:rPr>
              <w:t>át a Varázshegyig, amely mindegyik művet megszabadítaná a benne található fölösleges elemektől, s így e vitathatatlanul időtlen értékű művek új életre kelhetnének, és új befolyást szerezhetnének napjainkban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(</w:t>
            </w:r>
            <w:r>
              <w:rPr>
                <w:i/>
                <w:iCs/>
                <w:color w:val="000000"/>
                <w:sz w:val="26"/>
                <w:szCs w:val="26"/>
              </w:rPr>
              <w:t>Egy könyvajánlás részlete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Szvegtrzs3"/>
        <w:rPr/>
      </w:pPr>
      <w:r>
        <w:rPr>
          <w:sz w:val="24"/>
        </w:rPr>
        <w:t>Fejtse ki véleményét a fenti gondolatról úgy, hogy értelmezi és vitatja a szerző felvetését! Bizonyítsa két-két meggyőző érvvel a fenti gondolattal való egyetértését,  egyet nem értését egyaránt! Példaként térjen ki a hivatkozott szerzők vagy más írók olvasott műveire. Érvelésének adjon találó, az álláspontját kifejező címet. Írása ne haladja meg a 4 oldal terjedelmet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6"/>
          <w:szCs w:val="26"/>
        </w:rPr>
        <w:t>• • •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Szvegtrzs2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Miként jelenik meg a bűn és büntetés (bűnhődés) motívuma irodalmi alkotásokban? Mindig arányban áll-e a büntetés mértéke az elkövetett bűnével? Fejtse ki véleményét! Érvelésében hivatkozzon irodalmi példákra; a magyar és a világirodalom epikai, lírai és drámai műveiből egyaránt meríthet. Írása ne haladja meg a 4 oldal terjedelmet.</w:t>
      </w:r>
    </w:p>
    <w:p>
      <w:pPr>
        <w:pStyle w:val="Szvegtrzs2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zvegtrzs2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</w:rPr>
        <w:t> </w:t>
      </w:r>
      <w:r>
        <w:rPr>
          <w:b/>
          <w:bCs/>
        </w:rPr>
        <w:t>Megközelítési lehetőségek, lehetséges tartalmi elemek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27" w:hanging="227"/>
        <w:jc w:val="both"/>
        <w:rPr/>
      </w:pPr>
      <w:r>
        <w:rPr/>
        <w:t xml:space="preserve">– </w:t>
      </w:r>
      <w:r>
        <w:rPr/>
        <w:t xml:space="preserve">a görög drámák (pl. Szophoklész: </w:t>
      </w:r>
      <w:r>
        <w:rPr>
          <w:i/>
        </w:rPr>
        <w:t>Antigoné</w:t>
      </w:r>
      <w:r>
        <w:rPr/>
        <w:t xml:space="preserve">, </w:t>
      </w:r>
      <w:r>
        <w:rPr>
          <w:i/>
        </w:rPr>
        <w:t>Oidipusz király</w:t>
      </w:r>
      <w:r>
        <w:rPr/>
        <w:t>) tragikumát a bűn, a törvény megsértése és a büntetés nagysága közti hatalmas aránytalanság adja (ez a tragikumfelfogás tükröződik Katona József Bán bánjának ötödik szakaszában);</w:t>
      </w:r>
    </w:p>
    <w:p>
      <w:pPr>
        <w:pStyle w:val="Normal"/>
        <w:ind w:left="227" w:hanging="227"/>
        <w:jc w:val="both"/>
        <w:rPr/>
      </w:pPr>
      <w:r>
        <w:rPr/>
        <w:t xml:space="preserve">– </w:t>
      </w:r>
      <w:r>
        <w:rPr/>
        <w:t>Dante elrendezett, hierarchikus erkölcsiségű világképében (</w:t>
      </w:r>
      <w:r>
        <w:rPr>
          <w:i/>
        </w:rPr>
        <w:t>Isteni színjáték</w:t>
      </w:r>
      <w:r>
        <w:rPr/>
        <w:t>) a túlvilági bün</w:t>
        <w:softHyphen/>
        <w:t>tetés, mely analogikus vagy ellentétes az elkövetett földi bűnnel, megkérdőjelezhetetlenül igaz</w:t>
        <w:softHyphen/>
        <w:t>ságos, még akkor is, ha az elbeszélő rokon- vagy ellenszenvvel viseltetik a bűn el</w:t>
        <w:softHyphen/>
        <w:t>követőivel;</w:t>
      </w:r>
    </w:p>
    <w:p>
      <w:pPr>
        <w:pStyle w:val="Normal"/>
        <w:ind w:left="227" w:hanging="227"/>
        <w:jc w:val="both"/>
        <w:rPr/>
      </w:pPr>
      <w:r>
        <w:rPr/>
        <w:t xml:space="preserve">– </w:t>
      </w:r>
      <w:r>
        <w:rPr/>
        <w:t xml:space="preserve">a bűn jóvátételére törekedhet az ember, a megbocsátás vagy feloldozás az isteni kegyelem körébe tartozik (Arany János: </w:t>
      </w:r>
      <w:r>
        <w:rPr>
          <w:i/>
        </w:rPr>
        <w:t>Toldi</w:t>
      </w:r>
      <w:r>
        <w:rPr/>
        <w:t>);</w:t>
      </w:r>
    </w:p>
    <w:p>
      <w:pPr>
        <w:pStyle w:val="Normal"/>
        <w:ind w:left="227" w:hanging="227"/>
        <w:jc w:val="both"/>
        <w:rPr/>
      </w:pPr>
      <w:r>
        <w:rPr/>
        <w:t xml:space="preserve">– </w:t>
      </w:r>
      <w:r>
        <w:rPr/>
        <w:t>az Arany-balladákban a bűn magában hordozza a büntetést, mert a személyiség meg</w:t>
        <w:softHyphen/>
        <w:t>bom</w:t>
        <w:softHyphen/>
        <w:t>lásával jár együtt, ezt jelzik a bűnösök hallucinációi és víziói; az idézett gondolat azt az Arany János-i felfogást tükrözi, miszerint az erkölcsi világrend legkisebb megsértése vagy felelőtlen értelmezése is lavinaszerűen maga alá sodorja az embert;</w:t>
      </w:r>
    </w:p>
    <w:p>
      <w:pPr>
        <w:pStyle w:val="Szvegtrzs2"/>
        <w:ind w:left="227" w:hanging="227"/>
        <w:jc w:val="both"/>
        <w:rPr/>
      </w:pPr>
      <w:r>
        <w:rPr>
          <w:b/>
        </w:rPr>
        <w:t xml:space="preserve">– </w:t>
      </w:r>
      <w:r>
        <w:rPr/>
        <w:t>Dosztojevszkij és Tolsztoj művei azt sugallják, hogy a bűn erkölcsileg megköveteli a büntetést, a földi igazságszolgáltatásnak csak az a feladata, hogy biztosítsa bűnhődés belső végigélésének lehetőségét;</w:t>
      </w:r>
    </w:p>
    <w:p>
      <w:pPr>
        <w:pStyle w:val="Szvegtrzs2"/>
        <w:ind w:left="227" w:hanging="227"/>
        <w:jc w:val="both"/>
        <w:rPr/>
      </w:pPr>
      <w:r>
        <w:rPr/>
        <w:t xml:space="preserve">– </w:t>
      </w:r>
      <w:r>
        <w:rPr/>
        <w:t>a bűn problémája a modern korban: az erkölcsi értékek megingása, bizonytalanság; a ha</w:t>
        <w:softHyphen/>
        <w:t>gyo</w:t>
        <w:softHyphen/>
        <w:t>mányos értékrendek (vallási és polgári értékek) háttérbe szorulnak; a morál szubjektivi</w:t>
        <w:softHyphen/>
        <w:t xml:space="preserve">zálása („Törvényszék? Én is az vagyok!” – Szabó Lőrinc); </w:t>
      </w:r>
    </w:p>
    <w:p>
      <w:pPr>
        <w:pStyle w:val="Szvegtrzs2"/>
        <w:ind w:left="227" w:hanging="227"/>
        <w:jc w:val="both"/>
        <w:rPr/>
      </w:pPr>
      <w:r>
        <w:rPr/>
        <w:t xml:space="preserve">– </w:t>
      </w:r>
      <w:r>
        <w:rPr/>
        <w:t>a társadalom széles rétegei számára a bűn jogi fogalom, a büntetés egyenlő a bíróságok ítéleteivel</w:t>
      </w:r>
    </w:p>
    <w:p>
      <w:pPr>
        <w:pStyle w:val="Szvegtrzs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6"/>
          <w:szCs w:val="26"/>
        </w:rPr>
        <w:t>• • •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Babits írja Swift Gulliverjéről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 xml:space="preserve">Végső leszámolás az emberrel és minden emberivel. Olvasása valóságos pokolba szállás. Borzasztó könyv, s annál borzasztóbb, mert az egyszerű mese köpenyébe öltözködik. Ha „«nem véletlen», hogy a 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Robinson </w:t>
            </w:r>
            <w:r>
              <w:rPr>
                <w:color w:val="000000"/>
                <w:sz w:val="26"/>
                <w:szCs w:val="26"/>
              </w:rPr>
              <w:t xml:space="preserve">gyermekkönyv lett: valósággal gúnyos végzet, hogy a </w:t>
            </w:r>
            <w:r>
              <w:rPr>
                <w:i/>
                <w:iCs/>
                <w:color w:val="000000"/>
                <w:sz w:val="26"/>
                <w:szCs w:val="26"/>
              </w:rPr>
              <w:t>Gulliver</w:t>
            </w:r>
            <w:r>
              <w:rPr>
                <w:color w:val="000000"/>
                <w:sz w:val="26"/>
                <w:szCs w:val="26"/>
              </w:rPr>
              <w:t xml:space="preserve"> az lett. Kétségtelenül minden idők leghatalmasabb szatírája ez. Stílusa pedig az egyszerű és nyugodt próza örök mintaképe. Mennyi komplikált nyugtalanság árán!”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</w:rPr>
              <w:instrText xml:space="preserve"> HYPERLINK "http://www.om.hu/letolt/kozokt/erettsegi2005/tanaroknak/magyar/" \l "1"</w:instrText>
            </w:r>
            <w:r>
              <w:rPr>
                <w:rStyle w:val="InternetLink"/>
                <w:vertAlign w:val="superscript"/>
                <w:sz w:val="26"/>
                <w:szCs w:val="26"/>
              </w:rPr>
              <w:fldChar w:fldCharType="separate"/>
            </w:r>
            <w:r>
              <w:rPr>
                <w:rStyle w:val="InternetLink"/>
                <w:sz w:val="26"/>
                <w:szCs w:val="26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6"/>
                <w:szCs w:val="26"/>
              </w:rPr>
              <w:fldChar w:fldCharType="end"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Cs w:val="26"/>
        </w:rPr>
        <w:t>Gyerekeknek szólnak-e a klasszikus gyerekkönyvek (</w:t>
      </w:r>
      <w:r>
        <w:rPr>
          <w:b/>
          <w:bCs/>
          <w:i/>
          <w:iCs/>
          <w:color w:val="000000"/>
          <w:szCs w:val="26"/>
        </w:rPr>
        <w:t>Gulliver, Momo, A kis herceg, A Gyűrűk Ura, Micimackó</w:t>
      </w:r>
      <w:r>
        <w:rPr>
          <w:b/>
          <w:bCs/>
          <w:color w:val="000000"/>
          <w:szCs w:val="26"/>
        </w:rPr>
        <w:t xml:space="preserve"> stb.)? Mutassa be kedvenc „gyerekkönyvét”, és érveljen a címke mellett vagy ellen! Írása ne haladja meg a 4–5 oldal terjedelmet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Lehetséges háttérelemek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yerekkönyv, a gyerekirodalom (történeti szempontból szociológiai kategória – a 19. század második felétől használatos; kialakulása összefügg az oktatás tömegessé válásával, a könyvkiadás iparszerűségével, a sajátos korosztályú olvasók megjelenésével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yerek- és ifjúsági irodalom nehezen definiálható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19. század második felétől az addig korosztályi szempontból nem rétegződött irodalom igyekszik megfelelni az életkori elvárásoknak, oktatási igényeknek; a mese gyermekműfajjá válik; a nemzeti irodalomnak – esztétikai és erkölcsi szempontból a  látszólag a gyermekek által is dekódolható – alkotásai (</w:t>
      </w:r>
      <w:r>
        <w:rPr>
          <w:i/>
        </w:rPr>
        <w:t>János vitéz</w:t>
      </w:r>
      <w:r>
        <w:rPr/>
        <w:t xml:space="preserve">, </w:t>
      </w:r>
      <w:r>
        <w:rPr>
          <w:i/>
        </w:rPr>
        <w:t>Toldi</w:t>
      </w:r>
      <w:r>
        <w:rPr/>
        <w:t>) beépülnek a tananyagb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ifjúság tömeges olvasói igényére a világirodalom alkotásai közül néhányat – nehezen magyarázható szempontok alapján – az ifjúság számára kanonizáltak (l. szövegbázis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. századi jelenség a tudatosan gyerekeknek, adott ifjúsági korosztálynak írt művek nagy számú megjelenése (pl. Csukás István: </w:t>
      </w:r>
      <w:r>
        <w:rPr>
          <w:i/>
        </w:rPr>
        <w:t>Keménykalap és krumpliorr</w:t>
      </w:r>
      <w:r>
        <w:rPr/>
        <w:t xml:space="preserve">; Mándy Iván: </w:t>
      </w:r>
      <w:r>
        <w:rPr>
          <w:i/>
        </w:rPr>
        <w:t>Csutak és a szürke ló</w:t>
      </w:r>
      <w:r>
        <w:rPr/>
        <w:t xml:space="preserve">; Sue Townsend: </w:t>
      </w:r>
      <w:r>
        <w:rPr>
          <w:i/>
        </w:rPr>
        <w:t>A 13 és ¾ éves Adrian Mole titkos naplója</w:t>
      </w:r>
      <w:r>
        <w:rPr/>
        <w:t>);</w:t>
      </w:r>
    </w:p>
    <w:p>
      <w:pPr>
        <w:pStyle w:val="Normal"/>
        <w:rPr/>
      </w:pPr>
      <w:r>
        <w:rPr>
          <w:b/>
          <w:iCs/>
        </w:rPr>
        <w:t xml:space="preserve">Lehetséges tartalmi elemek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ún. gyerekirodalom népszerűségét növeli a társadalom infantilizálódása, illetve a felnőtt visszavágyódása a gyermeki boldogság vagy ártatlanság vélt világáb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űvészi-esztétikai érvénnyel megírt irodalmi alkotás sosem csupán korosztályi érvényű, a befogadói tapasztalatvilág bővülése és változása a mű mindig újabb és újabb jelentés- és értékrétegét fedezteti fel az olvasóva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6"/>
          <w:szCs w:val="26"/>
        </w:rPr>
        <w:t>• • •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Az emberek közösségi viselkedésmódja, értékrendje átalakul. Japánban az ilyen «módosult» embert otakunak hívják. Az otaku a digitális világ szülötte. Kerüli a személyes kapcsolatokat, társaságban félénk, visszahúzódó a viselkedése. Ezek az emberek már tegeződni sem képesek. Létezik otaku társadalom is, de ott a kapcsolattartás létmódja a hálózat. Az otaku számára a technika öncélúvá válik: funkciója az információ megszerzése vagy elpusztítása. Ez az információfetisizált iskola egyik eredménye. Az otaku inkább gyűjti az információkat a popsztárokról, mintsem hallgatná őket. Az otakutársadalom egyik kedvence, Haga Yui például nem is létezik, koncertjein mindig más színész személyesíti meg őt. Az otaku posztmodern embertípusa ideálisan illeszkedik a fogyasztói társadalom mechanizmusába. Gyermekként csupán egy speciális részterületen mélyítik el tudásukat, s azután felnőve maguk is azzal foglalkoznak, hogy gyermekkori intellektuális (?) tápszereiket újratermeljék.”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(Bencsik Csaba: Internet és nevelés)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6"/>
                <w:szCs w:val="26"/>
              </w:rPr>
              <w:instrText xml:space="preserve"> HYPERLINK "http://www.om.hu/letolt/kozokt/erettsegi2005/tanaroknak/magyar/" \l "2"</w:instrText>
            </w:r>
            <w:r>
              <w:rPr>
                <w:rStyle w:val="InternetLink"/>
                <w:vertAlign w:val="superscript"/>
                <w:sz w:val="26"/>
                <w:szCs w:val="26"/>
              </w:rPr>
              <w:fldChar w:fldCharType="separate"/>
            </w:r>
            <w:r>
              <w:rPr>
                <w:rStyle w:val="InternetLink"/>
                <w:sz w:val="26"/>
                <w:szCs w:val="26"/>
                <w:vertAlign w:val="superscript"/>
              </w:rPr>
              <w:t>2</w:t>
            </w:r>
            <w:r>
              <w:rPr>
                <w:rStyle w:val="InternetLink"/>
                <w:vertAlign w:val="superscript"/>
                <w:sz w:val="26"/>
                <w:szCs w:val="26"/>
              </w:rPr>
              <w:fldChar w:fldCharType="end"/>
            </w:r>
          </w:p>
        </w:tc>
      </w:tr>
    </w:tbl>
    <w:p>
      <w:pPr>
        <w:pStyle w:val="Heading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ing4"/>
        <w:jc w:val="both"/>
        <w:rPr>
          <w:color w:val="000000"/>
          <w:sz w:val="24"/>
        </w:rPr>
      </w:pPr>
      <w:r>
        <w:rPr>
          <w:color w:val="000000"/>
          <w:sz w:val="24"/>
          <w:szCs w:val="26"/>
        </w:rPr>
        <w:t>Ön szerint az idézetben ismertetett jelenség valódi veszélyt jelent-e a társadalom egészére vagy sem? Mit gondol, az írott kultúrára az „otakuk” milyen hatással lehetnek, illetve az írott kultúra milyen hatással lehet az „otakukra”? Válaszát</w:t>
      </w:r>
      <w:r>
        <w:rPr>
          <w:color w:val="000000"/>
          <w:sz w:val="26"/>
          <w:szCs w:val="26"/>
        </w:rPr>
        <w:t xml:space="preserve"> részletesen </w:t>
      </w:r>
      <w:r>
        <w:rPr>
          <w:color w:val="000000"/>
          <w:sz w:val="24"/>
          <w:szCs w:val="26"/>
        </w:rPr>
        <w:t>indokolja! Írása ne haladja meg a 4–5 oldal terjedelmet.</w:t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6"/>
          <w:szCs w:val="26"/>
        </w:rPr>
        <w:t>• • •</w:t>
      </w:r>
    </w:p>
    <w:p>
      <w:pPr>
        <w:pStyle w:val="Szvegtrzs2"/>
        <w:rPr>
          <w:b/>
          <w:b/>
        </w:rPr>
      </w:pPr>
      <w:r>
        <w:rPr>
          <w:b/>
        </w:rPr>
        <w:t>Lehetséges tartalmi elemek:</w:t>
      </w:r>
    </w:p>
    <w:p>
      <w:pPr>
        <w:pStyle w:val="Normal"/>
        <w:jc w:val="both"/>
        <w:rPr/>
      </w:pPr>
      <w:r>
        <w:rPr/>
        <w:t xml:space="preserve">I. a, </w:t>
      </w:r>
      <w:r>
        <w:rPr>
          <w:b/>
          <w:bCs/>
        </w:rPr>
        <w:t>igenlő válasz esetén</w:t>
      </w:r>
      <w:r>
        <w:rPr/>
        <w:t xml:space="preserve"> átalakuló értékrend problémája </w:t>
      </w:r>
    </w:p>
    <w:p>
      <w:pPr>
        <w:pStyle w:val="Normal"/>
        <w:ind w:left="1065" w:hanging="0"/>
        <w:jc w:val="both"/>
        <w:rPr/>
      </w:pPr>
      <w:r>
        <w:rPr/>
        <w:t>- tetten érhető az írott kultúra változásában, a beszélt nyelv romlásában</w:t>
      </w:r>
    </w:p>
    <w:p>
      <w:pPr>
        <w:pStyle w:val="Normal"/>
        <w:ind w:left="1065" w:hanging="0"/>
        <w:jc w:val="both"/>
        <w:rPr/>
      </w:pPr>
      <w:r>
        <w:rPr/>
        <w:t>- az írásbeliség csak az információkra szorítkozik – közvetlen tapasztalat lehet - - az amerikai típusú önéletrajz, sms, e-mail</w:t>
      </w:r>
    </w:p>
    <w:p>
      <w:pPr>
        <w:pStyle w:val="Normal"/>
        <w:ind w:left="1065" w:hanging="0"/>
        <w:jc w:val="both"/>
        <w:rPr/>
      </w:pPr>
      <w:r>
        <w:rPr/>
        <w:t>- az információkat jelentős többségben az elektronikus médiából lehet szerezni</w:t>
      </w:r>
    </w:p>
    <w:p>
      <w:pPr>
        <w:pStyle w:val="Normal"/>
        <w:jc w:val="both"/>
        <w:rPr/>
      </w:pPr>
      <w:r>
        <w:rPr/>
        <w:t>b, hatása a viselkedésre:</w:t>
      </w:r>
    </w:p>
    <w:p>
      <w:pPr>
        <w:pStyle w:val="Normal"/>
        <w:ind w:left="1065" w:hanging="0"/>
        <w:jc w:val="both"/>
        <w:rPr/>
      </w:pPr>
      <w:r>
        <w:rPr/>
        <w:t>- míg látszólag az elektronikus világ megnyitja a kapcsolatokat, a valóságban, osztályközösségekben egyre több „magányos” ember található, akik a virtuális közeg arctalansága nélkül sokkal jobban megszenvedik a gesztusok, metanyelvi kommunikáció által létrejövő valós kapcsolatokat</w:t>
      </w:r>
    </w:p>
    <w:p>
      <w:pPr>
        <w:pStyle w:val="Normal"/>
        <w:jc w:val="both"/>
        <w:rPr/>
      </w:pPr>
      <w:r>
        <w:rPr/>
        <w:t>c, az információ megszerzése vagy elpusztítása:</w:t>
      </w:r>
    </w:p>
    <w:p>
      <w:pPr>
        <w:pStyle w:val="Normal"/>
        <w:ind w:left="1065" w:hanging="0"/>
        <w:jc w:val="both"/>
        <w:rPr/>
      </w:pPr>
      <w:r>
        <w:rPr/>
        <w:t>- az információ az egyetlen érték – köznapi példával élve fontosabb, hogy egy házibuli hol, mikor lesz, mint hogy kinél; az iskolai beszélgetésekben sokkal több mondat szól arról, hogy milyen egy új számítógép, minthogy mit lehet vele kezdeni</w:t>
      </w:r>
    </w:p>
    <w:p>
      <w:pPr>
        <w:pStyle w:val="Normal"/>
        <w:jc w:val="both"/>
        <w:rPr/>
      </w:pPr>
      <w:r>
        <w:rPr/>
        <w:t>d, gyermekkor, fogyasztói társadalom problémájára:</w:t>
      </w:r>
    </w:p>
    <w:p>
      <w:pPr>
        <w:pStyle w:val="Normal"/>
        <w:ind w:left="1065" w:hanging="0"/>
        <w:jc w:val="both"/>
        <w:rPr/>
      </w:pPr>
      <w:r>
        <w:rPr/>
        <w:t>- mivel minden igényre van a (poszt)modern társadalomnak egyen, (formalizált) válasza, megszűnik az igazi kérdésfelvetés lehetősége</w:t>
      </w:r>
    </w:p>
    <w:p>
      <w:pPr>
        <w:pStyle w:val="Normal"/>
        <w:ind w:left="1065" w:hanging="0"/>
        <w:jc w:val="both"/>
        <w:rPr/>
      </w:pPr>
      <w:r>
        <w:rPr/>
        <w:t>- sokkal nagyobb manipulációnak van kitéve az ember, mint korábban</w:t>
      </w:r>
    </w:p>
    <w:p>
      <w:pPr>
        <w:pStyle w:val="Normal"/>
        <w:ind w:left="1065" w:hanging="0"/>
        <w:jc w:val="both"/>
        <w:rPr/>
      </w:pPr>
      <w:r>
        <w:rPr/>
        <w:t>- a valódi egyedüllétre nincs lehetőség</w:t>
      </w:r>
    </w:p>
    <w:p>
      <w:pPr>
        <w:pStyle w:val="Normal"/>
        <w:ind w:left="1065" w:hanging="0"/>
        <w:jc w:val="both"/>
        <w:rPr/>
      </w:pPr>
      <w:r>
        <w:rPr/>
        <w:t>- menekülésképpen a gyermekkort megidéző eszközökhöz nyúl vissza az ember, de már ott is az elektronizált világot talál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Tagadó válasz esetén:</w:t>
      </w:r>
    </w:p>
    <w:p>
      <w:pPr>
        <w:pStyle w:val="Normal"/>
        <w:ind w:left="1065" w:hanging="0"/>
        <w:jc w:val="both"/>
        <w:rPr/>
      </w:pPr>
      <w:r>
        <w:rPr/>
        <w:t>- nem kell az ismertetett veszélytől taratani, mert a könyveket sem szorította ki az Internet</w:t>
      </w:r>
    </w:p>
    <w:p>
      <w:pPr>
        <w:pStyle w:val="Normal"/>
        <w:ind w:left="1065" w:hanging="0"/>
        <w:jc w:val="both"/>
        <w:rPr/>
      </w:pPr>
      <w:r>
        <w:rPr/>
        <w:t>- a világ lényegében nem változik, csak más eszközöket használ, ezért nem kell a haladás útjába állni</w:t>
      </w:r>
    </w:p>
    <w:p>
      <w:pPr>
        <w:pStyle w:val="Normal"/>
        <w:ind w:left="1065" w:hanging="0"/>
        <w:jc w:val="both"/>
        <w:rPr/>
      </w:pPr>
      <w:r>
        <w:rPr/>
        <w:t>- az elektronikus kommunikáció terjedése sokkal több szabadidőt tesz lehetővé, mert nem kell bemenni a könyvtárba, hogy pl. Ady-verseket olvassunk, hanem le lehet tölteni a netről, s azt végül úgyis kinyomtatva  olvassuk el</w:t>
      </w:r>
    </w:p>
    <w:p>
      <w:pPr>
        <w:pStyle w:val="Normal"/>
        <w:ind w:left="1065" w:hanging="0"/>
        <w:jc w:val="both"/>
        <w:rPr/>
      </w:pPr>
      <w:r>
        <w:rPr/>
        <w:t>- más országok lakóival sokkal könnyebben lehet kapcsolatot teremteni, s ezáltal könnyebben tágul a látókör</w:t>
      </w:r>
    </w:p>
    <w:p>
      <w:pPr>
        <w:pStyle w:val="Normal"/>
        <w:ind w:left="1065" w:hanging="0"/>
        <w:jc w:val="both"/>
        <w:rPr/>
      </w:pPr>
      <w:r>
        <w:rPr/>
        <w:t>- az Internet biztosítja a szabad véleményformálást</w:t>
      </w:r>
    </w:p>
    <w:p>
      <w:pPr>
        <w:pStyle w:val="Normal"/>
        <w:ind w:left="1065" w:hanging="0"/>
        <w:jc w:val="both"/>
        <w:rPr/>
      </w:pPr>
      <w:r>
        <w:rPr/>
        <w:t>- aki otakuvá válik, az a valós világban is komoly problémákkal küszködne, mint ahogy küszködik is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 • • 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A külvilági információ manapság olyan mértékben árasztja el agyunkat, hogy gyakran nem marad idő és kapacitás a belső világból származó impulzusokkal való társításra, és ennek számos negatív következménye van. Nemcsak tudásunk, ismeretanyagunk válik felszínessé, hanem a lelki elsivárosodás és számos pszichiátriai megbetegedés is fenyeget. Agyunk információs környezete az elmúlt ötven–száz év során drasztikusan megváltozott. Az ősembertől a XIX–XX. századig a feldolgozandó információ növekedése olyan lassú volt, hogy az agy feldolgozó képességének fejlődése lépést tudott vele tartani. A közelmúltban a telefon, rádió, televízió, ma már mobiltelefon, internet megjelenése, az utazás egyszerűvé válása olyan információs robbanást és gyors globalizációt eredményezett, amely agyunkat már szinte megoldhatatlan feladat elé állítja.”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(Freund Tamás agykutató)</w:t>
            </w:r>
          </w:p>
        </w:tc>
      </w:tr>
    </w:tbl>
    <w:p>
      <w:pPr>
        <w:pStyle w:val="TextBody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both"/>
        <w:rPr/>
      </w:pPr>
      <w:r>
        <w:rPr>
          <w:color w:val="000000"/>
          <w:sz w:val="24"/>
          <w:szCs w:val="26"/>
        </w:rPr>
        <w:t xml:space="preserve">Áldás vagy átok az információ robbanásszerű növekedése? Érveljen az információhoz való hozzájutás szabadsága </w:t>
      </w:r>
      <w:r>
        <w:rPr>
          <w:i/>
          <w:iCs/>
          <w:color w:val="000000"/>
          <w:sz w:val="24"/>
          <w:szCs w:val="26"/>
        </w:rPr>
        <w:t xml:space="preserve">VAGY </w:t>
      </w:r>
      <w:r>
        <w:rPr>
          <w:color w:val="000000"/>
          <w:sz w:val="24"/>
          <w:szCs w:val="26"/>
        </w:rPr>
        <w:t>feldolgozhatatlanságának következménye mellett! Írása ne haladja meg a 4 oldal terjedelmet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</w:r>
      <w:r>
        <w:rPr>
          <w:rFonts w:cs="Verdana" w:ascii="Verdana" w:hAnsi="Verdana"/>
          <w:color w:val="000000"/>
          <w:sz w:val="26"/>
          <w:szCs w:val="26"/>
        </w:rPr>
        <w:t>***</w:t>
      </w:r>
    </w:p>
    <w:p>
      <w:pPr>
        <w:pStyle w:val="Kzi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Kzi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81F5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ziszveg">
    <w:name w:val="kziszveg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i3">
    <w:name w:val="kzi3"/>
    <w:qFormat/>
    <w:pPr>
      <w:widowControl/>
      <w:bidi w:val="0"/>
      <w:spacing w:before="480" w:after="36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ind w:firstLine="284"/>
      <w:jc w:val="both"/>
    </w:pPr>
    <w:rPr/>
  </w:style>
  <w:style w:type="paragraph" w:styleId="Szvegtrzs2">
    <w:name w:val="Szövegtörzs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3">
    <w:name w:val="Szövegtörzs 3"/>
    <w:basedOn w:val="Normal"/>
    <w:qFormat/>
    <w:pPr>
      <w:jc w:val="both"/>
    </w:pPr>
    <w:rPr>
      <w:b/>
      <w:bCs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6:03:00Z</dcterms:created>
  <dc:creator>Vásárhelyi Zsuzsa</dc:creator>
  <dc:description/>
  <dc:language>en-US</dc:language>
  <cp:lastModifiedBy>Vásárhelyi Zsuzsa</cp:lastModifiedBy>
  <dcterms:modified xsi:type="dcterms:W3CDTF">2004-10-06T16:00:00Z</dcterms:modified>
  <cp:revision>3</cp:revision>
  <dc:subject/>
  <dc:title>Érvelés, érvelő esszé</dc:title>
</cp:coreProperties>
</file>