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4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i/>
          <w:b/>
          <w:szCs w:val="26"/>
          <w:iCs/>
          <w:bCs/>
        </w:rPr>
        <w:instrText xml:space="preserve"> HYPERLINK "http://www.om.hu/letolt/kozokt/erettsegi2005/tanaroknak/magyar/magyarbe.htm" \l "Nyelvi, irodalmi, műveltségi feladatsorv"</w:instrText>
      </w:r>
      <w:r>
        <w:rPr>
          <w:rStyle w:val="InternetLink"/>
          <w:sz w:val="26"/>
          <w:i/>
          <w:b/>
          <w:szCs w:val="26"/>
          <w:iCs/>
          <w:bCs/>
        </w:rPr>
        <w:fldChar w:fldCharType="separate"/>
      </w:r>
      <w:r>
        <w:rPr>
          <w:rStyle w:val="InternetLink"/>
          <w:b/>
          <w:bCs/>
          <w:i/>
          <w:iCs/>
          <w:sz w:val="26"/>
          <w:szCs w:val="26"/>
        </w:rPr>
        <w:t>Nyelvi-irodalmi műveltségi feladatsor</w:t>
      </w:r>
      <w:r>
        <w:rPr>
          <w:rStyle w:val="InternetLink"/>
          <w:sz w:val="26"/>
          <w:i/>
          <w:b/>
          <w:szCs w:val="26"/>
          <w:iCs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nyelvi-irodalmi műveltségi feladatsor egy alkotáshoz (lírai műhöz, szépprózai alkotáshoz, illetve részletéhez, esszéhez, értekező prózához vagy annak részletéhez) kapcsolódik. Szépirodalmi művek kijelölése esetében a szerzők általában a vizsgakövetelményekben szereplő korszakok alkotói. 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feladatsor nyelvi és irodalmi ismeretek alkalmazását, fogalmak felismerését, azonosítását, esetenként definícióját tartalmazza, különböző történeti, műfaji, tematikus, motivikus összefüggések feltárására irányul, továbbá tartalmaz a vizsgálandó szöveg nyelvi, grammatikai, retorikai, stilisztikai, szövegtani, helyesírási jellemzőire irányuló kérdéseket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A nyelvi, illetve irodalmi műveltséget vizsgáló kérdések aránya általában 40–60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feladatsor maximális pontértéke 40 pont. 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feladatsor kérdései mindig az adott szövegből, továbbá a szerző életművéből, az érintett mű tágabb kontextusából indulnak ki, továbbá építenek a szövegben található utalásokra, toposzokra, motívumokra. A kérdések általában rövid szöveges választ kívánnak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771"/>
      </w:tblGrid>
      <w:tr>
        <w:trPr/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érdéstípus</w:t>
            </w:r>
          </w:p>
        </w:tc>
        <w:tc>
          <w:tcPr>
            <w:tcW w:w="6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élda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ények, összefüggések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Kinek a kéziratban olvasott művéről írta Arany János: „úgy compositiójában, mint conceptiojában jeles mű”? </w:t>
              <w:br/>
              <w:t xml:space="preserve">(Arany János: </w:t>
            </w:r>
            <w:r>
              <w:rPr>
                <w:i/>
                <w:iCs/>
                <w:color w:val="000000"/>
                <w:sz w:val="26"/>
                <w:szCs w:val="26"/>
              </w:rPr>
              <w:t>Magányb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erzők, művek ismerete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szerző egyik ars poeticájának címében fölidézi egy 1855-ben elhunyt magyar romantikus költő hattyúdalának címszereplőjét. Mi az ars poetica címe? Nevezze meg az evokált romantikus lírikus két alkotását! 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oétikai jellemzők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szerző, aki magyar–latin szakos diplomát szerzett, az antikvitás iránti vonzalmát bizonyítva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Laodameia </w:t>
            </w:r>
            <w:r>
              <w:rPr>
                <w:color w:val="000000"/>
                <w:sz w:val="26"/>
                <w:szCs w:val="26"/>
              </w:rPr>
              <w:t xml:space="preserve">címmel tragédiát is írt. Ebben megvalósította az Arisztotelészre visszavezethető drámaelmélet követelményeit. Melyek ezek a követelmények? (Babits: </w:t>
            </w:r>
            <w:r>
              <w:rPr>
                <w:i/>
                <w:iCs/>
                <w:color w:val="000000"/>
                <w:sz w:val="26"/>
                <w:szCs w:val="26"/>
              </w:rPr>
              <w:t>Az este</w:t>
            </w:r>
            <w:r>
              <w:rPr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Mely műfaj jellemző jegyeit ismeri föl a műben? Nevezze meg a műfajt, és indokolja válaszát! (Berzsenyi:</w:t>
            </w:r>
            <w:r>
              <w:rPr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 xml:space="preserve"> A közelítő tél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ematikus, motivikus jellemzők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vezzen meg három szerzőt művének címével együtt, amelyben a napszak- vagy évszakváltás alkalmat ad filozófiai gondolat fölvetésére, kifejtésére! (Szöveg: Babits: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Az este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A táj más alkotásokban is az életélmény, a léthangulat kifejezését szolgál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Nevezze meg a következő idézetek szerzőit! (Berzsenyi: </w:t>
            </w:r>
            <w:r>
              <w:rPr>
                <w:i/>
                <w:iCs/>
                <w:color w:val="000000"/>
                <w:sz w:val="26"/>
                <w:szCs w:val="26"/>
              </w:rPr>
              <w:t>A közelítő tél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 a hajó-toposz jelentése Arany alkotásában?</w:t>
            </w:r>
          </w:p>
        </w:tc>
      </w:tr>
      <w:tr>
        <w:trPr>
          <w:trHeight w:val="1267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yelvi sajátosságok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Határozza meg a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villan </w:t>
            </w:r>
            <w:r>
              <w:rPr>
                <w:color w:val="000000"/>
                <w:sz w:val="26"/>
                <w:szCs w:val="26"/>
              </w:rPr>
              <w:t xml:space="preserve">és a </w:t>
            </w:r>
            <w:r>
              <w:rPr>
                <w:i/>
                <w:iCs/>
                <w:color w:val="000000"/>
                <w:sz w:val="26"/>
                <w:szCs w:val="26"/>
              </w:rPr>
              <w:t>villog</w:t>
            </w:r>
            <w:r>
              <w:rPr>
                <w:color w:val="000000"/>
                <w:sz w:val="26"/>
                <w:szCs w:val="26"/>
              </w:rPr>
              <w:t xml:space="preserve"> igék jelentéseit, és ennek alapján sorolja be ezeket valamelyik igenembe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</w:t>
            </w:r>
            <w:r>
              <w:rPr>
                <w:i/>
                <w:iCs/>
                <w:color w:val="000000"/>
                <w:sz w:val="26"/>
                <w:szCs w:val="26"/>
              </w:rPr>
              <w:t>csillám</w:t>
            </w:r>
            <w:r>
              <w:rPr>
                <w:color w:val="000000"/>
                <w:sz w:val="26"/>
                <w:szCs w:val="26"/>
              </w:rPr>
              <w:t xml:space="preserve"> szó elvonással keletkezett a </w:t>
            </w:r>
            <w:r>
              <w:rPr>
                <w:i/>
                <w:iCs/>
                <w:color w:val="000000"/>
                <w:sz w:val="26"/>
                <w:szCs w:val="26"/>
              </w:rPr>
              <w:t>csillámlik</w:t>
            </w:r>
            <w:r>
              <w:rPr>
                <w:color w:val="000000"/>
                <w:sz w:val="26"/>
                <w:szCs w:val="26"/>
              </w:rPr>
              <w:t xml:space="preserve"> igéből. Nevezzen meg legalább további négy, gyakori szóalkotási módszert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ilyen szófajúak a következő ellentétpárok: </w:t>
            </w:r>
            <w:r>
              <w:rPr>
                <w:i/>
                <w:iCs/>
                <w:color w:val="000000"/>
                <w:sz w:val="26"/>
                <w:szCs w:val="26"/>
              </w:rPr>
              <w:t>máshol – itt, idelenn – fenn</w:t>
            </w:r>
            <w:r>
              <w:rPr>
                <w:color w:val="000000"/>
                <w:sz w:val="26"/>
                <w:szCs w:val="26"/>
              </w:rPr>
              <w:t xml:space="preserve">? (Berzsenyi: </w:t>
            </w:r>
            <w:r>
              <w:rPr>
                <w:i/>
                <w:iCs/>
                <w:color w:val="000000"/>
                <w:sz w:val="26"/>
                <w:szCs w:val="26"/>
              </w:rPr>
              <w:t>A közelítő tél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övegtani, stilisztikai, retorikai jellemzők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Berzsenyi eredetileg az </w:t>
            </w:r>
            <w:r>
              <w:rPr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Az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Ősz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címet adta alkotásának, de elfogadta Kazinczy Ferenc javaslatára </w:t>
            </w:r>
            <w:r>
              <w:rPr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A közelítő tél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címet. Érveljen röviden a változtatás ellen vagy mellett!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Mi a szerepe a szövegben a felkiáltásoknak, a közbevetéseknek és a hiányos mondatoknak? (Arany: </w:t>
            </w:r>
            <w:r>
              <w:rPr>
                <w:i/>
                <w:iCs/>
                <w:color w:val="000000"/>
                <w:sz w:val="26"/>
                <w:szCs w:val="26"/>
              </w:rPr>
              <w:t>Magányban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z előreutalás, ráutalás és visszautalás nagy szerepet játszik a szövegkohézió megteremtésében. Keressen két-két példát a névmásokra, névmási határozószókra; a jelek, ragok, névutók viszonyjelölő szerepére; az ismétlésekre és a szinonimákra! (Arany: </w:t>
            </w:r>
            <w:r>
              <w:rPr>
                <w:i/>
                <w:iCs/>
                <w:color w:val="000000"/>
                <w:sz w:val="26"/>
                <w:szCs w:val="26"/>
              </w:rPr>
              <w:t>Magányban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A különböző beszédmódok közül (belső monológ, egyenes beszéd, függő beszéd, szabad függő beszéd) melyikben íródott Arany János költeménye?  (Arany: </w:t>
            </w:r>
            <w:r>
              <w:rPr>
                <w:i/>
                <w:iCs/>
                <w:color w:val="000000"/>
                <w:sz w:val="26"/>
                <w:szCs w:val="26"/>
              </w:rPr>
              <w:t>Magányb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Kzi3"/>
        <w:spacing w:before="0" w:after="0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Nyelvi-irodalmi műveltségi feladats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685"/>
      </w:tblGrid>
      <w:tr>
        <w:trPr/>
        <w:tc>
          <w:tcPr>
            <w:tcW w:w="425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ab/>
              <w:t>Az esti sötét</w:t>
            </w:r>
          </w:p>
          <w:p>
            <w:pPr>
              <w:pStyle w:val="Normal"/>
              <w:rPr/>
            </w:pPr>
            <w:r>
              <w:rPr/>
              <w:tab/>
              <w:t>halk mezei lelkét</w:t>
            </w:r>
          </w:p>
          <w:p>
            <w:pPr>
              <w:pStyle w:val="Normal"/>
              <w:rPr/>
            </w:pPr>
            <w:r>
              <w:rPr/>
              <w:tab/>
              <w:t>a mohó kilométerek</w:t>
            </w:r>
          </w:p>
          <w:p>
            <w:pPr>
              <w:pStyle w:val="Normal"/>
              <w:rPr/>
            </w:pPr>
            <w:r>
              <w:rPr/>
              <w:tab/>
              <w:t>bús messzibe nyelték.</w:t>
            </w:r>
          </w:p>
          <w:p>
            <w:pPr>
              <w:pStyle w:val="Normal"/>
              <w:rPr/>
            </w:pPr>
            <w:r>
              <w:rPr/>
              <w:t>5</w:t>
              <w:tab/>
              <w:t>Kocsim ablakait most</w:t>
            </w:r>
          </w:p>
          <w:p>
            <w:pPr>
              <w:pStyle w:val="Normal"/>
              <w:rPr/>
            </w:pPr>
            <w:r>
              <w:rPr/>
              <w:tab/>
              <w:t>veri a fény,</w:t>
            </w:r>
          </w:p>
          <w:p>
            <w:pPr>
              <w:pStyle w:val="Normal"/>
              <w:rPr/>
            </w:pPr>
            <w:r>
              <w:rPr/>
              <w:tab/>
              <w:t>hét sorban a lámpák</w:t>
            </w:r>
          </w:p>
          <w:p>
            <w:pPr>
              <w:pStyle w:val="Normal"/>
              <w:rPr/>
            </w:pPr>
            <w:r>
              <w:rPr/>
              <w:tab/>
              <w:t>jönnek elé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épett takaró lett</w:t>
            </w:r>
          </w:p>
          <w:p>
            <w:pPr>
              <w:pStyle w:val="Normal"/>
              <w:rPr/>
            </w:pPr>
            <w:r>
              <w:rPr/>
              <w:t>10</w:t>
              <w:tab/>
              <w:t>már a sötétből;</w:t>
            </w:r>
          </w:p>
          <w:p>
            <w:pPr>
              <w:pStyle w:val="Normal"/>
              <w:rPr/>
            </w:pPr>
            <w:r>
              <w:rPr/>
              <w:tab/>
              <w:t>csak az ég, a nagy ég</w:t>
            </w:r>
          </w:p>
          <w:p>
            <w:pPr>
              <w:pStyle w:val="Normal"/>
              <w:rPr/>
            </w:pPr>
            <w:r>
              <w:rPr/>
              <w:tab/>
              <w:t>fut velem a rétről;</w:t>
            </w:r>
          </w:p>
          <w:p>
            <w:pPr>
              <w:pStyle w:val="Normal"/>
              <w:rPr/>
            </w:pPr>
            <w:r>
              <w:rPr/>
              <w:tab/>
              <w:t>kiejtik az utcán</w:t>
            </w:r>
          </w:p>
          <w:p>
            <w:pPr>
              <w:pStyle w:val="Normal"/>
              <w:rPr/>
            </w:pPr>
            <w:r>
              <w:rPr/>
              <w:tab/>
              <w:t xml:space="preserve">a csönd mezei </w:t>
            </w:r>
          </w:p>
          <w:p>
            <w:pPr>
              <w:pStyle w:val="Normal"/>
              <w:rPr/>
            </w:pPr>
            <w:r>
              <w:rPr/>
              <w:t>15</w:t>
              <w:tab/>
              <w:t>csokrát a kiránduló</w:t>
            </w:r>
          </w:p>
          <w:p>
            <w:pPr>
              <w:pStyle w:val="Normal"/>
              <w:rPr/>
            </w:pPr>
            <w:r>
              <w:rPr/>
              <w:tab/>
              <w:t>fáradt keze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 harsan a lángok</w:t>
            </w:r>
          </w:p>
          <w:p>
            <w:pPr>
              <w:pStyle w:val="Normal"/>
              <w:rPr/>
            </w:pPr>
            <w:r>
              <w:rPr/>
              <w:tab/>
              <w:t>lármája, a lámpák</w:t>
            </w:r>
          </w:p>
          <w:p>
            <w:pPr>
              <w:pStyle w:val="Normal"/>
              <w:rPr/>
            </w:pPr>
            <w:r>
              <w:rPr/>
              <w:tab/>
              <w:t>csilláma szemembe</w:t>
            </w:r>
          </w:p>
          <w:p>
            <w:pPr>
              <w:pStyle w:val="Normal"/>
              <w:rPr/>
            </w:pPr>
            <w:r>
              <w:rPr/>
              <w:t>20</w:t>
              <w:tab/>
              <w:t>csengeti lángját.</w:t>
            </w:r>
          </w:p>
          <w:p>
            <w:pPr>
              <w:pStyle w:val="Normal"/>
              <w:rPr/>
            </w:pPr>
            <w:r>
              <w:rPr/>
              <w:tab/>
              <w:t xml:space="preserve">Máshol az éjszaka </w:t>
            </w:r>
          </w:p>
          <w:p>
            <w:pPr>
              <w:pStyle w:val="Normal"/>
              <w:rPr/>
            </w:pPr>
            <w:r>
              <w:rPr/>
              <w:tab/>
              <w:t>csendje halálos:</w:t>
            </w:r>
          </w:p>
          <w:p>
            <w:pPr>
              <w:pStyle w:val="Normal"/>
              <w:rPr/>
            </w:pPr>
            <w:r>
              <w:rPr/>
              <w:tab/>
              <w:t>itt villan a villany</w:t>
            </w:r>
          </w:p>
          <w:p>
            <w:pPr>
              <w:pStyle w:val="Normal"/>
              <w:rPr/>
            </w:pPr>
            <w:r>
              <w:rPr/>
              <w:tab/>
              <w:t>és villog a vá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  <w:tab/>
              <w:t>Idelenn a város</w:t>
            </w:r>
          </w:p>
          <w:p>
            <w:pPr>
              <w:pStyle w:val="Normal"/>
              <w:rPr/>
            </w:pPr>
            <w:r>
              <w:rPr/>
              <w:tab/>
              <w:t>villanya villog,</w:t>
            </w:r>
          </w:p>
          <w:p>
            <w:pPr>
              <w:pStyle w:val="Normal"/>
              <w:rPr/>
            </w:pPr>
            <w:r>
              <w:rPr/>
              <w:tab/>
              <w:t>de fenn a nagy ég</w:t>
            </w:r>
          </w:p>
          <w:p>
            <w:pPr>
              <w:pStyle w:val="Normal"/>
              <w:rPr/>
            </w:pPr>
            <w:r>
              <w:rPr/>
              <w:tab/>
              <w:t>száz csillaga csillog:</w:t>
            </w:r>
          </w:p>
          <w:p>
            <w:pPr>
              <w:pStyle w:val="Normal"/>
              <w:rPr/>
            </w:pPr>
            <w:r>
              <w:rPr/>
              <w:tab/>
              <w:t>a villany a földi,</w:t>
            </w:r>
          </w:p>
          <w:p>
            <w:pPr>
              <w:pStyle w:val="Normal"/>
              <w:rPr/>
            </w:pPr>
            <w:r>
              <w:rPr/>
              <w:t>30</w:t>
              <w:tab/>
              <w:t>a csillag az égi,</w:t>
            </w:r>
          </w:p>
          <w:p>
            <w:pPr>
              <w:pStyle w:val="Normal"/>
              <w:rPr/>
            </w:pPr>
            <w:r>
              <w:rPr/>
              <w:tab/>
              <w:t>a villany az új,</w:t>
            </w:r>
          </w:p>
          <w:p>
            <w:pPr>
              <w:pStyle w:val="Normal"/>
              <w:rPr/>
            </w:pPr>
            <w:r>
              <w:rPr/>
              <w:tab/>
              <w:t>a csillag a régi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z Est 1923.05.10.; Sziget és tenger,19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</w:t>
      </w:r>
      <w:r>
        <w:rPr/>
        <w:t xml:space="preserve"> </w:t>
      </w:r>
      <w:r>
        <w:rPr>
          <w:i/>
        </w:rPr>
        <w:t>Est</w:t>
      </w:r>
      <w:r>
        <w:rPr/>
        <w:t xml:space="preserve"> a két világháború közti Magyarország ismert napilapja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1. Soroljon fel legalább három nevezetesebb újságot, folyóiratot a tárgyalt korszakból! (3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2. A szöveg filozófiai kérdés feltevésével zárul.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    </w:t>
      </w:r>
      <w:r>
        <w:rPr/>
        <w:t xml:space="preserve">Nevezzen meg három szerzőt művének címével együtt, amelyben a napszak- vagy évszakváltás alkalmat ad filozófiai gondolat fölvetésére, kifejtésére! (3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3. A szerző, aki magyar-latin szakos diplomát szerzett, az antikvitás iránti vonzalmát bizonyítva </w:t>
      </w:r>
      <w:r>
        <w:rPr>
          <w:i/>
        </w:rPr>
        <w:t xml:space="preserve">Laodameia </w:t>
      </w:r>
      <w:r>
        <w:rPr/>
        <w:t xml:space="preserve">címmel tragédiát is írt. Ebben megvalósította az Arisztotelészre visszavezethető drámaelmélet követelményeit. Melyek ezek a követelmények? (3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4. A szöveg írója a latin nyelv tanulása közben megkedvelte az olasz nyelvet. Egy műfordításáért 1940-ben olasz irodalmi díjban is részesült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a) Kinek, melyik művéért? (1 pont)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>b) Idézzen legalább egy szállóigévé vált gondolatot ebből a műből! (2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6. A szerzőnek 1936-ban jelent meg </w:t>
      </w:r>
      <w:r>
        <w:rPr>
          <w:i/>
        </w:rPr>
        <w:t>Az európai irodalom története</w:t>
      </w:r>
      <w:r>
        <w:rPr/>
        <w:t xml:space="preserve"> című esszéje.  Ki az a kortárs író, aki hozzá hasonlóan összefoglalta a világirodalom történetét? (1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7. 1921-ben Bécsben jelent meg </w:t>
      </w:r>
      <w:r>
        <w:rPr>
          <w:i/>
        </w:rPr>
        <w:t>Erato / Az erotikus költészet remekei</w:t>
      </w:r>
      <w:r>
        <w:rPr/>
        <w:t xml:space="preserve"> című fordítás</w:t>
        <w:softHyphen/>
        <w:t xml:space="preserve">gyűjteménye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a) Ki az a római-latin költő, akinek több műve is szerepel e kötetben, és akit a szerző Levél Tomiból című művében meg is idézett? (1 pont)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b) Nevezze meg az ókori költő egy művét! (1 pont).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8. A szerző 1923-ban két költőtársával lefordította egy 19. századi francia költő korszaknyitónak számító kötetét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>a) Ki a francia költő, mi a kötet címe? (1 pont)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b) A kötet két másik magyar fordítóját is legjelesebb műfordítóink között tartjuk számon. (Ekkoriban egyiküknek Az öröm illan, másikuknak Föld, erdő, isten  címmel jelent meg kötete; önálló műfordítás-gyűjteményeik: Örök virágok, ill. Örök barátaink.) Kik ők? (1 pont)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>c) Egy magyar költő 1906-ban megjelent kötetétől kezdve – mindig gondosan ciklusokba rendezte verseit, és megszerkesztette köteteit. Mi az 1906-os kötet címe? (1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9. Az életművére nagy hatást tett filozófusok közül kettőről a következőket írta a szerző: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a) A párizsi tanárt is meg kell nevezni, aki az időről való fogalmainkat átalakította. A lelki idő különös relativitása, az élmény és idő viszonya ………………….. óta lett az irodalom figyelmének tárgya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b) …………………. műve a század végső nagy költeménye, mely a végső következéseket vonja le. A végső következését annak a rettenetes gondolatnak, amivel az egész század szelleme viaskodott, s amit ő a költemény elején mint nagy hírt mond ki, egy megzavaró, különös eseményt: hogy „az Isten meghalt”.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Pótolja a szövegben a hiányzó neveket! (2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0. 1933-ban jelent meg a szerzőnek </w:t>
      </w:r>
      <w:r>
        <w:rPr>
          <w:i/>
        </w:rPr>
        <w:t>Amor Sanctus</w:t>
      </w:r>
      <w:r>
        <w:rPr/>
        <w:t xml:space="preserve"> / Szent szeretet könyve / Középkori himnuszok latinul és magyarul című fordításgyűjteménye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a) Határozza meg a zsoltár és a himnusz műfaját; érzékeltesse a különbséget a két műfaj között! (4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1. Egyik utolsó művében a költő egy ószövetségi szereplő alakját ölti magára. Az elbeszélő költemény nyelvének archaikusságát azzal éri el, hogy fölidézi az első bibliafordítások kifejezéseit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>a) Nevezze meg az első teljes Újszövetség fordítóját, illetve adja meg az első teljes magyar nyelvű Biblia megjelenési dátumát! (2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2. A szerző egyik ars poeticájának címében fölidézi egy 1855-ben elhunyt magyar romantikus költő hattyúdalának címszereplőjét.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 xml:space="preserve">a) Mi az ars poetica címe? (1 pont) </w:t>
      </w:r>
    </w:p>
    <w:p>
      <w:pPr>
        <w:pStyle w:val="Normal"/>
        <w:spacing w:before="0" w:after="60"/>
        <w:ind w:left="681" w:hanging="227"/>
        <w:jc w:val="both"/>
        <w:rPr/>
      </w:pPr>
      <w:r>
        <w:rPr/>
        <w:t>b) Nevezze meg az evokált romantikus lírikus két alkotását! (1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3. A szövegben a versmondatokat a verssorok végén csak kilencszer köti össze (és töri meg) mondatközi írásjel. Milyen költői megoldással él a szerző az élőbeszéd élményének visszaadása érdekében? (2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4. Nevezzen meg legalább két költői képtípust a szövegből vett példákkal, melyek meghatározóak a mű érzékletességének, hangulatiságának, dinamizmusának megteremtésében! (2 pont)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5. Milyen szófajúak a következő ellentétpárok: </w:t>
      </w:r>
      <w:r>
        <w:rPr>
          <w:i/>
        </w:rPr>
        <w:t>máshol – itt, idelenn – fenn</w:t>
      </w:r>
      <w:r>
        <w:rPr/>
        <w:t xml:space="preserve">? </w:t>
        <w:br/>
        <w:t>(2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6. Elemezze tőtanilag és morfológiailag a következő szóalakokat: </w:t>
      </w:r>
      <w:r>
        <w:rPr>
          <w:i/>
        </w:rPr>
        <w:t>csokrát, lármája, csengeti</w:t>
      </w:r>
      <w:r>
        <w:rPr/>
        <w:t>! (3 pont)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 xml:space="preserve">17. Határozza meg a </w:t>
      </w:r>
      <w:r>
        <w:rPr>
          <w:i/>
        </w:rPr>
        <w:t xml:space="preserve">villan </w:t>
      </w:r>
      <w:r>
        <w:rPr/>
        <w:t xml:space="preserve">és a </w:t>
      </w:r>
      <w:r>
        <w:rPr>
          <w:i/>
        </w:rPr>
        <w:t>villog</w:t>
      </w:r>
      <w:r>
        <w:rPr/>
        <w:t xml:space="preserve"> igék jelentéseit, és ennek alapján sorolja be ezeket valamelyik igenembe! (1 pont) </w:t>
      </w:r>
    </w:p>
    <w:p>
      <w:pPr>
        <w:pStyle w:val="Normal"/>
        <w:jc w:val="both"/>
        <w:rPr/>
      </w:pPr>
      <w:r>
        <w:rPr/>
        <w:t xml:space="preserve">19. A </w:t>
      </w:r>
      <w:r>
        <w:rPr>
          <w:i/>
        </w:rPr>
        <w:t>csillám</w:t>
      </w:r>
      <w:r>
        <w:rPr/>
        <w:t xml:space="preserve"> szó elvonással keletkezett a </w:t>
      </w:r>
      <w:r>
        <w:rPr>
          <w:i/>
        </w:rPr>
        <w:t>csillámlik</w:t>
      </w:r>
      <w:r>
        <w:rPr/>
        <w:t xml:space="preserve"> igéből. Nevezzen meg legalább további négy, gyakori szóalkotási módszert! (2 po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NYELVI-IRODALMI MŰVELTSÉGI FELADATSOR</w:t>
      </w:r>
    </w:p>
    <w:p>
      <w:pPr>
        <w:pStyle w:val="Normal"/>
        <w:ind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907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A feladatok többsége az alábbi vershez kapcsolódik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A KÖZELÍTŐ TÉL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76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7"/>
        <w:gridCol w:w="2783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ervad már ligetünk, s díszei hullana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arlott bokrai közt sárga levél zörög.</w:t>
            </w:r>
          </w:p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incs rózsás labyrinth, s balzsamos illatok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özt nem lengedez a Zephy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incs már symphonia, s zöld lugasok közö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búg gerlice, és a füzes ernye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csermely violás völgye nem illatoz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tükrét durva csalét fed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hegy boltozatin néma homály boron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íbor thyrsusain nem mosolyog gerez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nemrég az öröm víg dala harsogott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ost minden szomorú s kihol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Oh, a szárnyas idő hirtelen elrepű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inden míve tünő szárnya körül lebe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den csak jelenés; minden az ég alatt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t a kis nefelejcs, enyés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assanként koszorúm bimbaja elvirí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hágy szép tavaszom: még alig ízle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ktárját ajakam, még alig illetem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-két zsenge virágai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hágy, s vissza se tér majd gyönyörű koro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hozhatja fel azt több kikelet soha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em béhúnyt szememet fel nem igézheti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ollim barna szemöldöke!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47825" cy="1866900"/>
                  <wp:effectExtent l="0" t="0" r="0" b="0"/>
                  <wp:docPr id="1" name="13_me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_me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[1804-1808 között] Berzsenyi Dániel versei Merényi Oszkár tanulmányaival. Szépirodalmi Kiadó Bp., 1976. 210. o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. Mit jelentenek az alábbi szavak?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4954"/>
        <w:gridCol w:w="1353"/>
        <w:gridCol w:w="792"/>
        <w:gridCol w:w="763"/>
      </w:tblGrid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abyrinth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135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ymphonia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135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ktár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135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. Mit jelentenek az alábbi szava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2. Berzsenyi eredetileg az </w:t>
      </w:r>
      <w:r>
        <w:rPr>
          <w:b/>
          <w:bCs/>
          <w:i/>
          <w:iCs/>
          <w:color w:val="000000"/>
          <w:sz w:val="26"/>
          <w:szCs w:val="26"/>
        </w:rPr>
        <w:t>Az Ősz</w:t>
      </w:r>
      <w:r>
        <w:rPr>
          <w:b/>
          <w:bCs/>
          <w:color w:val="000000"/>
          <w:sz w:val="26"/>
          <w:szCs w:val="26"/>
        </w:rPr>
        <w:t xml:space="preserve"> címet adta alkotásának, de elfogadta Kazinczy Ferenc javaslatára </w:t>
      </w:r>
      <w:r>
        <w:rPr>
          <w:b/>
          <w:bCs/>
          <w:i/>
          <w:iCs/>
          <w:color w:val="000000"/>
          <w:sz w:val="26"/>
          <w:szCs w:val="26"/>
        </w:rPr>
        <w:t>A közelítő tél</w:t>
      </w:r>
      <w:r>
        <w:rPr>
          <w:b/>
          <w:bCs/>
          <w:color w:val="000000"/>
          <w:sz w:val="26"/>
          <w:szCs w:val="26"/>
        </w:rPr>
        <w:t xml:space="preserve"> címet. </w:t>
        <w:br/>
        <w:t>Érveljen röviden a változtatás ellen vagy mellett!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095115" cy="2133600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i/>
          <w:iCs/>
          <w:color w:val="000000"/>
          <w:sz w:val="26"/>
          <w:szCs w:val="26"/>
        </w:rPr>
        <w:t>(Berzsenyi Dániel kézírása)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2. Berzsenyi eredetileg Az Ősz címet adta alkotásának, de elfogadta Kazinczy Ferenc javaslatára A közelítő tél címet. Érveljen röviden a változtatás ellen vagy mellet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3. Állapítsa meg a  „fedi”,  „ízleli”,  „illetem”,  „hozhatja”,  „igézheti” igealakok közös jellemzőit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3. Állapítsa meg a  „fedi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4. Keressen a versben a jelentésbeli kapcsolóelemek közül az alábbiakra két-két példát:</w:t>
      </w:r>
    </w:p>
    <w:p>
      <w:pPr>
        <w:pStyle w:val="Normal"/>
        <w:rPr/>
      </w:pPr>
      <w:r>
        <w:rPr/>
        <w:t> </w:t>
      </w:r>
    </w:p>
    <w:tbl>
      <w:tblPr>
        <w:tblW w:w="80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0"/>
      </w:tblGrid>
      <w:tr>
        <w:trPr/>
        <w:tc>
          <w:tcPr>
            <w:tcW w:w="809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okon értelmű szavak és kifejezések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</w:t>
            </w:r>
          </w:p>
        </w:tc>
      </w:tr>
      <w:tr>
        <w:trPr/>
        <w:tc>
          <w:tcPr>
            <w:tcW w:w="809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809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óismétlés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809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4. Keressen a versben a jelentésbeli kapcsolóelemek közül az alábbiakra két-két példát: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5. A szöveg utolsó mondatából írja ki a hozzárendelő (predikatív), valamint a tárgyas szintagmát!</w:t>
      </w:r>
    </w:p>
    <w:p>
      <w:pPr>
        <w:pStyle w:val="Normal"/>
        <w:rPr/>
      </w:pPr>
      <w:r>
        <w:rPr/>
        <w:t> </w:t>
      </w:r>
    </w:p>
    <w:tbl>
      <w:tblPr>
        <w:tblW w:w="80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5"/>
      </w:tblGrid>
      <w:tr>
        <w:trPr/>
        <w:tc>
          <w:tcPr>
            <w:tcW w:w="808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redikatív szintagma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... …….. …</w:t>
            </w:r>
          </w:p>
        </w:tc>
      </w:tr>
      <w:tr>
        <w:trPr/>
        <w:tc>
          <w:tcPr>
            <w:tcW w:w="808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árgyas szintagma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5. A szöveg utolsó mondatából írja ki a hozzárendelő (predikatív), valamint a tárgyas szintagmá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TextBody"/>
        <w:ind w:left="284" w:right="2041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ind w:left="284" w:right="2041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6. Idézzen és nevezzen meg három különféle költői képet a versből!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6"/>
        <w:gridCol w:w="126"/>
        <w:gridCol w:w="3399"/>
        <w:gridCol w:w="90"/>
        <w:gridCol w:w="731"/>
        <w:gridCol w:w="550"/>
      </w:tblGrid>
      <w:tr>
        <w:trPr/>
        <w:tc>
          <w:tcPr>
            <w:tcW w:w="4176" w:type="dxa"/>
            <w:tcBorders/>
            <w:vAlign w:val="center"/>
          </w:tcPr>
          <w:p>
            <w:pPr>
              <w:pStyle w:val="NormlWeb"/>
              <w:spacing w:before="0" w:after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dézet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lWeb"/>
              <w:spacing w:before="0" w:after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költői kép megnevezés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1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1" w:type="dxa"/>
            <w:tcBorders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550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lWeb"/>
              <w:spacing w:before="9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lWeb"/>
              <w:spacing w:before="9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</w:t>
            </w:r>
          </w:p>
        </w:tc>
        <w:tc>
          <w:tcPr>
            <w:tcW w:w="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www.om.hu/letolt/kozokt/erettsegi2005/tanaroknak/magyar/" \l "6. Idézzen és nevezzen meg három különféle költői képet a versből!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Javítás, értékelés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TextBody"/>
        <w:ind w:left="284" w:right="2268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right="2268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7. A IV. versszakban a szerző az Ószövetségből a Prédikátor könyvét idézi fel. Ugyanerre a megidézett szövegrészre támaszkodik a Vanitatum vanitas című vers is. Ki ez utóbbi mű szerzője?</w:t>
      </w:r>
    </w:p>
    <w:p>
      <w:pPr>
        <w:pStyle w:val="Normal"/>
        <w:rPr/>
      </w:pPr>
      <w:r>
        <w:rPr/>
        <w:t> </w:t>
      </w:r>
    </w:p>
    <w:tbl>
      <w:tblPr>
        <w:tblW w:w="6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0"/>
      </w:tblGrid>
      <w:tr>
        <w:trPr/>
        <w:tc>
          <w:tcPr>
            <w:tcW w:w="666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... …….. 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7. A IV. versszakban a szerző az Ószövetségből a Prédikátor könyvét idézi fel.  Ugyanerre a megidézett szövegrészre támaszkodik a Vanitatum vanitas című vers is. Ki ez utóbbi  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8. Berzsenyi Dániel több versében felidézi példaképét. Ki volt ő?</w:t>
      </w:r>
    </w:p>
    <w:p>
      <w:pPr>
        <w:pStyle w:val="Normal"/>
        <w:rPr/>
      </w:pPr>
      <w:r>
        <w:rPr/>
        <w:t> </w:t>
      </w:r>
    </w:p>
    <w:tbl>
      <w:tblPr>
        <w:tblW w:w="6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</w:tblGrid>
      <w:tr>
        <w:trPr/>
        <w:tc>
          <w:tcPr>
            <w:tcW w:w="603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... …….. 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8. Berzsenyi Dániel több versében felidézi példaképét. Ki volt ő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9. Mi példaképének alapvető erkölcsi és esztétikai felfogása, melyek ismert életelvei?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9. Mi példaképének alapvető erkölcsi és esztétikai felfogása, melyek ismert életelvei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0. Milyen szerepet játszottak a következő helyszínek, személyek Berzsenyi életében, életművének közvetítésében?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4954"/>
        <w:gridCol w:w="605"/>
        <w:gridCol w:w="792"/>
        <w:gridCol w:w="763"/>
      </w:tblGrid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Sopron 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605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ukai Takács Judit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605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ikla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605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itkovics Mihály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605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2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odály Zoltán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……</w:t>
            </w:r>
          </w:p>
        </w:tc>
        <w:tc>
          <w:tcPr>
            <w:tcW w:w="605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0. Milyen szerepet játszottak a következő helyszínek, személyek Berzsenyi életében, életművének közvetítésében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1. Mutassa be a sententia – pictura szerkesztési elv lényegét és sajátosságait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1. Mutassa be a sententia – pictura szerkesztési elv lényegét és sajátosságai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TextBody"/>
        <w:ind w:left="284" w:right="2268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right="2268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2. Jellegzetes klasszicista alkotásnak tekinthető-e Berzsenyi e műve? Említsen három jellemző klasszicista jegyet.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2. Jellegzetes klasszicista alkotásnak tekinthető-e Berzsenyi e műve Említsen három jellemző klasszicista jegyet.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3. Mely műfaj jellemző jegyeit ismeri föl a műben? Nevezze meg a műfajt, és indokolja válaszát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3. Mely műfaj jellemző jegyeit ismeri föl a műben Nevezze meg a műfajt, és indokolja válaszá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TextBody"/>
        <w:ind w:left="284" w:right="2268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ind w:left="284" w:right="2268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4. Mi jellemzi a vers idő- és értékviszonyait? Álláspontját a szöveg két grammatikai jellemzőjével indokolja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4. Mi jellemzi a vers idő- és értékviszonyait Álláspontját a szöveg két grammatikai jellemzőjével indokolja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5. Milyen ritmusban íródott a költemény, milyen jellegzetes strófaforma jellemző rá?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5. Milyen ritmusban íródott a költemény, milyen jellegzetes strófaforma jellemző rá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6. A táj más alkotásokban is az életélmény, a léthangulat kifejezését szolgálja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Nevezze meg a következő idézetek szerzőit!</w:t>
      </w:r>
    </w:p>
    <w:p>
      <w:pPr>
        <w:pStyle w:val="Normal"/>
        <w:rPr/>
      </w:pPr>
      <w:r>
        <w:rPr/>
        <w:t> </w:t>
      </w:r>
    </w:p>
    <w:tbl>
      <w:tblPr>
        <w:tblW w:w="74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3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Mit érzek? …míg szóllok, egy kis nyájas szellet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ám gyengén mennyei illatot lehellett.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uhogó szárnyával a fák árnyékinál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fűszerszámozott teátromot csinál,”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4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3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eges ágak között zörgő</w:t>
              <w:br/>
              <w:t>időt vajudik az erdő.</w:t>
              <w:br/>
              <w:t>Csattogó fagy itt lel mohát</w:t>
              <w:br/>
              <w:t>s ideköti csontos lovát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ihenni.”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4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3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Ó mennyi város, mennyi nép.</w:t>
              <w:br/>
              <w:t>Ó mennyi messze szép vidék!</w:t>
              <w:br/>
              <w:t xml:space="preserve">Rabsorsom milyen mostoha, </w:t>
              <w:br/>
              <w:t xml:space="preserve">Hogy </w:t>
            </w:r>
            <w:r>
              <w:rPr>
                <w:i/>
                <w:iCs/>
                <w:color w:val="000000"/>
                <w:sz w:val="26"/>
                <w:szCs w:val="26"/>
              </w:rPr>
              <w:t>mind</w:t>
            </w:r>
            <w:r>
              <w:rPr>
                <w:color w:val="000000"/>
                <w:sz w:val="26"/>
                <w:szCs w:val="26"/>
              </w:rPr>
              <w:t xml:space="preserve"> nem láthatom soha!”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</w:t>
            </w:r>
          </w:p>
        </w:tc>
      </w:tr>
      <w:tr>
        <w:trPr/>
        <w:tc>
          <w:tcPr>
            <w:tcW w:w="7423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left="284"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6. A táj más alkotásokban is az életélmény, a léthangulat kifejezését szolgálja. Nevezze meg a következő idézetek szerzői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7.  Miért mondja Kölcsey Ferenc Berzsenyit búcsúztató gyászbeszédében:</w:t>
      </w:r>
    </w:p>
    <w:p>
      <w:pPr>
        <w:pStyle w:val="Normal"/>
        <w:rPr/>
      </w:pPr>
      <w:r>
        <w:rPr/>
        <w:t> </w:t>
      </w:r>
    </w:p>
    <w:tbl>
      <w:tblPr>
        <w:tblW w:w="8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erzsenyi olvasá az ítéletet, mely versei felett mondatott, … elveink szentsége sem oltalmazhat meg akár tévedéstől, akár félreértéstől.”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left="284"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7.  Miért mondja Kölcsey Ferenc Berzsenyit búcsúztató gyászbeszédében: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8. A 20. század második felének egy jelentős magyar költője Vergiliust tartotta mesterének; emlékét idézve több eclogát is írt. Ki ő?</w:t>
      </w:r>
    </w:p>
    <w:p>
      <w:pPr>
        <w:pStyle w:val="Normal"/>
        <w:rPr/>
      </w:pPr>
      <w:r>
        <w:rPr/>
        <w:t> </w:t>
      </w:r>
    </w:p>
    <w:tbl>
      <w:tblPr>
        <w:tblW w:w="6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</w:tblGrid>
      <w:tr>
        <w:trPr/>
        <w:tc>
          <w:tcPr>
            <w:tcW w:w="603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... …….. 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8. A 20. század második felének egy jelentős magyar költője Vergiliust tartotta mesterének; emlékét idézve több eclogát is írt. Ki ő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9. Mi a közös gondolat a 20. századi szerzőktől idézett véleményekben?</w:t>
      </w:r>
    </w:p>
    <w:p>
      <w:pPr>
        <w:pStyle w:val="Normal"/>
        <w:rPr/>
      </w:pPr>
      <w:r>
        <w:rPr/>
        <w:t> </w:t>
      </w:r>
    </w:p>
    <w:tbl>
      <w:tblPr>
        <w:tblW w:w="94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8"/>
      </w:tblGrid>
      <w:tr>
        <w:trPr/>
        <w:tc>
          <w:tcPr>
            <w:tcW w:w="9438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ilágok határán áll Berzsenyi is.”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Németh Lászl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438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erzsenyi is romantikus pompázó – tehát nem klasszikus, hűvös lélek.”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Füst Milá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438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 nincs-e őbenne is „romantikus izzás”, s valami különös couleur locale [helyi színezet] is, minden külsőleges klasszicitása ellenére?”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Babits Mihál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438" w:type="dxa"/>
            <w:tcBorders/>
            <w:vAlign w:val="center"/>
          </w:tcPr>
          <w:p>
            <w:pPr>
              <w:pStyle w:val="NormlWeb"/>
              <w:spacing w:before="0" w:after="9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ntik külsőségei alatt egy modern ember sebzett méltósága sajog.”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Horváth Jáno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438" w:type="dxa"/>
            <w:tcBorders/>
            <w:vAlign w:val="bottom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438" w:type="dxa"/>
            <w:tcBorders/>
            <w:vAlign w:val="bottom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438" w:type="dxa"/>
            <w:tcBorders/>
            <w:vAlign w:val="bottom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9. Mi a közös gondolat a 20. századi szerzőktől idézett véleményekben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Heading"/>
        <w:spacing w:before="0" w:after="0"/>
        <w:rPr>
          <w:color w:val="000000"/>
        </w:rPr>
      </w:pPr>
      <w:r>
        <w:rPr>
          <w:i/>
          <w:iCs/>
          <w:color w:val="000000"/>
          <w:sz w:val="26"/>
          <w:szCs w:val="26"/>
        </w:rPr>
        <w:t> 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A KÖZELÍTŐ TÉL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76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7"/>
        <w:gridCol w:w="2783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ervad már ligetünk, s díszei hullana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arlott bokrai közt sárga levél zörög.</w:t>
            </w:r>
          </w:p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incs rózsás labyrinth, s balzsamos illatok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özt nem lengedez a Zephy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incs már symphonia, s zöld lugasok közöt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búg gerlice, és a füzes ernye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csermely violás völgye nem illatoz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tükrét durva csalét fed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hegy boltozatin néma homály boron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íbor thyrsusain nem mosolyog gerez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nemrég az öröm víg dala harsogott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ost minden szomorú s kihol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Oh, a szárnyas idő hirtelen elrepű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inden míve tünő szárnya körül lebe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den csak jelenés; minden az ég alatt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t a kis nefelejcs, enyés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assanként koszorúm bimbaja elvirí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hágy szép tavaszom: még alig ízle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ktárját ajakam, még alig illetem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-két zsenge virágai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tt hágy, s vissza se tér majd gyönyörű koro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hozhatja fel azt több kikelet soha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em béhúnyt szememet fel nem igézheti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ollim barna szemöldöke!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47825" cy="1866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[1804-1808 között] Berzsenyi Dániel versei Merényi Oszkár tanulmányaival. Szépirodalmi Kiadó Bp., 1976. 210. o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. Mit jelentenek az alábbi szavak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4830"/>
        <w:gridCol w:w="1477"/>
        <w:gridCol w:w="792"/>
        <w:gridCol w:w="763"/>
      </w:tblGrid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abyrinth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útvesztő</w:t>
            </w:r>
          </w:p>
        </w:tc>
        <w:tc>
          <w:tcPr>
            <w:tcW w:w="147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ymphonia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összhang (itt madárdal); zenei műfaj</w:t>
            </w:r>
          </w:p>
        </w:tc>
        <w:tc>
          <w:tcPr>
            <w:tcW w:w="147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ktár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görög istenek itala</w:t>
            </w:r>
          </w:p>
        </w:tc>
        <w:tc>
          <w:tcPr>
            <w:tcW w:w="147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2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 xml:space="preserve">2. Berzsenyi eredetileg </w:t>
      </w:r>
      <w:r>
        <w:rPr>
          <w:rStyle w:val="InternetLink"/>
          <w:sz w:val="26"/>
          <w:b/>
          <w:szCs w:val="26"/>
          <w:bCs/>
        </w:rPr>
        <w:fldChar w:fldCharType="end"/>
      </w:r>
      <w:r>
        <w:rPr>
          <w:rStyle w:val="InternetLink"/>
          <w:b/>
          <w:bCs/>
          <w:i/>
          <w:iCs/>
          <w:sz w:val="26"/>
          <w:szCs w:val="26"/>
        </w:rPr>
        <w:t>Az</w:t>
      </w:r>
      <w:r>
        <w:rPr>
          <w:rStyle w:val="InternetLink"/>
          <w:b/>
          <w:bCs/>
          <w:sz w:val="26"/>
          <w:szCs w:val="26"/>
        </w:rPr>
        <w:t xml:space="preserve"> </w:t>
      </w:r>
      <w:r>
        <w:rPr>
          <w:rStyle w:val="InternetLink"/>
          <w:b/>
          <w:bCs/>
          <w:i/>
          <w:iCs/>
          <w:sz w:val="26"/>
          <w:szCs w:val="26"/>
        </w:rPr>
        <w:t>Ősz</w:t>
      </w:r>
      <w:r>
        <w:rPr>
          <w:rStyle w:val="InternetLink"/>
          <w:b/>
          <w:bCs/>
          <w:sz w:val="26"/>
          <w:szCs w:val="26"/>
        </w:rPr>
        <w:t xml:space="preserve"> címet adta alkotásának, de elfogadta Kazinczy Ferenc javaslatára </w:t>
      </w:r>
      <w:r>
        <w:rPr>
          <w:rStyle w:val="InternetLink"/>
          <w:b/>
          <w:bCs/>
          <w:i/>
          <w:iCs/>
          <w:sz w:val="26"/>
          <w:szCs w:val="26"/>
        </w:rPr>
        <w:t>A közelítő tél</w:t>
      </w:r>
      <w:r>
        <w:rPr>
          <w:rStyle w:val="InternetLink"/>
          <w:b/>
          <w:bCs/>
          <w:sz w:val="26"/>
          <w:szCs w:val="26"/>
        </w:rPr>
        <w:t xml:space="preserve"> címet. Érveljen röviden a változtatás ellen vagy mellett!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 xml:space="preserve">Világos álláspont, ezt alátámasztó meggyőző érv/ek 2 pont; </w:t>
        <w:br/>
        <w:t>tartalmilag elfogadható gondolat érv nélkül: 1 pont;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Elkent, általános válasz 0 pont.</w:t>
      </w:r>
    </w:p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3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3. Állapítsa meg a  „fedi”,  „ízleli”,  „illetem”,  „hozhatja”,  „igézheti” igealakok közös jellemzői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Kijelentő mód, jelen idő, tárgyas (határozott tárgyra utaló) ragozás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3 jó válaszelem 1 pont, ennél kevesebb 0 pont.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4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4. Keressen a versben a jelentésbeli kapcsolóelemek közül az alábbiakra két-két példát: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80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5"/>
      </w:tblGrid>
      <w:tr>
        <w:trPr/>
        <w:tc>
          <w:tcPr>
            <w:tcW w:w="805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rokon értelmű szavak és kifejezések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pl.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ervad – hullanak; elvirít – enyész;</w:t>
            </w:r>
          </w:p>
        </w:tc>
      </w:tr>
      <w:tr>
        <w:trPr/>
        <w:tc>
          <w:tcPr>
            <w:tcW w:w="80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ép – gyönyörű; bimbaja – virágait; szomorú – kiholt stb.</w:t>
            </w:r>
          </w:p>
        </w:tc>
      </w:tr>
      <w:tr>
        <w:trPr/>
        <w:tc>
          <w:tcPr>
            <w:tcW w:w="80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jó példa: 1 pont</w:t>
            </w:r>
          </w:p>
        </w:tc>
      </w:tr>
      <w:tr>
        <w:trPr/>
        <w:tc>
          <w:tcPr>
            <w:tcW w:w="805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szóismétlés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incs, nem, itt, minden, még, hágy stb.  2 jó példa: 1 pont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5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5. A szöveg utolsó mondatából írja ki a hozzárendelő (predikatív), valamint a tárgyas szintagmá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6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0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redikatív szintagma: fel nem igézheti szemöldöke   1 pont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árgyas szintagma: szememet fel nem igézheti   1 pont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ind w:left="284" w:right="2041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6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6. Idézzen és nevezzen meg három különféle költői képet a versből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144"/>
        <w:gridCol w:w="2820"/>
        <w:gridCol w:w="108"/>
        <w:gridCol w:w="870"/>
        <w:gridCol w:w="765"/>
      </w:tblGrid>
      <w:tr>
        <w:trPr/>
        <w:tc>
          <w:tcPr>
            <w:tcW w:w="4365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dézet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A költői kép megnevezés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restart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omály borong; mosolyog gerezd; idő elrepül; míve ... lebeg; itt hágy ... tavaszom; itt hágy ... korom; hozhatja ... kikelet</w:t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egszemélyesítés</w:t>
            </w:r>
          </w:p>
        </w:tc>
        <w:tc>
          <w:tcPr>
            <w:tcW w:w="108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restart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alzsamos illatok; durva csalét; a hegy boltozatin; szárnyas idő; tűnő szárnya; koszorúm; nektárját; zsenge virágait stb.</w:t>
            </w:r>
          </w:p>
        </w:tc>
        <w:tc>
          <w:tcPr>
            <w:tcW w:w="144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egytagú metafora</w:t>
            </w:r>
          </w:p>
        </w:tc>
        <w:tc>
          <w:tcPr>
            <w:tcW w:w="108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éma homály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inesztézia</w:t>
            </w:r>
          </w:p>
        </w:tc>
        <w:tc>
          <w:tcPr>
            <w:tcW w:w="10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90"/>
        <w:rPr>
          <w:color w:val="000000"/>
        </w:rPr>
      </w:pPr>
      <w:r>
        <w:rPr>
          <w:color w:val="000000"/>
          <w:sz w:val="26"/>
          <w:szCs w:val="26"/>
        </w:rPr>
        <w:t>További példák: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 xml:space="preserve">gerezd; koszorúm; nektárját; ajakam; virágait; korom; kikelet; barna szemöldöke – rész-egész szinekdoché 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öröm víg dala; koszorúm, nektárját: ok-okozati metonímia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idő…míve; tavaszom; korom; kikelet: időbeli metonímia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minden….jelenés: kéttagú metafora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minden…., mint a kis nefelejcs: hasonlat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1 jó példa, megnevezéssel 1 pont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7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7. A IV. versszakban a szerző az Ószövetségből a Prédikátor könyvét idézi fel.  Ugyanerre a megidézett szövegrészre támaszkodik a Vanitatum vanitas című vers is. Ki ez utóbbi mű szerzője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Kölcsey Ferenc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397" w:right="2268" w:hanging="397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397" w:right="2268" w:hanging="397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8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8. Berzsenyi Dániel több versében felidézi példaképét. Ki volt ő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  <w:sz w:val="26"/>
          <w:szCs w:val="26"/>
        </w:rPr>
        <w:t>Horatius  (Quintus Horatius Flaccus)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9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9. Mi példaképének alapvető erkölcsi és esztétikai felfogása, melyek ismert életelvei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carpe diem”; „arany közép”; tanítás és gyönyörködtetés; erkölcsfilozófia (pl. cselekvő magatartás, ellensúly tartása, a személyes belső szabadság értéke a világ adottságainak tudomásul vétele mellett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Lényeges adatok egyezése: 1-1 p.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0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0. Milyen szerepet játszottak a következő helyszínek, személyek Berzsenyi életében, életművének közvetítésében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144"/>
        <w:gridCol w:w="4679"/>
        <w:gridCol w:w="646"/>
        <w:gridCol w:w="882"/>
        <w:gridCol w:w="778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z itteni evangélikus líceumban végezte alap- és középfokú tanulmányait (1788–1795 között)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opron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Feleségének, Dukai Takács Zsuzsannának nővére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dunántúli Helikon elismert költőnője. Levéltöredék barátnémhoz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ukai Takács Judit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unántúli helység, itt élt és gazdálkodott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ikla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esti íróbarátja (több episztolájának címzettje)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itkovics Mihály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restart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magyarokhoz II. című ódájából 1936-ban készített kórusművet.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odály Zoltán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TextBody"/>
        <w:ind w:left="284" w:hanging="284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1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1. Mutassa be a sententia – pictura szerkesztési elv lényegét és sajátosságai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A sententia (bölcs mondás, bölcsesség, aforizmatikus tanulság) váltakozik; szerves egységben van a picturával (kép, látvány, ábra, reprezentáció); a horatiusi elv érvényesülése a tanítás és a gyönyörködtetés kettős érvényesülését szolgálja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Lényeges elemek egyezése 1-1 pont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2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2. Jellegzetes klasszicista alkotásnak tekinthető-e Berzsenyi e műve? Említsen három jellemző klasszicista jegyet.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Nem. Fő indok: a tanító szándék hiánya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Antik toposzok, motívumok, lexika, versforma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3 jó válaszelem 3 pont, 2 elem 1 pont, ennél kevesebb 0 pont.</w:t>
      </w:r>
    </w:p>
    <w:p>
      <w:pPr>
        <w:pStyle w:val="TextBody"/>
        <w:ind w:left="397" w:hanging="397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397" w:hanging="397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 w:type="textWrapping" w:clear="all"/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</w:rPr>
        <w:instrText xml:space="preserve"> HYPERLINK "http://www.om.hu/letolt/kozokt/erettsegi2005/tanaroknak/magyar/" \l "Javítás, értékelés13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6"/>
          <w:szCs w:val="26"/>
        </w:rPr>
        <w:t>13. Mely műfaj jellemző jegyeit ismeri föl a műben? Nevezze meg a műfajt, és indokolja válaszát!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</w:rPr>
        <w:fldChar w:fldCharType="end"/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A megnevezés és az elégiára utaló legalább egy meggyőző indok 1 pont.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ind w:left="284" w:right="2268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4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4. Mi jellemzi a vers idő- és értékviszonyait? Álláspontját a szöveg két grammatikai jellemzőjével indokolja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Elfogadható: időszembesítő (értékszembesítő); bonyolultabb szerkezet, mindhárom grammatikai idő szerepet kap; a grammatikai idők egybefonódnak; vagy mind a három idősík szembesített jelenléte; időhatározók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  <w:sz w:val="26"/>
          <w:szCs w:val="26"/>
        </w:rPr>
        <w:t>Megnevezés 2 indokkal 2 pont, 1 indokkal 1 pont. Indoklás nélkül 0 pont.</w:t>
      </w:r>
    </w:p>
    <w:p>
      <w:pPr>
        <w:pStyle w:val="TextBody"/>
        <w:ind w:left="567" w:hanging="0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5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5. Milyen ritmusban íródott a költemény, milyen jellegzetes strófaforma jellemző rá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Antik időmértékes verselés; aszklepiádészi strófa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2 jó válaszelem 2 pont, 1 válaszelem 1 pont.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6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6. A táj más alkotásokban is az életélmény, a léthangulat kifejezését szolgálja. Nevezze meg a következő idézetek szerzői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73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5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Mit érzek? …míg szóllok, egy kis nyájas szellet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ám gyengén mennyei illatot lehellett.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uhogó szárnyával a fák árnyékinál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fűszerszámozott teátromot csinál,”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 Csokonai Vitéz Mihály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3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5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eges ágak között zörgő</w:t>
              <w:br/>
              <w:t>időt vajudik az erdő.</w:t>
              <w:br/>
              <w:t>Csattogó fagy itt lel mohát</w:t>
              <w:br/>
              <w:t>s ideköti csontos lovát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ihenni.”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 József Attil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3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5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Ó mennyi város, mennyi nép.</w:t>
              <w:br/>
              <w:t>Ó mennyi messze szép vidék!</w:t>
              <w:br/>
              <w:t xml:space="preserve">Rabsorsom milyen mostoha, </w:t>
              <w:br/>
              <w:t xml:space="preserve">Hogy </w:t>
            </w:r>
            <w:r>
              <w:rPr>
                <w:i/>
                <w:iCs/>
                <w:color w:val="000000"/>
                <w:sz w:val="26"/>
                <w:szCs w:val="26"/>
              </w:rPr>
              <w:t>mind</w:t>
            </w:r>
            <w:r>
              <w:rPr>
                <w:color w:val="000000"/>
                <w:sz w:val="26"/>
                <w:szCs w:val="26"/>
              </w:rPr>
              <w:t xml:space="preserve"> nem láthatom soha!”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35" w:type="dxa"/>
            <w:tcBorders/>
            <w:vAlign w:val="center"/>
          </w:tcPr>
          <w:p>
            <w:pPr>
              <w:pStyle w:val="NormlWeb"/>
              <w:spacing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 Babits Mihály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7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7.  Miért mondja Kölcsey Ferenc Berzsenyit búcsúztató gyászbeszédében: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Berzsenyi olvasá az ítéletet, mely versei felett mondatott, … elveink szentsége sem oltalmazhat meg akár tévedéstől, akár félreértéstől.”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Kölcsey az ún. elvi kritika megteremtésekor Berzsenyit választotta egyik példának; kötetét elemezve bemutatatta a modern irodalomelméleti vélemény érvényesítésének eszköz- és módszertárát; Berzsenyit sértette a kritika: egyrészt elhallgatott, másrészt sok időt töltött a válaszra való készüléssel és a válasz megírásával; Berzsenyi temetésén Kölcsey Ferenc gyászbeszédét olvasták fel, amelyben kritikusként megkövette költőtársát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Lényeges adatok egyezése 1 pont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left="284"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left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8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8. A 20. század második felének egy jelentős magyar költője Vergiliust tartotta mesterének; emlékét idézve több eclogát is írt. Ki ő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Radnóti Miklós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9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9. Mi a közös gondolat a 20. századi szerzőktől idézett véleményekben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Világok határán áll Berzsenyi is.” </w:t>
      </w:r>
      <w:r>
        <w:rPr>
          <w:i/>
          <w:iCs/>
          <w:color w:val="000000"/>
          <w:sz w:val="26"/>
          <w:szCs w:val="26"/>
        </w:rPr>
        <w:t>(Németh László)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Berzsenyi is romantikus pompázó – tehát nem klasszikus, hűvös lélek.” </w:t>
      </w:r>
      <w:r>
        <w:rPr>
          <w:i/>
          <w:iCs/>
          <w:color w:val="000000"/>
          <w:sz w:val="26"/>
          <w:szCs w:val="26"/>
        </w:rPr>
        <w:t>(Füst Milán)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S nincs-e őbenne is „romantikus izzás”, s valami különös couleur locale [helyi színezet] is, minden külsőleges klasszicitása ellenére?” </w:t>
      </w:r>
      <w:r>
        <w:rPr>
          <w:i/>
          <w:iCs/>
          <w:color w:val="000000"/>
          <w:sz w:val="26"/>
          <w:szCs w:val="26"/>
        </w:rPr>
        <w:t>(Babits Mihály)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Antik külsőségei alatt egy modern ember sebzett méltósága sajog.” </w:t>
      </w:r>
      <w:r>
        <w:rPr>
          <w:i/>
          <w:iCs/>
          <w:color w:val="000000"/>
          <w:sz w:val="26"/>
          <w:szCs w:val="26"/>
        </w:rPr>
        <w:t>(Horváth János)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Utalások Berzsenyi költészetének a romantikát megelőlegező jellegzetességeire. Minden kifejtett jó válasz elfogadható.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567" w:hanging="0"/>
        <w:jc w:val="left"/>
        <w:rPr>
          <w:color w:val="000000"/>
        </w:rPr>
      </w:pPr>
      <w:r>
        <w:rPr>
          <w:color w:val="000000"/>
          <w:sz w:val="26"/>
          <w:szCs w:val="26"/>
        </w:rPr>
        <w:t>A válasz minőségétől függően adható: 2, 1 vagy 0 pont.</w:t>
      </w:r>
    </w:p>
    <w:p>
      <w:pPr>
        <w:pStyle w:val="TextBody"/>
        <w:ind w:left="284" w:hanging="284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ind w:left="284" w:hanging="284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4"/>
        <w:gridCol w:w="1328"/>
        <w:gridCol w:w="882"/>
        <w:gridCol w:w="748"/>
      </w:tblGrid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nyelvi-irodalmi műveltségi feladatsor összpontszáma</w:t>
            </w:r>
          </w:p>
        </w:tc>
        <w:tc>
          <w:tcPr>
            <w:tcW w:w="132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0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  <w:t>NYELVI-IRODALMI MŰVELTSÉGI FELADATSOR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ARANY JÁNOS: MAGÁNYBAN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55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0"/>
      </w:tblGrid>
      <w:tr>
        <w:trPr/>
        <w:tc>
          <w:tcPr>
            <w:tcW w:w="5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óra lüktet lassu percegéss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mérve a megmérhetlen idő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bren a honfigond virasztva mécs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omlokra összébb gyűjti a redő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ajúdni meddig tart még e világna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ors! óraműved oly irtóztat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llom kerekid, amint egybevágnak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nincs azokhoz számlap, mutat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Jön, jön... egy istenkéz sem tartja vissza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t mélybe indult sziklagörgeteg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let? halál? átok, vagy áldás lesz? - A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 mondja meg! ki élő mondja me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r tétován a nép, remegve bölcs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akon előtte kétség és homál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dő! szakadna bár méhed gyümölcse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 még, ne még - az istenért! - megáll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Oh mert tovább e kétség tűrhetetl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kockarázás kínját érzenünk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nyújtanók a percet, míg vetetl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szörnyü csont, ha rajta mindenü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lépés a gomolygó végtelenb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olott örvényzik a lét, a halál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mi fogódzunk a hitvány jelenb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arts még egy kissé, gyönge szalmaszál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ég egy kevéssé... De mely kishitűsé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l, el! ne lássam e dúlt arcokat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z, egybeforrt vágy, tiszta honfihűség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torságot nekünk mindez nem ad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vert reménnyel induljunk csatáb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itben feladjuk már a diadalt?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, nem! Szivünk egy vértanú imába'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edzve, kezdjük a győzelmi dalt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nem lehet, hogy milliók fohás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Örökké visszamálljon rólad, é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annyi vér – a szabadság kovásza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osvány maradjon, hol elönteté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ámadni kell, mindig nagyobb körökb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letnek ott, hol a mártir-te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át kiforrja csendes földi rögbe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égy hű, s bízzál jövődbe, nemzet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mindig ember, aki sorsot intéz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Gyakran a bölcs is eszköz, puszta báb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időn lefáradt az erőtelen ké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végzet tengelye harsog tovább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üggedve olykor hagyja lomha gépű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át sodorni az ember f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majd, ha eszmél s öntudatra épű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eltűnik egy magasb hármó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vissza nem foly az időnek ár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lőre duzzad, feltarthatlanúl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ak szélein marad veszteg hinár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partján a holt-viz hátra kanyarú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ízvást!... mi benn vagyunk a fősodorba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eszhet közőlünk még talán nem eg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szállva, ím, elsők között a sorb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sznunk dagad, hajónk előremegy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1861 április – Szépirodalmi Figyelő 1861.05.09.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  <w:t>FELADATOK</w:t>
      </w:r>
    </w:p>
    <w:p>
      <w:pPr>
        <w:pStyle w:val="Normal"/>
        <w:ind w:left="17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. Mit jelentenek az adott szóalakok?</w:t>
      </w:r>
    </w:p>
    <w:p>
      <w:pPr>
        <w:pStyle w:val="Normal"/>
        <w:ind w:left="170" w:firstLine="53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  <w:sz w:val="26"/>
          <w:szCs w:val="26"/>
        </w:rPr>
        <w:t>mécsel,  kerekid,  gépűl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. Mit jelentenek az adott szóalako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2. Mi a szerepe a szövegben a felkiáltásoknak, a közbevetéseknek és a hiányos mondatoknak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2. Mi a szerepe a szövegben a felkiáltásoknak, a közbevetéseknek és a hiányos mondatokna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3. Határozza meg a következő mondatban a tagmondatok közötti viszonyt!</w:t>
      </w:r>
    </w:p>
    <w:p>
      <w:pPr>
        <w:pStyle w:val="Normal"/>
        <w:ind w:left="170" w:firstLine="53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Az nem lehet, hogy milliók fohásza örökké visszamálljon rólad, ég!”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3. Határozza meg a következő mondatban a tagmondatok közötti viszony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4. Az előreutalás, ráutalás és visszautalás nagy szerepet játszik a szövegkohézió megteremtésében. Milyen nyelvi eszközök hozzák létre ezt a kohéziót? Soroljon fel legalább kettőt, példával!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4. Az előreutalás, ráutalás és visszautalás nagy szerepet játszik a szövegkohézió megteremtésében. Milyen nyelvi eszközök hozzák létre ezt a kohéziót Soroljon fel legalább ket 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5. Milyen alakzatok, költői képek az alábbiak?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143"/>
        <w:gridCol w:w="2622"/>
        <w:gridCol w:w="267"/>
        <w:gridCol w:w="867"/>
        <w:gridCol w:w="748"/>
      </w:tblGrid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ön, jön”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4425" w:type="dxa"/>
            <w:tcBorders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Az nem lehet, hogy milliók fohásza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Örökké visszamálljon rólad, ég!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annyi vér – a szabadság kovásza –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osvány maradjon, hol elönteték.”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Idő! szakadna bár méhed gyümölcse...”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ön…., mint mélybe indult sziklagörgeteg”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vér – a szabadság kovásza”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5. Milyen alakzatok, költői képek az alábbia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6. Az alábbi beszédmódok közül (belső monológ, egyenes beszéd, függő beszéd, szabad függő beszéd) melyikben íródott Arany János költeménye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6. Az alábbi beszédmódok közül (belső monológ, egyenes beszéd, függő beszéd, szabad függő beszéd) melyikben íródott Arany János költeménye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7. Kik az alábbi idézetek szerzői, és mi a mű címe?</w:t>
      </w:r>
    </w:p>
    <w:p>
      <w:pPr>
        <w:pStyle w:val="Normal"/>
        <w:rPr/>
      </w:pPr>
      <w:r>
        <w:rPr/>
        <w:t> </w:t>
      </w:r>
    </w:p>
    <w:tbl>
      <w:tblPr>
        <w:tblW w:w="83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6"/>
        <w:gridCol w:w="4004"/>
      </w:tblGrid>
      <w:tr>
        <w:trPr/>
        <w:tc>
          <w:tcPr>
            <w:tcW w:w="8310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…</w:t>
            </w:r>
            <w:r>
              <w:rPr>
                <w:color w:val="000000"/>
                <w:sz w:val="26"/>
                <w:szCs w:val="26"/>
              </w:rPr>
              <w:t>Ha majd a jognak asztalánál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d egyaránt foglal helyet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 majd a szellem napvilága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agyog minden ház ablakán…”</w:t>
            </w:r>
          </w:p>
        </w:tc>
      </w:tr>
      <w:tr>
        <w:trPr/>
        <w:tc>
          <w:tcPr>
            <w:tcW w:w="8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0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zerző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.………………………………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Cím: </w:t>
            </w:r>
            <w:r>
              <w:rPr>
                <w:b/>
                <w:bCs/>
                <w:color w:val="000000"/>
                <w:sz w:val="26"/>
                <w:szCs w:val="26"/>
              </w:rPr>
              <w:t>….……………………………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3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6"/>
        <w:gridCol w:w="4004"/>
      </w:tblGrid>
      <w:tr>
        <w:trPr/>
        <w:tc>
          <w:tcPr>
            <w:tcW w:w="8310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…</w:t>
            </w:r>
            <w:r>
              <w:rPr>
                <w:color w:val="000000"/>
                <w:sz w:val="26"/>
                <w:szCs w:val="26"/>
              </w:rPr>
              <w:t>Hajt az idő gyorsan, rendes útján eljár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 felülünk, felvesz, ha maradunk, nem vár.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ltozik a világ, gyengül, ami erős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erős lesz, mi gyenge volt azelőtt.”</w:t>
            </w:r>
          </w:p>
        </w:tc>
      </w:tr>
      <w:tr>
        <w:trPr/>
        <w:tc>
          <w:tcPr>
            <w:tcW w:w="8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0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zerző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.………………………………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Cím: </w:t>
            </w:r>
            <w:r>
              <w:rPr>
                <w:b/>
                <w:bCs/>
                <w:color w:val="000000"/>
                <w:sz w:val="26"/>
                <w:szCs w:val="26"/>
              </w:rPr>
              <w:t>….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7. Kik az alábbi idézetek szerzői és mi a mű címe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Folytassa további öt sorral az alábbi memoriter-részletet!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3495" w:type="dxa"/>
        <w:jc w:val="left"/>
        <w:tblInd w:w="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5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“…</w:t>
            </w:r>
            <w:r>
              <w:rPr>
                <w:color w:val="000000"/>
                <w:sz w:val="26"/>
                <w:szCs w:val="26"/>
              </w:rPr>
              <w:t>oly szent akarat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iába sorvadozzanak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b/>
                <w:bCs/>
                <w:color w:val="000000"/>
                <w:sz w:val="26"/>
                <w:szCs w:val="26"/>
              </w:rPr>
              <w:t>.………………………………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b/>
                <w:bCs/>
                <w:color w:val="000000"/>
                <w:sz w:val="26"/>
                <w:szCs w:val="26"/>
              </w:rPr>
              <w:t>.………………………………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b/>
                <w:bCs/>
                <w:color w:val="000000"/>
                <w:sz w:val="26"/>
                <w:szCs w:val="26"/>
              </w:rPr>
              <w:t>.………………………………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b/>
                <w:bCs/>
                <w:color w:val="000000"/>
                <w:sz w:val="26"/>
                <w:szCs w:val="26"/>
              </w:rPr>
              <w:t>.………………………………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b/>
                <w:bCs/>
                <w:color w:val="000000"/>
                <w:sz w:val="26"/>
                <w:szCs w:val="26"/>
              </w:rPr>
              <w:t>.………………………………</w:t>
            </w:r>
          </w:p>
        </w:tc>
      </w:tr>
    </w:tbl>
    <w:p>
      <w:pPr>
        <w:pStyle w:val="NormlWeb"/>
        <w:spacing w:before="0" w:after="0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8. Folytassa további öt sorral az alábbi memoriter-részlete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9. Mi a hajó-toposz konkrét jelentése Arany versében? Válaszoljon egy-két kulcsszóval!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9. Mi a hajó-toposz konkrét jelentése Arany versében Válaszoljon egy-két kulcsszóval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0. Kitől származik a hajó képének ilyen allegorikus használata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0. Kitől származik a hajó képének ilyen allegorikus használata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1. Mi a „Sors” konkrét jelentése Arany versében? Válaszoljon egy-két kulcsszóval!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1. Mi a „Sors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2. Arany verse kapcsolatba hozható a hazafias költészet hagyományával. Melyik korszakra jellemző ez a hagyomány? Nevezzen meg egy-két jelentős verset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2. Arany verse kapcsolatba hozható a hazafias költészet hagyományával. Melyik korszakra jellemző ez a hagyomány Nevezzen meg egy-két jelentős verse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3. Nevezzen meg legalább egy olyan lírai alkotást a magyar irodalomból, amelyben meghatározó a magány életérzése!</w:t>
      </w:r>
    </w:p>
    <w:p>
      <w:pPr>
        <w:pStyle w:val="Normal"/>
        <w:rPr/>
      </w:pPr>
      <w:r>
        <w:rPr/>
        <w:t> </w:t>
      </w:r>
    </w:p>
    <w:tbl>
      <w:tblPr>
        <w:tblW w:w="64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5"/>
      </w:tblGrid>
      <w:tr>
        <w:trPr/>
        <w:tc>
          <w:tcPr>
            <w:tcW w:w="640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zerző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... …….</w:t>
            </w:r>
          </w:p>
        </w:tc>
      </w:tr>
      <w:tr>
        <w:trPr/>
        <w:tc>
          <w:tcPr>
            <w:tcW w:w="640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mű címe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ind w:left="284" w:right="2268" w:hanging="284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3. Nevezzen meg legalább egy olyan lírai alkotást a magyar irodalomból, amelyben meghatározó a magány életérzése.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TextBody"/>
        <w:ind w:left="284" w:right="2041" w:hanging="284"/>
        <w:jc w:val="left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4. Hogyan kapcsolódnak Arany életművéhez a következő nevek, fogalmak?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2"/>
        <w:gridCol w:w="4435"/>
        <w:gridCol w:w="750"/>
        <w:gridCol w:w="807"/>
        <w:gridCol w:w="778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losvai Selymes Péter: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75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olond Istók: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75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oszorú: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75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mlet: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75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7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8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apcsos könyv: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75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4. Hogyan kapcsolódnak Arany életművéhez a következő nevek, dátumok, fogalma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5. Mi jellemzi a költemény verselését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5. Mi jellemzi a költemény verselését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6. Mi a tiszta rím és az asszonánc? Hozzon a versből egy-egy példát!</w:t>
      </w:r>
    </w:p>
    <w:p>
      <w:pPr>
        <w:pStyle w:val="Normal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6. Mi a tiszta rím és asszonánc Hozzon a versből egy-egy példát!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7. Kinek a kéziratban olvasott művéről írta Arany János: „úgy compositiójában, mint conceptiojában jeles mű”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hyperlink w:anchor="17._Kinek_a_kéziratban_olvasott_művéről_írta_Arany_János:_„úgy_compositiójában,_mint_conceptiojában_jeles_mű">
        <w:r>
          <w:rPr>
            <w:rStyle w:val="InternetLink"/>
            <w:sz w:val="26"/>
            <w:szCs w:val="26"/>
          </w:rPr>
          <w:t>Javítás, értékelés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18. Egyik méltatója volt nemzeti történelmi tragédiánknak. Töredékben maradt értelmezésében három körbe rendezi a szereplőket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Kinek melyik művéről van szó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8. Egyik méltatója volt nemzeti történelmi tragédiánknak. Töredékben maradt értelmezésében három körbe rendezi a szereplőket. Kinek, melyik művéről van szó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19. Akadémiai székfoglaló értekezésében az európai és a magyar barokk két alakját kapcsolja össze. Kiket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19. Akadémiai székfoglaló értekezésében az európai és a magyar barokk két alakját kapcsolja össze. Kiket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20. Bár németről fordítja az elbeszélést magyarra, annyira tetszik neki, hogy a főszereplő nevét – Akakij Akakijevicsét – többször álnévként használja. Kinek melyik művéről van szó?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20. Bár németről fordítja az elbeszélést magyarra, annyira tetszik neki, hogy a főszereplő nevét – Akakij Akakijevicsét – többször álnévként használja. Kinek melyik művéről va 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6"/>
          <w:szCs w:val="26"/>
        </w:rPr>
        <w:t>21. Írjon ki a szövegből egy szállóigévé vált gondolatot! Határozza meg, mi a szállóige!</w:t>
      </w:r>
    </w:p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8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5"/>
      </w:tblGrid>
      <w:tr>
        <w:trPr/>
        <w:tc>
          <w:tcPr>
            <w:tcW w:w="8415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.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" \l "21. Írjon ki a szövegből egy szállóigévé vált gondolatot. Határozza meg, mi a szállóige.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, értékelés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Javítási-értékelési útmutatóv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Javítási-értékelési útmutató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Heading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NYELVI-IRODALMI MŰVELTSÉGI FELADATSOR</w:t>
      </w:r>
    </w:p>
    <w:p>
      <w:pPr>
        <w:pStyle w:val="Heading1"/>
        <w:rPr>
          <w:color w:val="000000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Heading1"/>
        <w:rPr>
          <w:color w:val="000000"/>
        </w:rPr>
      </w:pPr>
      <w:r>
        <w:rPr>
          <w:color w:val="000000"/>
          <w:sz w:val="26"/>
          <w:szCs w:val="26"/>
        </w:rPr>
        <w:t xml:space="preserve">Arany János: </w:t>
      </w:r>
      <w:r>
        <w:rPr>
          <w:i/>
          <w:iCs/>
          <w:color w:val="000000"/>
          <w:sz w:val="26"/>
          <w:szCs w:val="26"/>
        </w:rPr>
        <w:t>Magányban</w:t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55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0"/>
      </w:tblGrid>
      <w:tr>
        <w:trPr/>
        <w:tc>
          <w:tcPr>
            <w:tcW w:w="5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óra lüktet lassu percegéss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mérve a megmérhetlen idő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bren a honfigond virasztva mécs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omlokra összébb gyűjti a redő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ajúdni meddig tart még e világna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ors! óraműved oly irtóztat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llom kerekid, amint egybevágnak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nincs azokhoz számlap, mutat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Jön, jön... egy istenkéz sem tartja vissza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t mélybe indult sziklagörgeteg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let? halál? átok, vagy áldás lesz? - A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Ki mondja meg! ki élő mondja me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r tétován a nép, remegve bölcs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akon előtte kétség és homál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dő! szakadna bár méhed gyümölcse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 még, ne még - az istenért! - megáll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Oh mert tovább e kétség tűrhetetl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kockarázás kínját érzenünk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nyújtanók a percet, míg vetetl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szörnyü csont, ha rajta mindenü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lépés a gomolygó végtelenb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olott örvényzik a lét, a halál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mi fogódzunk a hitvány jelenb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arts még egy kissé, gyönge szalmaszál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ég egy kevéssé... De mely kishitűsé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l, el! ne lássam e dúlt arcokat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z, egybeforrt vágy, tiszta honfihűség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torságot nekünk mindez nem ad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vert reménnyel induljunk csatáb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itben feladjuk már a diadalt?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, nem! Szivünk egy vértanú imába'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egedzve, kezdjük a győzelmi dalt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z nem lehet, hogy milliók fohás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Örökké visszamálljon rólad, ég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annyi vér – a szabadság kovásza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osvány maradjon, hol elönteté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Támadni kell, mindig nagyobb körökbe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letnek ott, hol a mártir-te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át kiforrja csendes földi rögbe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Légy hű, s bízzál jövődbe, nemzet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Nem mindig ember, aki sorsot intéz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Gyakran a bölcs is eszköz, puszta báb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midőn lefáradt az erőtelen ké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A végzet tengelye harsog tovább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üggedve olykor hagyja lomha gépű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agát sodorni az ember f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majd, ha eszmél s öntudatra épű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Feltűnik egy magasb hármó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vissza nem foly az időnek ár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lőre duzzad, feltarthatlanúl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sak szélein marad veszteg hinár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partján a holt-viz hátra kanyarú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ízvást!... mi benn vagyunk a fősodorba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eszhet közőlünk még talán nem eg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De szállva, ím, elsők között a sorb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sznunk dagad, hajónk előremegy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1861 április – Szépirodalmi Figyelő 1861.05.09.)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FELADATOK</w:t>
      </w:r>
    </w:p>
    <w:p>
      <w:pPr>
        <w:pStyle w:val="Normal"/>
        <w:ind w:left="17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. Mit jelentenek az adott szóalakok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mécsel, kerekid, gépűl</w:t>
      </w:r>
    </w:p>
    <w:p>
      <w:pPr>
        <w:pStyle w:val="Normal"/>
        <w:rPr/>
      </w:pPr>
      <w:r>
        <w:rPr/>
        <w:t> </w:t>
      </w:r>
    </w:p>
    <w:tbl>
      <w:tblPr>
        <w:tblW w:w="71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6250"/>
      </w:tblGrid>
      <w:tr>
        <w:trPr/>
        <w:tc>
          <w:tcPr>
            <w:tcW w:w="89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écsel: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z alak a méccsel való világításra utal, ’világít’ vagy ’virraszt’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erekid: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égies alak, ’kerekeid’ jelentésben szerepel a szövegben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épűl:</w:t>
            </w:r>
          </w:p>
        </w:tc>
        <w:tc>
          <w:tcPr>
            <w:tcW w:w="6250" w:type="dxa"/>
            <w:tcBorders/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ul/-ül képző, ’gépként, gép módjára’ jelentésű lesz a szó</w:t>
            </w:r>
          </w:p>
        </w:tc>
      </w:tr>
    </w:tbl>
    <w:p>
      <w:pPr>
        <w:pStyle w:val="Normal"/>
        <w:ind w:right="907" w:hanging="0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Helyes válaszonként egy pont. Elfogadható, ha csak a jelentés szerepel, magyarázat nélkül.</w:t>
      </w:r>
    </w:p>
    <w:p>
      <w:pPr>
        <w:pStyle w:val="Normal"/>
        <w:jc w:val="both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2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2. Mi a szerepe a szövegben a felkiáltásoknak, a közbevetéseknek és a hiányos mondatoknak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Az élőbeszédre utalnak, ugyanakkor a belső monológban a töprengést, a vélemény kialakulásának bizonytalanságát, a zaklatott lelkiállapotot adják vissza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Más megoldás is elfogadható. A megfelelő válasz feltétele legalább két kulcsszó megjelölése.</w:t>
      </w:r>
    </w:p>
    <w:p>
      <w:pPr>
        <w:pStyle w:val="Szvegblokk"/>
        <w:ind w:firstLine="567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3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3. Határozza meg a következő mondatban a tagmondatok közötti viszony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Az nem lehet, hogy milliók fohásza örökké visszamálljon rólad, ég!”</w:t>
      </w:r>
    </w:p>
    <w:p>
      <w:pPr>
        <w:pStyle w:val="Normal"/>
        <w:ind w:left="420" w:firstLine="14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blokk"/>
        <w:ind w:firstLine="1134"/>
        <w:rPr>
          <w:color w:val="000000"/>
        </w:rPr>
      </w:pPr>
      <w:r>
        <w:rPr>
          <w:color w:val="000000"/>
          <w:sz w:val="26"/>
          <w:szCs w:val="26"/>
        </w:rPr>
        <w:t>alanyi alárendelő szerkezet</w:t>
      </w:r>
    </w:p>
    <w:p>
      <w:pPr>
        <w:pStyle w:val="Normal"/>
        <w:ind w:left="420" w:firstLine="14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Ha a vizsgázó csak az alárendelő szerkezetet ismeri fel: 1 pont</w:t>
      </w:r>
    </w:p>
    <w:p>
      <w:pPr>
        <w:pStyle w:val="Szvegblokk"/>
        <w:ind w:firstLine="567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4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4. Az előreutalás, ráutalás és visszautalás nagy szerepet játszik a szövegkohézió megteremtésében. Milyen nyelvi eszközök hozzák létre ezt a kohéziót? Soroljon fel legalább kettőt, példával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ind w:left="516" w:firstLine="11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Névmások, névmási határozószók: pl. meddig, oly, azokhoz, ki, előtte, e, rajta, mi, mely, mindez, az, rólad, annyi, ott, midőn, olykor, magát.</w:t>
      </w:r>
    </w:p>
    <w:p>
      <w:pPr>
        <w:pStyle w:val="Normal"/>
        <w:ind w:left="170" w:right="907" w:hanging="0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Jelek, ragok, névutók: pl. gyűjt</w:t>
      </w:r>
      <w:r>
        <w:rPr>
          <w:b/>
          <w:bCs/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</w:rPr>
        <w:t>, óraműv</w:t>
      </w:r>
      <w:r>
        <w:rPr>
          <w:b/>
          <w:bCs/>
          <w:color w:val="000000"/>
          <w:sz w:val="26"/>
          <w:szCs w:val="26"/>
        </w:rPr>
        <w:t>ed</w:t>
      </w:r>
      <w:r>
        <w:rPr>
          <w:color w:val="000000"/>
          <w:sz w:val="26"/>
          <w:szCs w:val="26"/>
        </w:rPr>
        <w:t>, kerek</w:t>
      </w:r>
      <w:r>
        <w:rPr>
          <w:b/>
          <w:bCs/>
          <w:color w:val="000000"/>
          <w:sz w:val="26"/>
          <w:szCs w:val="26"/>
        </w:rPr>
        <w:t>id</w:t>
      </w:r>
      <w:r>
        <w:rPr>
          <w:color w:val="000000"/>
          <w:sz w:val="26"/>
          <w:szCs w:val="26"/>
        </w:rPr>
        <w:t>, egybevág</w:t>
      </w:r>
      <w:r>
        <w:rPr>
          <w:b/>
          <w:bCs/>
          <w:color w:val="000000"/>
          <w:sz w:val="26"/>
          <w:szCs w:val="26"/>
        </w:rPr>
        <w:t>nak</w:t>
      </w:r>
      <w:r>
        <w:rPr>
          <w:color w:val="000000"/>
          <w:sz w:val="26"/>
          <w:szCs w:val="26"/>
        </w:rPr>
        <w:t>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Ismétlések: pl. jön, idő, kétség, halál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Szinonimák: pl. óra – óramű; remény – hit.</w:t>
      </w:r>
    </w:p>
    <w:p>
      <w:pPr>
        <w:pStyle w:val="Normal"/>
        <w:ind w:left="170" w:right="907" w:hanging="0"/>
        <w:rPr>
          <w:color w:val="000000"/>
        </w:rPr>
      </w:pPr>
      <w:r>
        <w:rPr>
          <w:i/>
          <w:iCs/>
          <w:color w:val="000000"/>
          <w:sz w:val="26"/>
          <w:szCs w:val="26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Csak a megfelelő példával illusztrált eszköz fogadható el. Önmagában a példa nem ér pontot.</w:t>
      </w:r>
    </w:p>
    <w:p>
      <w:pPr>
        <w:pStyle w:val="Szvegblokk"/>
        <w:ind w:firstLine="567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16" w:firstLine="11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5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5. Milyen alakzatok, költői képek az alábbiak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4"/>
        <w:gridCol w:w="136"/>
        <w:gridCol w:w="3345"/>
        <w:gridCol w:w="89"/>
        <w:gridCol w:w="825"/>
        <w:gridCol w:w="663"/>
      </w:tblGrid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ön, jön”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óismétlés, (gemináció), alliteráció; halmozás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4014" w:type="dxa"/>
            <w:tcBorders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Az nem lehet, hogy milliók fohásza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Örökké visszamálljon rólad, ég!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s annyi vér – a szabadság kovásza –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osvány maradjon, hol elönteték.”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párhuzam, evokáció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3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Idő! szakadna bár méhed gyümölcse...”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vokáció, megszólítás (aposztrofé)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jön…., mint mélybe indult sziklagörgeteg”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sonlat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vér – a szabadság kovásza”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kéttagú, teljes vagy kifejtett) metafor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Elfogadható egyetlen kulcselem megjelölése is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6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6. Az alábbi beszédmódok közül (belső monológ, egyenes beszéd, függő beszéd, szabad függő beszéd) melyikben íródott Arany János költeménye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belső monológ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7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7. Kik az alábbi idézetek szerzői és mi a mű címe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60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1"/>
        <w:gridCol w:w="2759"/>
      </w:tblGrid>
      <w:tr>
        <w:trPr/>
        <w:tc>
          <w:tcPr>
            <w:tcW w:w="6060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…</w:t>
            </w:r>
            <w:r>
              <w:rPr>
                <w:color w:val="000000"/>
                <w:sz w:val="26"/>
                <w:szCs w:val="26"/>
              </w:rPr>
              <w:t>Ha majd a jognak asztalánál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ind egyaránt foglal helyet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 majd a szellem napvilága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Ragyog minden ház ablakán…”</w:t>
            </w:r>
          </w:p>
        </w:tc>
      </w:tr>
      <w:tr>
        <w:trPr/>
        <w:tc>
          <w:tcPr>
            <w:tcW w:w="60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 PETŐFI SÁNDOR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ím: A XIX. század költő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60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1"/>
        <w:gridCol w:w="2744"/>
      </w:tblGrid>
      <w:tr>
        <w:trPr/>
        <w:tc>
          <w:tcPr>
            <w:tcW w:w="6045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…</w:t>
            </w:r>
            <w:r>
              <w:rPr>
                <w:color w:val="000000"/>
                <w:sz w:val="26"/>
                <w:szCs w:val="26"/>
              </w:rPr>
              <w:t>Hajt az idő gyorsan, rendes útján eljár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a felülünk, felvesz, ha maradunk, nem vár.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Változik a világ, gyengül, ami erős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 erős lesz, mi gyenge volt azelőtt.”</w:t>
            </w:r>
          </w:p>
        </w:tc>
      </w:tr>
      <w:tr>
        <w:trPr/>
        <w:tc>
          <w:tcPr>
            <w:tcW w:w="60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01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erző: ARANY JÁNOS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Cím: Toldi estéje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Teljes, hibátlan válasz: 1 pont</w:t>
      </w:r>
    </w:p>
    <w:p>
      <w:pPr>
        <w:pStyle w:val="TextBody"/>
        <w:jc w:val="left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8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8. Folytassa további öt sorral az alábbi memoriter-részlete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lWeb"/>
        <w:spacing w:before="0" w:after="0"/>
        <w:rPr/>
      </w:pPr>
      <w:r>
        <w:rPr/>
        <w:t> </w:t>
      </w:r>
    </w:p>
    <w:tbl>
      <w:tblPr>
        <w:tblW w:w="2985" w:type="dxa"/>
        <w:jc w:val="left"/>
        <w:tblInd w:w="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5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“…</w:t>
            </w:r>
            <w:r>
              <w:rPr>
                <w:color w:val="000000"/>
                <w:sz w:val="26"/>
                <w:szCs w:val="26"/>
              </w:rPr>
              <w:t>oly szent akarat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Hiába sorvadozzanak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átoksúly alatt.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Még jőni kell, még jőni fog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Egy jobb kor, melly után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uzgó imádság epedez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Százezrek ajakán.”</w:t>
            </w:r>
          </w:p>
        </w:tc>
      </w:tr>
    </w:tbl>
    <w:p>
      <w:pPr>
        <w:pStyle w:val="NormlWeb"/>
        <w:spacing w:before="0" w:after="0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Helyesírási, tördelési hibáért nem jár levonás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Egy szótévesztés vagy szórendcsere esetén: 1 pont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9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9. Mi a hajó-toposz konkrét jelentése Arany versében? Válaszoljon egy-két kulcsszóval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Az állam, a (magyar) haza, a (magyar) társadalom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 helyes válasz a fentiek egyike, vagy szinonimájuk.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0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0. Kitől származik a hajó képének ilyen allegorikus használata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Horatius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1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1. Mi a „Sors” konkrét jelentése Arany versében? Válaszoljon egy-két kulcsszóval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Idő, történelem, megváltoztathatatlanság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 helyes válasz a fentiek egyike, vagy szinonimájuk.</w:t>
      </w:r>
    </w:p>
    <w:p>
      <w:pPr>
        <w:pStyle w:val="Normal"/>
        <w:ind w:left="170" w:right="907" w:hanging="0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ind w:left="170" w:right="907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2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2. Arany verse kapcsolatba hozható a hazafias költészet hagyományával. Melyik korszakra jellemző ez a hagyomány? Nevezzen meg egy-két jelentős verse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 xml:space="preserve">reformkor/romantika; Kölcsey: </w:t>
      </w:r>
      <w:r>
        <w:rPr>
          <w:i/>
          <w:iCs/>
          <w:color w:val="000000"/>
          <w:sz w:val="26"/>
          <w:szCs w:val="26"/>
        </w:rPr>
        <w:t>Zrínyi második éneke</w:t>
      </w:r>
      <w:r>
        <w:rPr>
          <w:color w:val="000000"/>
          <w:sz w:val="26"/>
          <w:szCs w:val="26"/>
        </w:rPr>
        <w:t xml:space="preserve">; Vörösmarty: </w:t>
      </w:r>
      <w:r>
        <w:rPr>
          <w:i/>
          <w:iCs/>
          <w:color w:val="000000"/>
          <w:sz w:val="26"/>
          <w:szCs w:val="26"/>
        </w:rPr>
        <w:t>Szózat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2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 korszak  megnevezése: 1 pont; verspélda: 1 pont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i/>
          <w:iCs/>
          <w:color w:val="000000"/>
          <w:sz w:val="26"/>
          <w:szCs w:val="26"/>
        </w:rPr>
        <w:t> 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i/>
          <w:iCs/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3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3. Nevezzen meg legalább egy olyan lírai alkotást a magyar irodalomból, amelyben meghatározó a magány életérzése.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 xml:space="preserve">Számos mű elfogadható, pl. Csokonai: </w:t>
      </w:r>
      <w:r>
        <w:rPr>
          <w:i/>
          <w:iCs/>
          <w:color w:val="000000"/>
          <w:sz w:val="26"/>
          <w:szCs w:val="26"/>
        </w:rPr>
        <w:t>A Magánossághoz</w:t>
      </w:r>
      <w:r>
        <w:rPr>
          <w:color w:val="000000"/>
          <w:sz w:val="26"/>
          <w:szCs w:val="26"/>
        </w:rPr>
        <w:t xml:space="preserve">, Berzsenyi elégiái, Arany: </w:t>
      </w:r>
      <w:r>
        <w:rPr>
          <w:i/>
          <w:iCs/>
          <w:color w:val="000000"/>
          <w:sz w:val="26"/>
          <w:szCs w:val="26"/>
        </w:rPr>
        <w:t>Kertben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4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4. Hogyan kapcsolódnak Arany életművéhez a következő nevek, dátumok, fogalmak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140"/>
        <w:gridCol w:w="5062"/>
        <w:gridCol w:w="90"/>
        <w:gridCol w:w="852"/>
        <w:gridCol w:w="712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Ilosvai Selymes Péter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zéphistóriáját használta alapként a Toldi és a Toldi estéje című elbeszélő költeményeinek megírásához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olond Istók:</w:t>
            </w:r>
          </w:p>
        </w:tc>
        <w:tc>
          <w:tcPr>
            <w:tcW w:w="140" w:type="dxa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töredékben maradt) verses regényének címe (s egyben önéletrajzi ihletésű címszereplője).</w:t>
            </w:r>
          </w:p>
        </w:tc>
        <w:tc>
          <w:tcPr>
            <w:tcW w:w="90" w:type="dxa"/>
            <w:tcBorders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oszorú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folyóiratának címe (1862–1865)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amlet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 Shakespeare-dráma híres fordítása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apcsos könyv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rany ebbe írta az Őszikék versciklus darabjait (az emlékkönyv Gyulai Pál ajándéka)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z egyes kulcsinformációk elégségesek, kifejtés nélkül is. A zárójeles információk nem feltételei a helyes válasznak.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left="170" w:right="907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5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5. Mi jellemzi a költemény verselését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Rímes-időmértékes vagy nyugat-európai (10–11 szótagos jambikus sorok, egyfajta stanzába – ababcdcd – szervezetten)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 helyes válasz a rímre és az időmértékes verselésre/ jambikus lejtésre is utal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6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6. Mi a tiszta rím és asszonánc? Hozzon a versből egy-egy példát!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Tiszta rím: mind a magánhangzók, mind a mássalhangzók megegyeznek; pl. világnak – egybevágnak.</w:t>
      </w:r>
    </w:p>
    <w:p>
      <w:pPr>
        <w:pStyle w:val="Szvegblokk"/>
        <w:ind w:firstLine="567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  <w:sz w:val="26"/>
          <w:szCs w:val="26"/>
        </w:rPr>
        <w:t>Asszonánc: a magánhangzók megegyeznek, a mássalhangzók nem, hanem egymásnak vagy valamilyen párjai (zöngésség, képzés helye, képzés módja) vagy semmilyen kapcsolatban nem állnak egymással; pl. percegéssel – mécsel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Csak a megfelelő példával illusztrált definíció fogadható el. Önmagában a példa nem ér pontot.</w:t>
      </w:r>
    </w:p>
    <w:p>
      <w:pPr>
        <w:pStyle w:val="Szvegblokk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70" w:hanging="0"/>
        <w:jc w:val="both"/>
        <w:rPr>
          <w:color w:val="000000"/>
        </w:rPr>
      </w:pPr>
      <w:r>
        <w:rPr>
          <w:i/>
          <w:iCs/>
          <w:color w:val="000000"/>
          <w:spacing w:val="-2"/>
          <w:sz w:val="26"/>
          <w:szCs w:val="26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7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7. Kinek a kéziratban olvasott művéről írta Arany János: „úgy compositiójában, mint conceptiojában jeles mű”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 xml:space="preserve">Madách Imre: </w:t>
      </w:r>
      <w:r>
        <w:rPr>
          <w:i/>
          <w:iCs/>
          <w:color w:val="000000"/>
          <w:sz w:val="26"/>
          <w:szCs w:val="26"/>
        </w:rPr>
        <w:t>Az ember tragédiája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8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8. Egyik méltatója volt nemzeti történelmi tragédiánknak. Töredékben maradt értelmezésében három körbe rendezi a szereplőket. Kinek, melyik művéről van szó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 xml:space="preserve">Katona József: </w:t>
      </w:r>
      <w:r>
        <w:rPr>
          <w:i/>
          <w:iCs/>
          <w:color w:val="000000"/>
          <w:sz w:val="26"/>
          <w:szCs w:val="26"/>
        </w:rPr>
        <w:t>Bánk bán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19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19. Akadémiai székfoglaló értekezésében az európai és a magyar barokk két alakját kapcsolja össze. Kiket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>Zrínyi Miklóst és Tassót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20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20. Bár németről fordítja az elbeszélést magyarra, annyira tetszik neki, hogy a főszereplő nevét – Akakij Akakijevicsét – többször álnévként használja. Kinek melyik művéről van szó?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 xml:space="preserve">Gogol: </w:t>
      </w:r>
      <w:r>
        <w:rPr>
          <w:i/>
          <w:iCs/>
          <w:color w:val="000000"/>
          <w:sz w:val="26"/>
          <w:szCs w:val="26"/>
        </w:rPr>
        <w:t>A köpönyeg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sz w:val="26"/>
          <w:b/>
          <w:szCs w:val="26"/>
          <w:bCs/>
        </w:rPr>
        <w:instrText xml:space="preserve"> HYPERLINK "http://www.om.hu/letolt/kozokt/erettsegi2005/tanaroknak/magyar/" \l "Javítás, értékelés21"</w:instrText>
      </w:r>
      <w:r>
        <w:rPr>
          <w:rStyle w:val="InternetLink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</w:rPr>
        <w:t>21. Írjon ki a szövegből egy szállóigévé vált gondolatot. Határozza meg, mi a szállóige.</w:t>
      </w:r>
      <w:r>
        <w:rPr>
          <w:rStyle w:val="InternetLink"/>
          <w:sz w:val="26"/>
          <w:b/>
          <w:szCs w:val="26"/>
          <w:bCs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</w:rPr>
        <w:t>vissza nem foly az időnek árja”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6"/>
          <w:szCs w:val="26"/>
        </w:rPr>
        <w:t>Irodalmi műből vagy híres ember mondásából állandósult kifejezés, szókapcsolat, amely közhelyszerűen használatos egy-egy adott helyzetben.</w:t>
      </w:r>
    </w:p>
    <w:p>
      <w:pPr>
        <w:pStyle w:val="Normal"/>
        <w:rPr/>
      </w:pPr>
      <w:r>
        <w:rPr/>
        <w:t> </w:t>
      </w:r>
    </w:p>
    <w:tbl>
      <w:tblPr>
        <w:tblW w:w="14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40"/>
      </w:tblGrid>
      <w:tr>
        <w:trPr>
          <w:trHeight w:val="2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pon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Szvegtrzs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zvegblokk"/>
        <w:ind w:firstLine="567"/>
        <w:rPr>
          <w:color w:val="000000"/>
        </w:rPr>
      </w:pPr>
      <w:r>
        <w:rPr>
          <w:i/>
          <w:iCs/>
          <w:color w:val="000000"/>
          <w:sz w:val="26"/>
          <w:szCs w:val="26"/>
        </w:rPr>
        <w:t>Az idézet folytatása nem hiba. A definíció két kulcseleme a szállóige nyelvi forrása és az állandósult jelleg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6"/>
          <w:szCs w:val="26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zi4">
    <w:name w:val="kzi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397" w:hanging="397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Kzi2">
    <w:name w:val="kzi2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agyb">
    <w:name w:val="nagyb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caps/>
      <w:color w:val="081F5B"/>
    </w:rPr>
  </w:style>
  <w:style w:type="paragraph" w:styleId="Tcalpontok">
    <w:name w:val="tcalpontok"/>
    <w:basedOn w:val="Normal"/>
    <w:qFormat/>
    <w:pPr>
      <w:ind w:left="450" w:hanging="0"/>
    </w:pPr>
    <w:rPr>
      <w:rFonts w:ascii="Arial Unicode MS;Times New Roman" w:hAnsi="Arial Unicode MS;Times New Roman" w:cs="Arial Unicode MS;Times New Roman"/>
      <w:color w:val="081F5B"/>
    </w:rPr>
  </w:style>
  <w:style w:type="paragraph" w:styleId="Tcalpontok2">
    <w:name w:val="tcalpontok2"/>
    <w:basedOn w:val="Normal"/>
    <w:qFormat/>
    <w:pPr>
      <w:ind w:left="900" w:hanging="0"/>
    </w:pPr>
    <w:rPr>
      <w:rFonts w:ascii="Arial Unicode MS;Times New Roman" w:hAnsi="Arial Unicode MS;Times New Roman" w:cs="Arial Unicode MS;Times New Roman"/>
      <w:color w:val="081F5B"/>
    </w:rPr>
  </w:style>
  <w:style w:type="paragraph" w:styleId="Tcmpont">
    <w:name w:val="tcmpont"/>
    <w:basedOn w:val="Normal"/>
    <w:qFormat/>
    <w:pPr>
      <w:spacing w:before="280" w:after="0"/>
    </w:pPr>
    <w:rPr>
      <w:rFonts w:ascii="Arial Unicode MS;Times New Roman" w:hAnsi="Arial Unicode MS;Times New Roman" w:cs="Arial Unicode MS;Times New Roman"/>
      <w:caps/>
      <w:color w:val="081F5B"/>
    </w:rPr>
  </w:style>
  <w:style w:type="paragraph" w:styleId="Feladat">
    <w:name w:val="feladat"/>
    <w:basedOn w:val="Normal"/>
    <w:qFormat/>
    <w:pPr>
      <w:spacing w:lineRule="auto" w:line="360"/>
      <w:ind w:firstLine="340"/>
    </w:pPr>
    <w:rPr/>
  </w:style>
  <w:style w:type="paragraph" w:styleId="Sajt">
    <w:name w:val="sajt"/>
    <w:basedOn w:val="Normal"/>
    <w:qFormat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Szvegblokk">
    <w:name w:val="Szövegblokk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6:00Z</dcterms:created>
  <dc:creator>Vásárhelyi Zsuzsa</dc:creator>
  <dc:description/>
  <dc:language>en-US</dc:language>
  <cp:lastModifiedBy>Vásárhelyi Zsuzsa</cp:lastModifiedBy>
  <dcterms:modified xsi:type="dcterms:W3CDTF">2004-10-06T15:47:00Z</dcterms:modified>
  <cp:revision>3</cp:revision>
  <dc:subject/>
  <dc:title>Nyelvi-irodalmi műveltségi feladatsor</dc:title>
</cp:coreProperties>
</file>