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ziszveg"/>
        <w:rPr>
          <w:b/>
          <w:b/>
          <w:bCs/>
          <w:color w:val="000000"/>
          <w:sz w:val="26"/>
          <w:szCs w:val="26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magyarbe.htm" \l "Összehasonlító elemzésv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Összehasonlító elemzés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Kziszveg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Két, esetenként három szöveg (</w:t>
      </w:r>
      <w:r>
        <w:rPr>
          <w:i/>
          <w:iCs/>
          <w:color w:val="000000"/>
          <w:sz w:val="26"/>
          <w:szCs w:val="26"/>
        </w:rPr>
        <w:t>pl. szépirodalmi mű, műrészlet</w:t>
      </w:r>
      <w:r>
        <w:rPr>
          <w:color w:val="000000"/>
          <w:sz w:val="26"/>
          <w:szCs w:val="26"/>
        </w:rPr>
        <w:t xml:space="preserve">) adott szempontú összehasonlítása. A feladat megjelöli a szövegek összehasonlító elemzésének, értelmezésének kiemelt szempontját, </w:t>
      </w:r>
      <w:r>
        <w:rPr>
          <w:i/>
          <w:iCs/>
          <w:color w:val="000000"/>
          <w:sz w:val="26"/>
          <w:szCs w:val="26"/>
        </w:rPr>
        <w:t>pl. a tematikus, a poétikai, stílusbeli összevetést</w:t>
      </w:r>
      <w:r>
        <w:rPr>
          <w:color w:val="000000"/>
          <w:sz w:val="26"/>
          <w:szCs w:val="26"/>
        </w:rPr>
        <w:t>. A feladat lényeges eleme az irodalmi szövegek egymásrautaltságának hangsúlyozása, az intertextualitás, evokáció különböző példái révén</w:t>
      </w:r>
      <w:r>
        <w:rPr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(Az összehasonlítandó szövegek között megjelenhet a mindenkori kortárs irodalom.) A feladat megjelölhet egy konkrét beszédhelyzetet, kommunikációs szituációt is. Ebben az esetben a feladat része, hogy a vizsgázó elemzésében vegye figyelembe a megjelölt helyzetet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PÉLDÁ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Képzelje el, hogy a diákok által gyűjtött képekből és szövegekből kiállítás készül az iskolában </w:t>
      </w:r>
      <w:r>
        <w:rPr>
          <w:b/>
          <w:bCs/>
          <w:i/>
          <w:iCs/>
          <w:color w:val="000000"/>
          <w:sz w:val="26"/>
          <w:szCs w:val="26"/>
        </w:rPr>
        <w:t>Szerelem a reneszánsztól a 20. századig</w:t>
      </w:r>
      <w:r>
        <w:rPr>
          <w:b/>
          <w:bCs/>
          <w:color w:val="000000"/>
          <w:sz w:val="26"/>
          <w:szCs w:val="26"/>
        </w:rPr>
        <w:t xml:space="preserve"> címmel. </w:t>
      </w:r>
    </w:p>
    <w:p>
      <w:pPr>
        <w:pStyle w:val="Szvegtrzs2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A kiállítás megnyitóján felolvasandó írásműben hasonlítsa össze Balassi Bálint </w:t>
      </w:r>
      <w:r>
        <w:rPr>
          <w:b/>
          <w:bCs/>
          <w:i/>
          <w:iCs/>
          <w:color w:val="000000"/>
          <w:sz w:val="26"/>
          <w:szCs w:val="26"/>
        </w:rPr>
        <w:t>Hogy Júliára talála, így köszöne néki</w:t>
      </w:r>
      <w:r>
        <w:rPr>
          <w:b/>
          <w:bCs/>
          <w:color w:val="000000"/>
          <w:sz w:val="26"/>
          <w:szCs w:val="26"/>
        </w:rPr>
        <w:t xml:space="preserve"> és Ady Endre </w:t>
      </w:r>
      <w:r>
        <w:rPr>
          <w:b/>
          <w:bCs/>
          <w:i/>
          <w:iCs/>
          <w:color w:val="000000"/>
          <w:sz w:val="26"/>
          <w:szCs w:val="26"/>
        </w:rPr>
        <w:t xml:space="preserve">Héja-nász az avaron </w:t>
      </w:r>
      <w:r>
        <w:rPr>
          <w:b/>
          <w:bCs/>
          <w:color w:val="000000"/>
          <w:sz w:val="26"/>
          <w:szCs w:val="26"/>
        </w:rPr>
        <w:t>című költeményét. Az összehasonlításban összpontosítson arra, milyen poétikai eszköztárral milyen szerelemfelfogást tükröz a két költemény! (</w:t>
      </w:r>
      <w:r>
        <w:rPr>
          <w:color w:val="000000"/>
          <w:sz w:val="26"/>
          <w:szCs w:val="26"/>
        </w:rPr>
        <w:t>Írása ne haladja meg a 4 oldal terjedelmet.)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Szvegtrzs3"/>
        <w:rPr>
          <w:color w:val="000000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  <w:t xml:space="preserve">Csokonai Vitéz Mihály: </w:t>
      </w:r>
      <w:r>
        <w:rPr>
          <w:b/>
          <w:bCs/>
          <w:color w:val="000000"/>
          <w:sz w:val="26"/>
          <w:szCs w:val="26"/>
        </w:rPr>
        <w:t>Tartózkodó kérelem</w:t>
      </w:r>
      <w:r>
        <w:rPr>
          <w:b/>
          <w:bCs/>
          <w:i w:val="false"/>
          <w:iCs w:val="false"/>
          <w:color w:val="000000"/>
          <w:sz w:val="26"/>
          <w:szCs w:val="26"/>
        </w:rPr>
        <w:t xml:space="preserve">; Vörösmarty Mihály: </w:t>
      </w:r>
      <w:r>
        <w:rPr>
          <w:b/>
          <w:bCs/>
          <w:color w:val="000000"/>
          <w:sz w:val="26"/>
          <w:szCs w:val="26"/>
        </w:rPr>
        <w:t>Ábránd;</w:t>
      </w:r>
      <w:r>
        <w:rPr>
          <w:b/>
          <w:bCs/>
          <w:i w:val="false"/>
          <w:iCs w:val="false"/>
          <w:color w:val="000000"/>
          <w:sz w:val="26"/>
          <w:szCs w:val="26"/>
        </w:rPr>
        <w:t xml:space="preserve"> Weöres Sándor: </w:t>
      </w:r>
      <w:r>
        <w:rPr>
          <w:b/>
          <w:bCs/>
          <w:color w:val="000000"/>
          <w:sz w:val="26"/>
          <w:szCs w:val="26"/>
        </w:rPr>
        <w:t>A paprikajancsi szerenádja</w:t>
      </w:r>
      <w:r>
        <w:rPr>
          <w:b/>
          <w:bCs/>
          <w:i w:val="false"/>
          <w:iCs w:val="false"/>
          <w:color w:val="000000"/>
          <w:sz w:val="26"/>
          <w:szCs w:val="26"/>
        </w:rPr>
        <w:t>.</w:t>
      </w:r>
      <w:r>
        <w:rPr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Szvegtrzs3"/>
        <w:rPr/>
      </w:pPr>
      <w:r>
        <w:rPr>
          <w:b/>
          <w:bCs/>
          <w:i w:val="false"/>
          <w:iCs w:val="false"/>
          <w:color w:val="000000"/>
          <w:sz w:val="26"/>
          <w:szCs w:val="26"/>
        </w:rPr>
        <w:t xml:space="preserve">Képzelje el, hogy e három mű egymás után szerepel egy antológiában. Összehasonlító elemzésében fejtse ki, mi a közös és mi a különböző e három versben, s mi indokolhatja együttes megjelentetésüket. Írásának adjon találó, kifejező címet. </w:t>
      </w:r>
      <w:r>
        <w:rPr>
          <w:i w:val="false"/>
          <w:iCs w:val="false"/>
          <w:color w:val="000000"/>
          <w:sz w:val="26"/>
          <w:szCs w:val="26"/>
        </w:rPr>
        <w:t>(Írása ne haladja meg a 4 oldal terjedelmet.)</w:t>
      </w:r>
    </w:p>
    <w:p>
      <w:pPr>
        <w:pStyle w:val="Footnote"/>
        <w:jc w:val="both"/>
        <w:rPr>
          <w:i/>
          <w:i/>
          <w:iCs/>
          <w:color w:val="000000"/>
          <w:sz w:val="24"/>
          <w:szCs w:val="26"/>
        </w:rPr>
      </w:pPr>
      <w:r>
        <w:rPr>
          <w:i/>
          <w:iCs/>
          <w:color w:val="000000"/>
          <w:sz w:val="24"/>
          <w:szCs w:val="2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okonai Vitéz Mihál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rtózkodó kérele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talmas szerelemn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egemésztő tüze bá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lehetsz írja sebemnek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Gyönyörű kis </w:t>
            </w:r>
            <w:r>
              <w:rPr>
                <w:i/>
                <w:sz w:val="22"/>
                <w:szCs w:val="22"/>
              </w:rPr>
              <w:t>tulipánt!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eid szép ragyog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leven hajnali tűz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akid harmatoz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ok ezer gondot el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sd angyali szókk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zeretőd amire kér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 ambrózia csókk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izetek válaszodért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180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örösmarty Mihál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Ábránd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elmedér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dúlnám eszem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nnak minden gondolatjá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képzelmim édes tartományá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épném lelkem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elmedé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elmedé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 lennék bérc fejé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ölteném zöld lombozatjá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űrném villám s vész haragjá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meghalnék minden év telé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elmedé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elmedé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nék bérc-nyomta kő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 élnék földalatti lángg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halhatatlan fájdalomm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némán szenved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elmedé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elmedé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épett lelkem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entől újra visszakérné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sőbb erénnyel ékesítné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örömmel nyújtanám nek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elmedé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4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>Weöres Sándor</w:t>
      </w:r>
      <w:r>
        <w:rPr/>
        <w:t xml:space="preserve">: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A paprikajancsi szerenádja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1. Gyönge fuvallat a tóba zilál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ények gyöngysora lebbe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óhajom, árva-madár-pihe, szá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 elpihen édes öledbe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árt kebelemben reszket a kóc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érted szenved a Jancsi bohóc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2. Szép szemeidtől vérzik az ég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k sebe csillagos ösvény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gy hajfürtöd nékem elég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k sebemet bekötözném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ull a fűrészpor, sorvad a kóc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eghal érted a Jancsi bohóc.</w:t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268" w:hanging="0"/>
              <w:rPr/>
            </w:pPr>
            <w:r>
              <w:rPr/>
              <w:t>3. Tálad a rózsa, tükröd a hold,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    </w:t>
            </w:r>
            <w:r>
              <w:rPr/>
              <w:t>ajkadon alkonyok égnek.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   </w:t>
            </w:r>
            <w:r>
              <w:rPr/>
              <w:t>Víg kedvem sürü búba hajolt,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    </w:t>
            </w:r>
            <w:r>
              <w:rPr/>
              <w:t>téged kérlel az ének.</w:t>
            </w:r>
          </w:p>
          <w:p>
            <w:pPr>
              <w:pStyle w:val="Normal"/>
              <w:ind w:left="2268" w:hanging="0"/>
              <w:rPr/>
            </w:pPr>
            <w:r>
              <w:rPr/>
              <w:t>Hogyha kigyullad a szívem, a kóc,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    </w:t>
            </w:r>
            <w:r>
              <w:rPr/>
              <w:t>nem lesz többet a Jancsi bohóc.</w:t>
            </w:r>
          </w:p>
          <w:p>
            <w:pPr>
              <w:pStyle w:val="Normal"/>
              <w:ind w:left="2268" w:hanging="0"/>
              <w:rPr/>
            </w:pPr>
            <w:r>
              <w:rPr/>
              <w:t xml:space="preserve">                                       </w:t>
            </w:r>
          </w:p>
        </w:tc>
      </w:tr>
    </w:tbl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Lehetséges tartalmi elemek:</w:t>
      </w:r>
    </w:p>
    <w:p>
      <w:pPr>
        <w:pStyle w:val="Normal"/>
        <w:ind w:left="284" w:hanging="0"/>
        <w:rPr/>
      </w:pPr>
      <w:r>
        <w:rPr/>
        <w:t xml:space="preserve">- egyes szám elő személyű versbéli beszéd, </w:t>
      </w:r>
    </w:p>
    <w:p>
      <w:pPr>
        <w:pStyle w:val="Normal"/>
        <w:ind w:left="284" w:hanging="0"/>
        <w:rPr/>
      </w:pPr>
      <w:r>
        <w:rPr/>
        <w:t>- a vershelyzetek értelmezése; a címek értelmezése;</w:t>
      </w:r>
    </w:p>
    <w:p>
      <w:pPr>
        <w:pStyle w:val="Normal"/>
        <w:ind w:left="284" w:hanging="0"/>
        <w:rPr/>
      </w:pPr>
      <w:r>
        <w:rPr/>
        <w:t>- a rokokóról tanultak érvényesítése, a romantikáról tanultak érvényesítése;</w:t>
      </w:r>
    </w:p>
    <w:p>
      <w:pPr>
        <w:pStyle w:val="Normal"/>
        <w:ind w:left="284" w:hanging="0"/>
        <w:rPr/>
      </w:pPr>
      <w:r>
        <w:rPr/>
        <w:t>- a szövegek zeneisége;</w:t>
      </w:r>
    </w:p>
    <w:p>
      <w:pPr>
        <w:pStyle w:val="Normal"/>
        <w:ind w:left="284" w:hanging="0"/>
        <w:rPr/>
      </w:pPr>
      <w:r>
        <w:rPr/>
        <w:t xml:space="preserve">- motívumok, toposzok </w:t>
      </w:r>
      <w:r>
        <w:rPr>
          <w:i/>
          <w:iCs/>
        </w:rPr>
        <w:t>(pl. tűz, tulipánt, fa, bérc, villám</w:t>
      </w:r>
      <w:r>
        <w:rPr/>
        <w:t>)</w:t>
      </w:r>
    </w:p>
    <w:p>
      <w:pPr>
        <w:pStyle w:val="Normal"/>
        <w:ind w:left="284" w:hanging="0"/>
        <w:rPr/>
      </w:pPr>
      <w:r>
        <w:rPr/>
        <w:t>- a szerenád műfaja;</w:t>
      </w:r>
    </w:p>
    <w:p>
      <w:pPr>
        <w:pStyle w:val="Normal"/>
        <w:ind w:left="284" w:hanging="0"/>
        <w:rPr/>
      </w:pPr>
      <w:r>
        <w:rPr/>
        <w:t>- a Weöres versben a cirkusz, bohóc konnotáció;</w:t>
      </w:r>
    </w:p>
    <w:p>
      <w:pPr>
        <w:pStyle w:val="Normal"/>
        <w:ind w:left="284" w:hanging="0"/>
        <w:rPr/>
      </w:pPr>
      <w:r>
        <w:rPr/>
        <w:t>- a kérlelés, az udvarlás gesztusai, esetleg ezek történetisége a három versben;</w:t>
      </w:r>
    </w:p>
    <w:p>
      <w:pPr>
        <w:pStyle w:val="Normal"/>
        <w:ind w:left="284" w:hanging="0"/>
        <w:rPr/>
      </w:pPr>
      <w:r>
        <w:rPr/>
        <w:t>- kérdés felvetése: mennyire veszik komolyan magukat a vers alanyai?</w:t>
      </w:r>
    </w:p>
    <w:p>
      <w:pPr>
        <w:pStyle w:val="Normal"/>
        <w:ind w:left="284" w:hanging="0"/>
        <w:rPr/>
      </w:pPr>
      <w:r>
        <w:rPr/>
        <w:t xml:space="preserve">- szerkezeti, nyelvi, stiláris különbségek, költői konvenciók érzékelése és feltárása </w:t>
      </w:r>
      <w:r>
        <w:rPr>
          <w:i/>
        </w:rPr>
        <w:t>(pl. hangnem, modalitások)</w:t>
      </w:r>
    </w:p>
    <w:p>
      <w:pPr>
        <w:pStyle w:val="Szvegtrzs3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Szvegtrzs3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Szvegtrzs3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Készítse el az alábbi alkotások összehasonlító elemzését a szerkesztésmód és a meg</w:t>
        <w:softHyphen/>
        <w:t>je</w:t>
        <w:softHyphen/>
        <w:t>le</w:t>
        <w:softHyphen/>
        <w:t>ní</w:t>
        <w:softHyphen/>
        <w:t>té</w:t>
        <w:softHyphen/>
        <w:t>si eszközök figyelembe vételével! Térjen ki a vershelyzet bemutatására, a konkrét lát</w:t>
        <w:softHyphen/>
        <w:t xml:space="preserve">ványelem érzelmi és gondolati hatásokat kiváltó szerepére. </w:t>
      </w:r>
      <w:r>
        <w:rPr>
          <w:color w:val="000000"/>
          <w:sz w:val="24"/>
          <w:szCs w:val="26"/>
        </w:rPr>
        <w:t>(Írása ne haladja meg a 4 oldal terjedelmet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Arany János</w:t>
            </w:r>
            <w:r>
              <w:rPr>
                <w:b/>
                <w:sz w:val="20"/>
              </w:rPr>
              <w:t>: Vásárba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  <w:t>Gyékényes, abroncsos alföldi szekér,</w:t>
            </w:r>
          </w:p>
          <w:p>
            <w:pPr>
              <w:pStyle w:val="Normal"/>
              <w:rPr/>
            </w:pPr>
            <w:r>
              <w:rPr/>
              <w:t>Honnan cipel a sors – s e három egér?</w:t>
            </w:r>
          </w:p>
          <w:p>
            <w:pPr>
              <w:pStyle w:val="Normal"/>
              <w:rPr/>
            </w:pPr>
            <w:r>
              <w:rPr/>
              <w:t>Hoztál-e pirosló új búza-magot?</w:t>
            </w:r>
          </w:p>
          <w:p>
            <w:pPr>
              <w:pStyle w:val="Normal"/>
              <w:rPr/>
            </w:pPr>
            <w:r>
              <w:rPr/>
              <w:t>Mezők üde lelkét: friss széna-szago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akünn már, úgy-e, megért a kalász?</w:t>
            </w:r>
          </w:p>
          <w:p>
            <w:pPr>
              <w:pStyle w:val="Normal"/>
              <w:rPr/>
            </w:pPr>
            <w:r>
              <w:rPr/>
              <w:t>Rét gyapja lenyírva; foly a takarás;</w:t>
            </w:r>
          </w:p>
          <w:p>
            <w:pPr>
              <w:pStyle w:val="Normal"/>
              <w:rPr/>
            </w:pPr>
            <w:r>
              <w:rPr/>
              <w:t>Boglyák tetejéről egy-egy suta gém</w:t>
            </w:r>
          </w:p>
          <w:p>
            <w:pPr>
              <w:pStyle w:val="Normal"/>
              <w:rPr/>
            </w:pPr>
            <w:r>
              <w:rPr/>
              <w:t>Néz szét aratóknak vidám seregé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g nem látta bizony vidámnak e nyájt,</w:t>
            </w:r>
          </w:p>
          <w:p>
            <w:pPr>
              <w:pStyle w:val="Normal"/>
              <w:rPr/>
            </w:pPr>
            <w:r>
              <w:rPr/>
              <w:t>Minden nyara – új seb – a régire fájt:</w:t>
            </w:r>
          </w:p>
          <w:p>
            <w:pPr>
              <w:pStyle w:val="Normal"/>
              <w:rPr/>
            </w:pPr>
            <w:r>
              <w:rPr/>
              <w:t>De talán most e nagy mezei jószág</w:t>
            </w:r>
          </w:p>
          <w:p>
            <w:pPr>
              <w:pStyle w:val="Normal"/>
              <w:rPr/>
            </w:pPr>
            <w:r>
              <w:rPr/>
              <w:t>Áldást hoz az egyszer: szép Magyarorszá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yen is, legyen is megáldva e föld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sten maga telke – mint rég ezelőtt,</w:t>
            </w:r>
          </w:p>
          <w:p>
            <w:pPr>
              <w:pStyle w:val="Normal"/>
              <w:rPr/>
            </w:pPr>
            <w:r>
              <w:rPr/>
              <w:t>Mikor én is „markot hajtani” kezdtem,</w:t>
            </w:r>
          </w:p>
          <w:p>
            <w:pPr>
              <w:pStyle w:val="Normal"/>
              <w:rPr/>
            </w:pPr>
            <w:r>
              <w:rPr/>
              <w:t>S nem sikerűlt, bárhogy s mint igyekez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Így – vézna, ügyetlen testi dologra –</w:t>
            </w:r>
          </w:p>
          <w:p>
            <w:pPr>
              <w:pStyle w:val="Normal"/>
              <w:rPr/>
            </w:pPr>
            <w:r>
              <w:rPr/>
              <w:t>Adtam fejem a bölcs tudományokra,</w:t>
            </w:r>
          </w:p>
          <w:p>
            <w:pPr>
              <w:pStyle w:val="Normal"/>
              <w:rPr/>
            </w:pPr>
            <w:r>
              <w:rPr/>
              <w:t>Barázda helyébe’ szántván sorokat,</w:t>
            </w:r>
          </w:p>
          <w:p>
            <w:pPr>
              <w:pStyle w:val="Normal"/>
              <w:rPr/>
            </w:pPr>
            <w:r>
              <w:rPr/>
              <w:t>Nem kérkedem ezzel, mert azt se sok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, hogy a mezőt, az anyatermészet</w:t>
            </w:r>
          </w:p>
          <w:p>
            <w:pPr>
              <w:pStyle w:val="Normal"/>
              <w:rPr/>
            </w:pPr>
            <w:r>
              <w:rPr/>
              <w:t>Kebelét elhagytam, sajog egy érzet,</w:t>
            </w:r>
          </w:p>
          <w:p>
            <w:pPr>
              <w:pStyle w:val="Normal"/>
              <w:rPr/>
            </w:pPr>
            <w:r>
              <w:rPr/>
              <w:t>Holtig sajog itt benn, – s tüzesebben vér</w:t>
            </w:r>
          </w:p>
          <w:p>
            <w:pPr>
              <w:pStyle w:val="Normal"/>
              <w:rPr/>
            </w:pPr>
            <w:r>
              <w:rPr/>
              <w:t>Láttodra, te búzás alföldi szekér.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(1877)      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Szabó Lőrinc: </w:t>
            </w:r>
            <w:r>
              <w:rPr>
                <w:b w:val="false"/>
                <w:i/>
                <w:sz w:val="20"/>
              </w:rPr>
              <w:t>Szénásszeké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  <w:t>Szénásszekér ment át az éjszaka</w:t>
            </w:r>
          </w:p>
          <w:p>
            <w:pPr>
              <w:pStyle w:val="Normal"/>
              <w:rPr/>
            </w:pPr>
            <w:r>
              <w:rPr/>
              <w:t>a városon, az utcákon, fehér</w:t>
            </w:r>
          </w:p>
          <w:p>
            <w:pPr>
              <w:pStyle w:val="Normal"/>
              <w:rPr/>
            </w:pPr>
            <w:r>
              <w:rPr/>
              <w:t xml:space="preserve">holdfényben </w:t>
              <w:softHyphen/>
              <w:t xml:space="preserve">– óh, hogy felfigyeltek a </w:t>
            </w:r>
          </w:p>
          <w:p>
            <w:pPr>
              <w:pStyle w:val="Normal"/>
              <w:rPr/>
            </w:pPr>
            <w:r>
              <w:rPr/>
              <w:t xml:space="preserve">fülledt házsorok! Hogy nyujtóztak és </w:t>
            </w:r>
          </w:p>
          <w:p>
            <w:pPr>
              <w:pStyle w:val="Normal"/>
              <w:rPr/>
            </w:pPr>
            <w:r>
              <w:rPr/>
              <w:t xml:space="preserve">sóhajtoztak a roncs körúti fák! </w:t>
            </w:r>
          </w:p>
          <w:p>
            <w:pPr>
              <w:pStyle w:val="Normal"/>
              <w:rPr/>
            </w:pPr>
            <w:r>
              <w:rPr/>
              <w:t xml:space="preserve">Szénásszekér ment át a városon. </w:t>
            </w:r>
          </w:p>
          <w:p>
            <w:pPr>
              <w:pStyle w:val="Normal"/>
              <w:rPr/>
            </w:pPr>
            <w:r>
              <w:rPr/>
              <w:t xml:space="preserve">Jött és továbbment: úszott, lebegett </w:t>
            </w:r>
          </w:p>
          <w:p>
            <w:pPr>
              <w:pStyle w:val="Normal"/>
              <w:rPr/>
            </w:pPr>
            <w:r>
              <w:rPr/>
              <w:t xml:space="preserve">az édes szagban, amely vele jött, </w:t>
            </w:r>
          </w:p>
          <w:p>
            <w:pPr>
              <w:pStyle w:val="Normal"/>
              <w:rPr/>
            </w:pPr>
            <w:r>
              <w:rPr/>
              <w:t xml:space="preserve">úszott a fényben, úszott és mesélt – </w:t>
            </w:r>
          </w:p>
          <w:p>
            <w:pPr>
              <w:pStyle w:val="Normal"/>
              <w:rPr/>
            </w:pPr>
            <w:r>
              <w:rPr/>
              <w:t xml:space="preserve">nekem mesélt! Nekem hozta el a </w:t>
            </w:r>
          </w:p>
          <w:p>
            <w:pPr>
              <w:pStyle w:val="Normal"/>
              <w:rPr/>
            </w:pPr>
            <w:r>
              <w:rPr/>
              <w:t xml:space="preserve">falusi holdat, tömzsi tücsköket, </w:t>
            </w:r>
          </w:p>
          <w:p>
            <w:pPr>
              <w:pStyle w:val="Normal"/>
              <w:rPr/>
            </w:pPr>
            <w:r>
              <w:rPr/>
              <w:t xml:space="preserve">lompos komondort, rétet, aratók </w:t>
            </w:r>
          </w:p>
          <w:p>
            <w:pPr>
              <w:pStyle w:val="Normal"/>
              <w:rPr/>
            </w:pPr>
            <w:r>
              <w:rPr/>
              <w:t xml:space="preserve">bőtorkú dalait, mezei nők </w:t>
            </w:r>
          </w:p>
          <w:p>
            <w:pPr>
              <w:pStyle w:val="Normal"/>
              <w:rPr/>
            </w:pPr>
            <w:r>
              <w:rPr/>
              <w:t xml:space="preserve">barna bőrét, ekét és vödröket, </w:t>
            </w:r>
          </w:p>
          <w:p>
            <w:pPr>
              <w:pStyle w:val="Normal"/>
              <w:rPr/>
            </w:pPr>
            <w:r>
              <w:rPr/>
              <w:t xml:space="preserve">cigány nyirettyűt, dünnyögő dudát, </w:t>
            </w:r>
          </w:p>
          <w:p>
            <w:pPr>
              <w:pStyle w:val="Normal"/>
              <w:rPr/>
            </w:pPr>
            <w:r>
              <w:rPr/>
              <w:t xml:space="preserve">hozta magával emlékeimet, </w:t>
            </w:r>
          </w:p>
          <w:p>
            <w:pPr>
              <w:pStyle w:val="Normal"/>
              <w:rPr/>
            </w:pPr>
            <w:r>
              <w:rPr/>
              <w:t xml:space="preserve">utánam hozta kormosderekú </w:t>
            </w:r>
          </w:p>
          <w:p>
            <w:pPr>
              <w:pStyle w:val="Normal"/>
              <w:rPr/>
            </w:pPr>
            <w:r>
              <w:rPr/>
              <w:t xml:space="preserve">bikák szemében az erős napot, </w:t>
            </w:r>
          </w:p>
          <w:p>
            <w:pPr>
              <w:pStyle w:val="Normal"/>
              <w:rPr/>
            </w:pPr>
            <w:r>
              <w:rPr/>
              <w:t xml:space="preserve">a trágyát és az egek árvizét, </w:t>
            </w:r>
          </w:p>
          <w:p>
            <w:pPr>
              <w:pStyle w:val="Normal"/>
              <w:rPr/>
            </w:pPr>
            <w:r>
              <w:rPr/>
              <w:t xml:space="preserve">a záporban felfrissült dombokat, </w:t>
            </w:r>
          </w:p>
          <w:p>
            <w:pPr>
              <w:pStyle w:val="Normal"/>
              <w:rPr/>
            </w:pPr>
            <w:r>
              <w:rPr/>
              <w:t xml:space="preserve">kegyetlen munkát, erőt, szigorú </w:t>
            </w:r>
          </w:p>
          <w:p>
            <w:pPr>
              <w:pStyle w:val="Normal"/>
              <w:rPr/>
            </w:pPr>
            <w:r>
              <w:rPr/>
              <w:t xml:space="preserve">kitartást, – mindent utánam hozott! </w:t>
            </w:r>
          </w:p>
          <w:p>
            <w:pPr>
              <w:pStyle w:val="Normal"/>
              <w:rPr/>
            </w:pPr>
            <w:r>
              <w:rPr/>
              <w:t xml:space="preserve">Visszahozott mindent, s míg áthaladt </w:t>
            </w:r>
          </w:p>
          <w:p>
            <w:pPr>
              <w:pStyle w:val="Normal"/>
              <w:rPr/>
            </w:pPr>
            <w:r>
              <w:rPr/>
              <w:t xml:space="preserve">a villanyfényes, síri városon, </w:t>
            </w:r>
          </w:p>
          <w:p>
            <w:pPr>
              <w:pStyle w:val="Normal"/>
              <w:rPr/>
            </w:pPr>
            <w:r>
              <w:rPr/>
              <w:t xml:space="preserve">az éjszaka körútján: szívdobogva </w:t>
            </w:r>
          </w:p>
          <w:p>
            <w:pPr>
              <w:pStyle w:val="Normal"/>
              <w:rPr/>
            </w:pPr>
            <w:r>
              <w:rPr/>
              <w:t xml:space="preserve">hallgattam, hogy nőnek köröttem a </w:t>
            </w:r>
          </w:p>
          <w:p>
            <w:pPr>
              <w:pStyle w:val="Normal"/>
              <w:rPr/>
            </w:pPr>
            <w:r>
              <w:rPr/>
              <w:t xml:space="preserve">fák, füvek, erdők, s távol ormokon </w:t>
            </w:r>
          </w:p>
          <w:p>
            <w:pPr>
              <w:pStyle w:val="Normal"/>
              <w:rPr/>
            </w:pPr>
            <w:r>
              <w:rPr/>
              <w:t xml:space="preserve">roppant testét végigterítve hogy </w:t>
            </w:r>
          </w:p>
          <w:p>
            <w:pPr>
              <w:pStyle w:val="Normal"/>
              <w:rPr/>
            </w:pPr>
            <w:r>
              <w:rPr/>
              <w:t xml:space="preserve">lélegzik ős álmában a hegyek </w:t>
            </w:r>
          </w:p>
          <w:p>
            <w:pPr>
              <w:pStyle w:val="Normal"/>
              <w:rPr/>
            </w:pPr>
            <w:r>
              <w:rPr/>
              <w:t xml:space="preserve">tölgyhomlokú, bozontos isten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(1923)      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Lehetséges tartalmi elemek: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 xml:space="preserve">hasonlóság: (előzmény: fővárosba került költők); vershelyzet; konkrét látványelem (alföldi szekér / szénásszekér) előhívó szerepe; érzelmi hatáskiváltás, feledhetetlenség, megőrzés (holtig sajog, tüzesebben ver / szívdobogva hallgattam); 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 xml:space="preserve">különbség: hangnem, előadásmód (ritmus)  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>Arany: 1877; vásár; kérdéssor (otthonosság, személyesség), az alföldre vonatkoztatások (Isten maga telke); emlékidézés, gyermekkori motívumok; vallomás; önértékelés (jelleg</w:t>
        <w:softHyphen/>
        <w:t xml:space="preserve"> zetes Őszikék-gesztusok); remény (áldás); sajátos ritmikai hatás (6 / 5 tagolás); páros rím 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>Szabó Lőrinc:1923, éjszakai város; látványból látomássá; alapmotívum ismétlődik; feltoluló emlékek: halmozás  (tárgyi világ, környezet, emberek), astrofikusság ; ellentét a városi ké</w:t>
        <w:softHyphen/>
        <w:t>pek</w:t>
        <w:softHyphen/>
        <w:t xml:space="preserve">kel, minősítésekkel (fülledt, síri); modalitások (erősítés), himnikus (mitikus) zárlatig emelkedik; gyors tempó, lendület (enjambement-ok; mondatszerkesztés) </w:t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8440"/>
                        </a:xfrm>
                        <a:prstGeom prst="rect">
                          <a:avLst/>
                        </a:prstGeom>
                        <a:solidFill>
                          <a:srgbClr val="d400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40026" stroked="f" o:allowincell="f" style="position:absolute;margin-left:0pt;margin-top:-2.3pt;width:453.55pt;height:2.2pt;mso-wrap-style:none;v-text-anchor:middle;mso-position-vertical:top">
                <v:fill o:detectmouseclick="t" type="solid" color2="#2bffd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 </w:t>
      </w:r>
      <w:r>
        <w:rPr>
          <w:rFonts w:cs="Verdana" w:ascii="Verdana" w:hAnsi="Verdana"/>
          <w:b w:val="false"/>
          <w:bCs w:val="false"/>
          <w:color w:val="000000"/>
          <w:sz w:val="26"/>
          <w:szCs w:val="26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left="227" w:hanging="22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Csokonai Vitéz Mihály: </w:t>
      </w:r>
      <w:r>
        <w:rPr>
          <w:b/>
          <w:bCs/>
          <w:i/>
          <w:iCs/>
          <w:color w:val="000000"/>
          <w:sz w:val="26"/>
          <w:szCs w:val="26"/>
        </w:rPr>
        <w:t>Az esküvés</w:t>
      </w:r>
      <w:r>
        <w:rPr>
          <w:b/>
          <w:bCs/>
          <w:color w:val="000000"/>
          <w:sz w:val="26"/>
          <w:szCs w:val="26"/>
        </w:rPr>
        <w:t xml:space="preserve">; Petőfi Sándor: </w:t>
      </w:r>
      <w:r>
        <w:rPr>
          <w:b/>
          <w:bCs/>
          <w:i/>
          <w:iCs/>
          <w:color w:val="000000"/>
          <w:sz w:val="26"/>
          <w:szCs w:val="26"/>
        </w:rPr>
        <w:t>Fa leszek, ha</w:t>
      </w:r>
      <w:r>
        <w:rPr>
          <w:b/>
          <w:bCs/>
          <w:color w:val="000000"/>
          <w:sz w:val="26"/>
          <w:szCs w:val="26"/>
        </w:rPr>
        <w:t xml:space="preserve">…; József Attila: </w:t>
      </w:r>
      <w:r>
        <w:rPr>
          <w:b/>
          <w:bCs/>
          <w:i/>
          <w:iCs/>
          <w:color w:val="000000"/>
          <w:sz w:val="26"/>
          <w:szCs w:val="26"/>
        </w:rPr>
        <w:t>Klárisok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Fejtse ki, melyek a műfaj jellemzői e három, különböző stíluskorszakban keletkezetett, de azonos tematikába tartozó dalunk esetében! Térjen ki a szerkezeti, képalkotási sajátosságokra, zeneiségre, a jellegzetes vagy szokatlan motívumokra! Írása ne haladja meg a 4–5 oldalnyi terjedelmet.</w:t>
      </w:r>
    </w:p>
    <w:p>
      <w:pPr>
        <w:pStyle w:val="Normal"/>
        <w:jc w:val="both"/>
        <w:rPr/>
      </w:pPr>
      <w:r>
        <w:rPr/>
        <w:t> 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3193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Csokonai Vitéz Mihály: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Az esküv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Esküszöm, szép LILLA! hidd el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ogy miolta kellemiddel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egkötöztél engemet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ár azólta semmi Szűznek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emmi Nyílnak, semmi Tűznek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Nem nyitom meg szívemet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Esküszöm; s e szent hitemnek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ellyet adtam Édesemnek,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Pontjait meg nem csalom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Kérlek is reménykedéssel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ogy viszonti esküvéssel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Kösd le szíved, Angyalom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Esküszöm hószín kezedr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Rózsa-szádra, tűz-szemedre,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ogy te léssz csak kedvesem. </w:t>
            </w:r>
          </w:p>
          <w:p>
            <w:pPr>
              <w:pStyle w:val="Szvegtrzsbehzssal2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Esküszöm, hogy míg csak élek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ás szerelmet nem cserélek;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Vagy LILIM, vagy –  Senki sem. 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Petőfi Sándor: </w:t>
            </w:r>
            <w:r>
              <w:rPr>
                <w:i/>
                <w:iCs/>
                <w:color w:val="000000"/>
                <w:sz w:val="26"/>
                <w:szCs w:val="26"/>
              </w:rPr>
              <w:t>Fa leszek, ha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Fa leszek, ha fának vagy virág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 harmat vagy: én virág lesze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armat leszek, ha te napsugár vagy…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sak hogy lényink egyesüljene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, leányka, te vagy a mennyország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kkor én csillaggá változo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, leányka, te vagy a pokol: (ho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esüljünk) én elkárhozom.</w:t>
            </w:r>
          </w:p>
        </w:tc>
        <w:tc>
          <w:tcPr>
            <w:tcW w:w="3193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József Attila: </w:t>
            </w:r>
            <w:r>
              <w:rPr>
                <w:i/>
                <w:iCs/>
                <w:color w:val="000000"/>
                <w:sz w:val="26"/>
                <w:szCs w:val="26"/>
              </w:rPr>
              <w:t>Kláris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lárisok a nyakadon,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ékafejek a tavon.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áránygané,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árányganéj a havon.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ózsa a holdudvaron,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ranyöv derekadon.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enderkötél,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enderkötél nyakamon.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oknyás lábad mozgása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rangnyelvek ingása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olyóvízben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ét jegenye hajlása.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oknyás lábad mozgása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rangnyelvek kongása,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olyóvízben</w:t>
            </w:r>
          </w:p>
          <w:p>
            <w:pPr>
              <w:pStyle w:val="Normal"/>
              <w:ind w:left="15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éma lombok hullás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Lehetséges tartalmi elemek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  <w:szCs w:val="26"/>
        </w:rPr>
        <w:t>Közös: szerelmi tematika; a dal műfaja (egyneműség, zeneiség)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6"/>
          <w:szCs w:val="26"/>
        </w:rPr>
        <w:t xml:space="preserve">Csokonai: (1797); versszervező elem: esküvés gesztusa (ennek variációi); helyzet: eskütétel és a viszonzás várása; érzelmi alap: reménykedés; anaforás szerkezet (a fogadkozás ritmusa);  hármas metaforasor (1. és 3. vsz.), toposzok (kéz, száj, szem); sztereotípiák, konvenciók; rokokó dalciklus része; zeneiség: szimultán verselés (kétütemű 8-as, 7-es és trochaikus) és a,a,b, c,c,b rímképlet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6"/>
          <w:szCs w:val="26"/>
        </w:rPr>
        <w:t xml:space="preserve">Petőfi: (1845); egyneműség, közléstartam: szerelemvágy (egyesüljünk); metamorfózis-vers (játékosság); „egy marék metafora”; toposzok; ellentétezés (emelkedés – zuhanás, menny–pokol); népdalszerűség és romantikus én-költészet. 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6"/>
          <w:szCs w:val="26"/>
        </w:rPr>
        <w:t xml:space="preserve">József Attila: (1928); helyzet: férfi szemléli a kedves alakját; érzelmi alap: diszharmónia; cím, tárgy, motiváció: füzér, közös szálon; áttekinthető szerkezet; asszociációk, stilizálás, nem konvencionális testrészek (nyak, derék, láb), közös: körülfogás gesztusa; nominalitás; tömörség; párhuzamosan egymás mellé állított hiányos mondatok sora; egyéni strófaszerkezet: 7-esek közé 4-es sor (disszonancia); „a szerelmi líra legszokványosabb darabjai közé tartozik” (Tverdota). 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jc w:val="center"/>
        <w:rPr>
          <w:color w:val="000000"/>
        </w:rPr>
      </w:pPr>
      <w:r>
        <w:rPr>
          <w:rFonts w:cs="Verdana" w:ascii="Verdana" w:hAnsi="Verdana"/>
          <w:b w:val="false"/>
          <w:bCs w:val="false"/>
          <w:color w:val="000000"/>
          <w:sz w:val="26"/>
          <w:szCs w:val="26"/>
        </w:rPr>
        <w:t>***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Juhász Gyula: </w:t>
      </w:r>
      <w:r>
        <w:rPr>
          <w:b/>
          <w:bCs/>
          <w:i/>
          <w:iCs/>
          <w:color w:val="000000"/>
          <w:sz w:val="26"/>
          <w:szCs w:val="26"/>
        </w:rPr>
        <w:t>Remeteség</w:t>
      </w:r>
      <w:r>
        <w:rPr>
          <w:b/>
          <w:bCs/>
          <w:color w:val="000000"/>
          <w:sz w:val="26"/>
          <w:szCs w:val="26"/>
        </w:rPr>
        <w:t xml:space="preserve">; Tóth Árpád: </w:t>
      </w:r>
      <w:r>
        <w:rPr>
          <w:b/>
          <w:bCs/>
          <w:i/>
          <w:iCs/>
          <w:color w:val="000000"/>
          <w:sz w:val="26"/>
          <w:szCs w:val="26"/>
        </w:rPr>
        <w:t>Meddő órán</w:t>
      </w:r>
      <w:r>
        <w:rPr>
          <w:b/>
          <w:bCs/>
          <w:color w:val="000000"/>
          <w:sz w:val="26"/>
          <w:szCs w:val="26"/>
        </w:rPr>
        <w:t xml:space="preserve">; József Attila: </w:t>
      </w:r>
      <w:r>
        <w:rPr>
          <w:b/>
          <w:bCs/>
          <w:i/>
          <w:iCs/>
          <w:color w:val="000000"/>
          <w:sz w:val="26"/>
          <w:szCs w:val="26"/>
        </w:rPr>
        <w:t>Reménytelenül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Milyen élet- és léthelyzetet, költői magatartásformákat tükröznek a hasonló életérzések a három alkotásban? </w:t>
      </w:r>
      <w:r>
        <w:rPr>
          <w:color w:val="000000"/>
          <w:sz w:val="26"/>
          <w:szCs w:val="26"/>
        </w:rPr>
        <w:t>(Írása ne haladja meg a 4 oldal terjedelmet!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8"/>
        <w:gridCol w:w="3692"/>
      </w:tblGrid>
      <w:tr>
        <w:trPr/>
        <w:tc>
          <w:tcPr>
            <w:tcW w:w="36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Juhász Gyula: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Remetesé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A szakolcai dombok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Fiatal voltam egykoron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Oly édes volt a bánatom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ogy dallá csordult ajkamon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Olyan egyedül éltem én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ogy egész világ volt enyém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Egész világ szép temető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És benne álom, mese, nő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a jött a téli alkonya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 elmosta mind a dombo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Úgy borult árvasága rám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int remetére a magán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Heading3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óth Árpád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ddő órá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agam vagyo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agy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csordul a könny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gyo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iaszos vászon az asztalomo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aricskálok lomhán egy dalo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ézna, szánalmas figura, é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n, é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 magam vagyok a föld kerekén. </w:t>
            </w:r>
          </w:p>
        </w:tc>
        <w:tc>
          <w:tcPr>
            <w:tcW w:w="3692" w:type="dxa"/>
            <w:tcBorders/>
          </w:tcPr>
          <w:p>
            <w:pPr>
              <w:pStyle w:val="Heading3"/>
              <w:keepNext w:val="false"/>
              <w:spacing w:before="0" w:after="9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ózsef Attila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Reménytelenül</w:t>
            </w:r>
          </w:p>
          <w:p>
            <w:pPr>
              <w:pStyle w:val="Heading2"/>
              <w:spacing w:before="0" w:after="9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                            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Lassan, tünődve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z ember végül homokos,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omorú, vizes síkra ér,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étnéz merengve és okos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ejével biccent, nem remél.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n is így próbálok csalás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élkül szétnézni könnyedén.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züstös fejszesuhanás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játszik a nyárfa levelén. 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semmi ágán ül szivem,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s teste hangtalan vacog,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öréje gyűlnek szeliden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nézik, nézik a csillago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Lehetséges tartalmi elemek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Látszólag hasonló: magányélmény; zárt kompozíciók, érzelmi-hangulati egység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Juhász Gyula: 1934, egyedi élethelyzet felidézése (helyszín, táj, évszak); ismert tematikája itt témahálóként: bánat, egyedüllét, árvaság, magány; ismert gesztus: emlékezés (eltávolítás), oldás: dallá; paradoxonok; költészet-minősítés; népdalszerűség (zenévé oldás), felező 8-as, páros rímmel. 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Tóth Árpád: 1913, önszemlélő magatartás; adott helyzet és viselkedési forma jelzésszerűen (hiányos mondatok), majd fizikai, alkati (passzivitás) és költészeti (dal, lomhán, faricskál – formaművész költőtípus) önminősítés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Juhász és Tóth: nyugatos közhely, költőszerep és személyes sors együtthatása; egyéni helyzetek, hangulatköltészet, portré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zvegtrzs3"/>
        <w:ind w:firstLine="567"/>
        <w:rPr>
          <w:color w:val="000000"/>
        </w:rPr>
      </w:pPr>
      <w:r>
        <w:rPr>
          <w:color w:val="000000"/>
          <w:sz w:val="26"/>
          <w:szCs w:val="26"/>
        </w:rPr>
        <w:t>József Attila: 1933, általános emberi léthelyzet -meghatározás, nem konkrét térbeli vonatkozásban (sík, semmi, kozmikusság); fenyegetettség, kietlenség.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Kzi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Kzi2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81F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szveg">
    <w:name w:val="kziszveg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i2">
    <w:name w:val="kzi2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2">
    <w:name w:val="Szövegtörzs 2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ajusz">
    <w:name w:val="bajusz"/>
    <w:basedOn w:val="Normal"/>
    <w:qFormat/>
    <w:pPr>
      <w:numPr>
        <w:ilvl w:val="0"/>
        <w:numId w:val="3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5:00Z</dcterms:created>
  <dc:creator>Vásárhelyi Zsuzsa</dc:creator>
  <dc:description/>
  <dc:language>en-US</dc:language>
  <cp:lastModifiedBy>Vásárhelyi Zsuzsa</cp:lastModifiedBy>
  <dcterms:modified xsi:type="dcterms:W3CDTF">2004-10-06T15:57:00Z</dcterms:modified>
  <cp:revision>3</cp:revision>
  <dc:subject/>
  <dc:title>Összehasonlító elemzés</dc:title>
</cp:coreProperties>
</file>