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öltse ki értelemszerűen a táblázatot!</w:t>
      </w:r>
    </w:p>
    <w:p>
      <w:pPr>
        <w:pStyle w:val="Normal"/>
        <w:tabs>
          <w:tab w:val="clear" w:pos="708"/>
          <w:tab w:val="left" w:pos="44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40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igyázat!  Egy helyre csak egyetlen hang/betű kerülhet!</w:t>
      </w:r>
    </w:p>
    <w:p>
      <w:pPr>
        <w:pStyle w:val="Normal"/>
        <w:tabs>
          <w:tab w:val="clear" w:pos="708"/>
          <w:tab w:val="left" w:pos="440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Maradnak kitölt(het)etlen helyek is!)</w:t>
      </w:r>
    </w:p>
    <w:p>
      <w:pPr>
        <w:pStyle w:val="Normal"/>
        <w:tabs>
          <w:tab w:val="clear" w:pos="708"/>
          <w:tab w:val="left" w:pos="4400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44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4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400" w:leader="none"/>
        </w:tabs>
        <w:ind w:left="2832" w:hanging="0"/>
        <w:rPr/>
      </w:pPr>
      <w:r>
        <w:rPr>
          <w:b/>
          <w:sz w:val="32"/>
          <w:szCs w:val="32"/>
          <w:u w:val="single"/>
        </w:rPr>
        <w:t>M A G Á N H A N G Z Ó 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1015</wp:posOffset>
                </wp:positionH>
                <wp:positionV relativeFrom="page">
                  <wp:posOffset>2352675</wp:posOffset>
                </wp:positionV>
                <wp:extent cx="5314950" cy="4639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463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2564"/>
                              <w:gridCol w:w="1097"/>
                              <w:gridCol w:w="548"/>
                              <w:gridCol w:w="549"/>
                              <w:gridCol w:w="1191"/>
                              <w:gridCol w:w="199"/>
                              <w:gridCol w:w="1179"/>
                            </w:tblGrid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AJAKKEREKÍTÉSES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AJAKRÉSES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AJAKKEREKÍTÉ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///////////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LSÓ NYELV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ÁLLÁS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LSÓ NYELV-ÁLLÁS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ELSŐ NYELV-ÁLLÁS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ÖZÉPSŐ NYELV-ÁLLÁS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ELSŐ NYELV-ÁLL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gas- rövid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gas-hosszú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gas- rövid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gas-hosszú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ély-rövid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ély-rövid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ély-hosszú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ély-hosszú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ély-rövid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ély-hosszú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365.3pt;mso-wrap-distance-left:7.05pt;mso-wrap-distance-right:7.05pt;mso-wrap-distance-top:0pt;mso-wrap-distance-bottom:0pt;margin-top:185.25pt;mso-position-vertical-relative:page;margin-left:39.45pt;mso-position-horizontal-relative:page">
                <v:fill opacity="0f"/>
                <v:textbox inset="0in,0in,0in,0in">
                  <w:txbxContent>
                    <w:tbl>
                      <w:tblPr>
                        <w:tblW w:w="8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2564"/>
                        <w:gridCol w:w="1097"/>
                        <w:gridCol w:w="548"/>
                        <w:gridCol w:w="549"/>
                        <w:gridCol w:w="1191"/>
                        <w:gridCol w:w="199"/>
                        <w:gridCol w:w="1179"/>
                      </w:tblGrid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JAKKEREKÍTÉSES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JAKRÉSES</w:t>
                            </w:r>
                          </w:p>
                        </w:tc>
                        <w:tc>
                          <w:tcPr>
                            <w:tcW w:w="25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JAKKEREKÍTÉ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///////////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SÓ NYELV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ÁLLÁS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SÓ NYELV-ÁLLÁS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ELSŐ NYELV-ÁLLÁS</w:t>
                            </w:r>
                          </w:p>
                        </w:tc>
                        <w:tc>
                          <w:tcPr>
                            <w:tcW w:w="1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ÖZÉPSŐ NYELV-ÁLLÁS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ELSŐ NYELV-ÁLL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gas- rövid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gas-hosszú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gas- rövid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gas-hosszú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ély-rövid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ély-rövid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ély-hosszú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ély-hosszú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ély-rövid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ély-hosszú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00" w:leader="none"/>
        </w:tabs>
        <w:ind w:left="2832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851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8:05:00Z</dcterms:created>
  <dc:creator>Remi Zlencew</dc:creator>
  <dc:description/>
  <cp:keywords/>
  <dc:language>en-US</dc:language>
  <cp:lastModifiedBy>Remi Zlencew</cp:lastModifiedBy>
  <cp:lastPrinted>2005-12-13T18:29:00Z</cp:lastPrinted>
  <dcterms:modified xsi:type="dcterms:W3CDTF">2005-12-13T18:05:00Z</dcterms:modified>
  <cp:revision>3</cp:revision>
  <dc:subject/>
  <dc:title>M               A                G                 Á                N                 H                A                N                G               Z                Ó               K                                                                   </dc:title>
</cp:coreProperties>
</file>