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yelvtan dolgozatokhoz – 2007. januá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nyelv társadalmi érvényű ………………………………………………………</w:t>
      </w:r>
    </w:p>
    <w:p>
      <w:pPr>
        <w:pStyle w:val="Normal"/>
        <w:rPr/>
      </w:pPr>
      <w:r>
        <w:rPr/>
        <w:t xml:space="preserve">Jelek és ……………………………………………………… rendszerhálózata alkotja. </w:t>
      </w:r>
    </w:p>
    <w:p>
      <w:pPr>
        <w:pStyle w:val="Normal"/>
        <w:rPr/>
      </w:pPr>
      <w:r>
        <w:rPr/>
        <w:t xml:space="preserve">Objektivitásában állandó, szubjektivitásában változó rendszer. </w:t>
      </w:r>
    </w:p>
    <w:p>
      <w:pPr>
        <w:pStyle w:val="Normal"/>
        <w:rPr/>
      </w:pPr>
      <w:r>
        <w:rPr/>
        <w:t>Gondolataink kifejezésének és ………………………………………………………………. Az emberi tudás tárháza. ………………………………………… a megnyilatkozásra.</w:t>
      </w:r>
    </w:p>
    <w:p>
      <w:pPr>
        <w:pStyle w:val="Normal"/>
        <w:rPr/>
      </w:pPr>
      <w:r>
        <w:rPr/>
        <w:t xml:space="preserve">A beszéd maga a megnyilatkozás.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 hangokkal megvalósuló rendszerhálóza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p>
      <w:pPr>
        <w:pStyle w:val="Normal"/>
        <w:rPr/>
      </w:pPr>
      <w:r>
        <w:rPr/>
        <w:t xml:space="preserve">A verbális metakommunikációt segítik a szöveg /vagy mondatfonetikai eszközök. </w:t>
      </w:r>
    </w:p>
    <w:p>
      <w:pPr>
        <w:pStyle w:val="Normal"/>
        <w:rPr/>
      </w:pPr>
      <w:r>
        <w:rPr/>
        <w:t>Pl.: hangerő, hangszín, …………………, ………………………, …………………………., hangsúly, ritmus, szünet…</w:t>
      </w:r>
    </w:p>
    <w:p>
      <w:pPr>
        <w:pStyle w:val="Normal"/>
        <w:rPr/>
      </w:pPr>
      <w:r>
        <w:rPr/>
        <w:t>A hangsúly ……………………………………………………… határolt hangzóssági csú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onverbális metakommunikációt a testbeszéd alakítja. </w:t>
      </w:r>
    </w:p>
    <w:p>
      <w:pPr>
        <w:pStyle w:val="Normal"/>
        <w:rPr/>
      </w:pPr>
      <w:r>
        <w:rPr/>
        <w:t>Pl.: testtartás, egy mozdulat tempója, ritmusa, …………………, ……………….., ………..</w:t>
      </w:r>
    </w:p>
    <w:p>
      <w:pPr>
        <w:pStyle w:val="Normal"/>
        <w:rPr/>
      </w:pPr>
      <w:r>
        <w:rPr/>
        <w:t xml:space="preserve">A beszédhang ún. ……………………….. </w:t>
      </w:r>
    </w:p>
    <w:p>
      <w:pPr>
        <w:pStyle w:val="Normal"/>
        <w:rPr/>
      </w:pPr>
      <w:r>
        <w:rPr/>
        <w:t xml:space="preserve">A hangsor (írásban betűsor) és a hozzá tartozó jelentés dialektikus egysége ……………… hoz létre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p>
      <w:pPr>
        <w:pStyle w:val="Normal"/>
        <w:rPr/>
      </w:pPr>
      <w:r>
        <w:rPr/>
        <w:t xml:space="preserve">A szó hangalakja és jelentése szerint lehet: egy jelentésű, több jelentésű, azonos alakú, rokon értelmű, ……………….. vagy …………………... </w:t>
      </w:r>
    </w:p>
    <w:p>
      <w:pPr>
        <w:pStyle w:val="Normal"/>
        <w:rPr/>
      </w:pPr>
      <w:r>
        <w:rPr/>
        <w:t>A több jelentésű szavak hangalakja és jelentései(k) között nyelvi-logikai (nyelvtörténeti) összefüggés rejlik.</w:t>
      </w:r>
    </w:p>
    <w:p>
      <w:pPr>
        <w:pStyle w:val="Normal"/>
        <w:rPr/>
      </w:pPr>
      <w:r>
        <w:rPr/>
        <w:t>Az azonos alakú szavak hangalakja ……………………………… egy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etű a fonéma …………………………. jelölésére szolgál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llemezze az alábbi szó minden hangját, betűjét úgy, hogy a betű mellé írja annak összes általunk ismert tulajdonságát. (A mássalhangzóknál a betűjeggyel is foglalkoznia kell!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h………………………………………………………………………………………………….</w:t>
      </w:r>
    </w:p>
    <w:p>
      <w:pPr>
        <w:pStyle w:val="Normal"/>
        <w:rPr/>
      </w:pPr>
      <w:r>
        <w:rPr/>
        <w:t>e………………………………………………………………………………………………….</w:t>
      </w:r>
    </w:p>
    <w:p>
      <w:pPr>
        <w:pStyle w:val="Normal"/>
        <w:rPr/>
      </w:pPr>
      <w:r>
        <w:rPr/>
        <w:t>ly……………………………………………………………………………………………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Írja az alábbi szavak mellé azok pontos szófaji elnevezését! Vegye figyelembe a szöveg kontextusát!</w:t>
      </w:r>
    </w:p>
    <w:p>
      <w:pPr>
        <w:pStyle w:val="Normal"/>
        <w:rPr/>
      </w:pPr>
      <w:r>
        <w:rPr/>
        <w:t>„</w:t>
      </w:r>
      <w:r>
        <w:rPr/>
        <w:t>Bölcsőd                               ……………………………………………..</w:t>
      </w:r>
    </w:p>
    <w:p>
      <w:pPr>
        <w:pStyle w:val="Normal"/>
        <w:rPr/>
      </w:pPr>
      <w:r>
        <w:rPr/>
        <w:t>az,                                          ……………………………………………..</w:t>
      </w:r>
    </w:p>
    <w:p>
      <w:pPr>
        <w:pStyle w:val="Normal"/>
        <w:rPr/>
      </w:pPr>
      <w:r>
        <w:rPr/>
        <w:t>s                                              ……………………………………………..</w:t>
      </w:r>
    </w:p>
    <w:p>
      <w:pPr>
        <w:pStyle w:val="Normal"/>
        <w:rPr/>
      </w:pPr>
      <w:r>
        <w:rPr/>
        <w:t>majdan                                    ……………………………………………..</w:t>
      </w:r>
    </w:p>
    <w:p>
      <w:pPr>
        <w:pStyle w:val="Normal"/>
        <w:rPr/>
      </w:pPr>
      <w:r>
        <w:rPr/>
        <w:t>sírod                                        ……………………………………………..</w:t>
      </w:r>
    </w:p>
    <w:p>
      <w:pPr>
        <w:pStyle w:val="Normal"/>
        <w:rPr/>
      </w:pPr>
      <w:r>
        <w:rPr/>
        <w:t>is…”                                      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center"/>
        <w:rPr/>
      </w:pPr>
      <w:r>
        <w:rPr/>
        <w:t>A jel egy …………………………… és a hozzá tartozó ………………………… dialektikus egysége. A …………………….. mindig valamely látható, hallható… érzékszerveinkkel felfogható objektum. A jel-elmélet tudományos elnevezése:…………………………………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lölje számokkal a szavak fölött az alábbi mondat morfémáinak tulajdonságait (szabad=1, félszabad=2, kötött=3)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„</w:t>
      </w:r>
      <w:r>
        <w:rPr/>
        <w:t>Bújt       az       üldözött,     s     felé       kard       nyúl      barlangjában,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p>
      <w:pPr>
        <w:pStyle w:val="Normal"/>
        <w:rPr/>
      </w:pPr>
      <w:r>
        <w:rPr/>
        <w:t>Az ige cselekvést, történést vagy …………………………………………… kifejező szó. Jellemezhető idejével, ……………………………………., ragozásával, (tárgyra) irányultságával. Ideje lehet múlt, jelen vagy jövő; …………………………………..: kijelentő, feltételes, felszólító; ……………………………….. pedig alanyi vagy tárgyas.</w:t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rPr/>
      </w:pPr>
      <w:r>
        <w:rPr/>
        <w:t xml:space="preserve">Az igenevek mindig ……………………………………… keletkeznek képzők segítségével. A …………………………. igenév képzője a „va”, „ve”, „ván”, „vén”; </w:t>
      </w:r>
    </w:p>
    <w:p>
      <w:pPr>
        <w:pStyle w:val="Normal"/>
        <w:rPr/>
      </w:pPr>
      <w:r>
        <w:rPr/>
        <w:t xml:space="preserve">a ………………………….. igenév képzője a „ni”, </w:t>
      </w:r>
    </w:p>
    <w:p>
      <w:pPr>
        <w:pStyle w:val="Normal"/>
        <w:rPr/>
      </w:pPr>
      <w:r>
        <w:rPr/>
        <w:t>a …………………………… igenév képzője az „t” vagy a „…….”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p>
      <w:pPr>
        <w:pStyle w:val="Normal"/>
        <w:rPr/>
      </w:pPr>
      <w:r>
        <w:rPr>
          <w:b/>
          <w:i/>
        </w:rPr>
        <w:t>Keresse ki az alábbi szó-/ szintagmahalmazból az igeneveket, és jól láthatóan karikázza be őket! (Csakis azokat!!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úgva, kéve, felakasztott kabát, felakasztott egy kabátot, tudván tudja, márvány, látva lássanak, látomás, visszatérő vendég, érvényes igazolvány, élned, árv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p>
      <w:pPr>
        <w:pStyle w:val="Normal"/>
        <w:rPr/>
      </w:pPr>
      <w:r>
        <w:rPr/>
        <w:t>A szószerkezet (szintagma) legalább két szó ……………………………………… kapcsolata.</w:t>
      </w:r>
    </w:p>
    <w:p>
      <w:pPr>
        <w:pStyle w:val="Normal"/>
        <w:rPr/>
      </w:pPr>
      <w:r>
        <w:rPr/>
        <w:t>A szintagmák három csoportját különböztethetjük meg: …………………………………., alárendelő, mellérendelő.</w:t>
      </w:r>
    </w:p>
    <w:p>
      <w:pPr>
        <w:pStyle w:val="Normal"/>
        <w:rPr/>
      </w:pPr>
      <w:r>
        <w:rPr/>
        <w:t xml:space="preserve">Az alanyi-állítmányi szószerkezet az ún. ………………………………….. szintagma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</w:t>
      </w:r>
    </w:p>
    <w:p>
      <w:pPr>
        <w:pStyle w:val="Normal"/>
        <w:rPr/>
      </w:pPr>
      <w:r>
        <w:rPr/>
        <w:t>Szerkezeti szempontból megkülönböztetünk egyszerű és összetett mondatot.</w:t>
      </w:r>
    </w:p>
    <w:p>
      <w:pPr>
        <w:pStyle w:val="Normal"/>
        <w:rPr/>
      </w:pPr>
      <w:r>
        <w:rPr/>
        <w:t>Az egyszerű mondat szerkezeti szempontból lehet:</w:t>
      </w:r>
    </w:p>
    <w:p>
      <w:pPr>
        <w:pStyle w:val="Normal"/>
        <w:rPr/>
      </w:pPr>
      <w:r>
        <w:rPr/>
        <w:t>………………………………</w:t>
      </w:r>
      <w:r>
        <w:rPr/>
        <w:t>,pl.:.………………………………………………………..……………………………………,pl.: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</w:t>
      </w:r>
      <w:r>
        <w:rPr/>
        <w:t>,pl.:………………………………………………………………………………………………,pl.: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</w:t>
      </w:r>
      <w:r>
        <w:rPr/>
        <w:t>,pl.: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vezze meg az alábbi összetett mondatok fajtáit! (Két-két információ)</w:t>
      </w:r>
    </w:p>
    <w:p>
      <w:pPr>
        <w:pStyle w:val="Normal"/>
        <w:rPr/>
      </w:pPr>
      <w:r>
        <w:rPr/>
        <w:t>Addig jár a korsó a kútra, míg el nem törik. ………………………………,…………………..</w:t>
      </w:r>
    </w:p>
    <w:p>
      <w:pPr>
        <w:pStyle w:val="Normal"/>
        <w:rPr/>
      </w:pPr>
      <w:r>
        <w:rPr/>
        <w:t>Annyira szép volt, hogy mindenkit elbűvölt.       …………………………,……………………</w:t>
      </w:r>
    </w:p>
    <w:p>
      <w:pPr>
        <w:pStyle w:val="Normal"/>
        <w:rPr/>
      </w:pPr>
      <w:r>
        <w:rPr/>
        <w:t>Eljött, de már indult is vissza.         …………………………………………,………………….</w:t>
      </w:r>
    </w:p>
    <w:p>
      <w:pPr>
        <w:pStyle w:val="Normal"/>
        <w:rPr/>
      </w:pPr>
      <w:r>
        <w:rPr/>
        <w:t>Olyan volt, mint egy dúvad.         .…………………………………………,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ommunikáció szándékos és …………………………………………………………… annak érdekében, hogy (emberi) kapcsolatot teremtsünk, tartsunk fenn, vagy zárjunk 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ommunikáció tényezői a következők: közlő (adó), kód(olás), ……………………………… csatorna, dekód(olás), befogadás (értelmezés) befogadó (vevő), visszacsatolás, kontextus, kontaktus. </w:t>
      </w:r>
    </w:p>
    <w:p>
      <w:pPr>
        <w:pStyle w:val="Normal"/>
        <w:rPr/>
      </w:pPr>
      <w:r>
        <w:rPr/>
        <w:t>Mindez ún. kommunikációs …………………………………………………. zaj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takommunikáció valamely kommunikáción inneni (vagy túli) …………………………...</w:t>
      </w:r>
    </w:p>
    <w:p>
      <w:pPr>
        <w:pStyle w:val="Normal"/>
        <w:rPr/>
      </w:pPr>
      <w:r>
        <w:rPr/>
        <w:t xml:space="preserve">Lehet verbális (beszéd) vagy …………………………………… (nem beszé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Helyesírásunk ………………….. betűs, ………………………, ……………….. írásrendszer. A magyar nyelv alkalmaz egyjegyű, kétjegyű vagy háromjegyű betűket. </w:t>
      </w:r>
    </w:p>
    <w:p>
      <w:pPr>
        <w:pStyle w:val="Normal"/>
        <w:rPr/>
      </w:pPr>
      <w:r>
        <w:rPr/>
        <w:t>Az előbbi kettőből lehet rövid, hosszú és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 </w:t>
      </w:r>
      <w:r>
        <w:rPr/>
        <w:t xml:space="preserve">akkor jön létre, ha a tüdőből kiáramló levegő megrezegteti (vagy éppen nem!) a hangszalagokat, és a szájüregben egyéb akadályba is ütközik, ezáltal ……………………………………. keletkezik. </w:t>
      </w:r>
    </w:p>
    <w:p>
      <w:pPr>
        <w:pStyle w:val="Normal"/>
        <w:rPr/>
      </w:pPr>
      <w:r>
        <w:rPr/>
        <w:t>Ha rezeg a hangszalag, ………..……………………………… alakul ki, ha nem, zöngét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a tüdőből kiáramló levegő megrezegteti a hangszalagokat, és a szájüregben egyéb akadályba nem ütközik, ……………………………., …………………………….. keletk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Jellemezze az alábbi szó minden hangját, betűjét úgy, hogy a betű mellé írja annak összes általunk ismert tulajdonságát. (A mássalhangzóknál a betűjeggyel is foglalkoznia kell!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y ………………………………………………………………………………………………..</w:t>
      </w:r>
    </w:p>
    <w:p>
      <w:pPr>
        <w:pStyle w:val="Normal"/>
        <w:rPr/>
      </w:pPr>
      <w:r>
        <w:rPr/>
        <w:t>ú………………………………………………………………………………………………….</w:t>
      </w:r>
    </w:p>
    <w:p>
      <w:pPr>
        <w:pStyle w:val="Normal"/>
        <w:rPr/>
      </w:pPr>
      <w:r>
        <w:rPr/>
        <w:t>l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Írja az alábbi szavak mellé azok pontos szófaji elnevezését! Vegye figyelembe a szöveg kontextusá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„</w:t>
      </w:r>
      <w:r>
        <w:rPr/>
        <w:t>Hazádnak                           ……………………………………………..</w:t>
      </w:r>
    </w:p>
    <w:p>
      <w:pPr>
        <w:pStyle w:val="Normal"/>
        <w:rPr/>
      </w:pPr>
      <w:r>
        <w:rPr/>
        <w:t>rendületlenül                        ……………………………………………..</w:t>
      </w:r>
    </w:p>
    <w:p>
      <w:pPr>
        <w:pStyle w:val="Normal"/>
        <w:rPr/>
      </w:pPr>
      <w:r>
        <w:rPr/>
        <w:t>légy                                       ……………………………………………..</w:t>
      </w:r>
    </w:p>
    <w:p>
      <w:pPr>
        <w:pStyle w:val="Normal"/>
        <w:rPr/>
      </w:pPr>
      <w:r>
        <w:rPr/>
        <w:t>híve,                                      ……………………………………………..</w:t>
      </w:r>
    </w:p>
    <w:p>
      <w:pPr>
        <w:pStyle w:val="Normal"/>
        <w:rPr/>
      </w:pPr>
      <w:r>
        <w:rPr/>
        <w:t>óh,                                         ……………………………………………..</w:t>
      </w:r>
    </w:p>
    <w:p>
      <w:pPr>
        <w:pStyle w:val="Normal"/>
        <w:rPr/>
      </w:pPr>
      <w:r>
        <w:rPr/>
        <w:t>magyar!”                               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A …………………………….. nyelvi jel. Nyelvünk legkisebb önálló jelentéssel és/vagy értelemmel bíró egysége. A ……………………………………. jelcsoport, a lexéma a nyelvi jel szövegkörnyezetben értelmezhető változata. A ……………………….. lehetnek szabadok, félszabadok vagy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lölje számokkal a szavak fölött az alábbi mondat morfémáinak tulajdonságait (szabad=1, félszabad=2, kötött=3)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„</w:t>
      </w:r>
      <w:r>
        <w:rPr/>
        <w:t>Szertenézett,         s            nem               lelé          honját           a           hazába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A …………………….. megnevező szófajta. Megnevezhet élőlényeket, tárgyakat (főnév), tulajdonságokat (…………………………), számosságokat (………………………). Mindezeket helyettesítheti a mondatban a 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resse ki az alábbi szó-/ szintagmahalmazból az igeneveket, és jól láthatóan karikázza be őket! (Csakis azokat!!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udnom, láva, nézve, meglógott a seregből, learatott (búza), haván, látván, állvány, kérvény, látvány, érve, szép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Mellérendelő a szintagma, ha a következő feltételek teljesülnek:</w:t>
      </w:r>
    </w:p>
    <w:p>
      <w:pPr>
        <w:pStyle w:val="Normal"/>
        <w:rPr/>
      </w:pPr>
      <w:r>
        <w:rPr/>
        <w:t>a)……………………………………………………………………………………………..,</w:t>
      </w:r>
    </w:p>
    <w:p>
      <w:pPr>
        <w:pStyle w:val="Normal"/>
        <w:rPr/>
      </w:pPr>
      <w:r>
        <w:rPr/>
        <w:t>b)……………………………………………………………………………………………..,</w:t>
      </w:r>
    </w:p>
    <w:p>
      <w:pPr>
        <w:pStyle w:val="Normal"/>
        <w:rPr/>
      </w:pPr>
      <w:r>
        <w:rPr/>
        <w:t>c)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szerű mondat modalitás szempontjából leh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,pl.:.………………………………………………………..……………………………………,pl.: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</w:t>
      </w:r>
      <w:r>
        <w:rPr/>
        <w:t>,pl.:………………………………………………………………………………………………,pl.: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</w:t>
      </w:r>
      <w:r>
        <w:rPr/>
        <w:t>,pl.: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vezze meg az alábbi összetett mondatok fajtáit! (Két-két információ)</w:t>
      </w:r>
    </w:p>
    <w:p>
      <w:pPr>
        <w:pStyle w:val="Normal"/>
        <w:rPr/>
      </w:pPr>
      <w:r>
        <w:rPr/>
        <w:t>Eszem, mert éhes vagyok.       …………………………………………………………………</w:t>
      </w:r>
    </w:p>
    <w:p>
      <w:pPr>
        <w:pStyle w:val="Normal"/>
        <w:rPr/>
      </w:pPr>
      <w:r>
        <w:rPr/>
        <w:t>Éhes vagyok, tehát eszem.       ………………………………………………………………....</w:t>
      </w:r>
    </w:p>
    <w:p>
      <w:pPr>
        <w:pStyle w:val="Normal"/>
        <w:rPr/>
      </w:pPr>
      <w:r>
        <w:rPr/>
        <w:t>Vagy eljössz, vagy nem.           …………………………………………………………………</w:t>
      </w:r>
    </w:p>
    <w:p>
      <w:pPr>
        <w:pStyle w:val="Normal"/>
        <w:rPr/>
      </w:pPr>
      <w:r>
        <w:rPr/>
        <w:t>Annyi ott a szúnyog, mint a felhő.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A valódi határozószó ………………………………………… is megjelöli a cselekvés (történés, létezés) helyét, idejét vagy egyéb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évelők, …………………………, ……………………………………… nem valódi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tározó és a határozószó között az a különbség, hogy az előbbi …………………………..,</w:t>
      </w:r>
    </w:p>
    <w:p>
      <w:pPr>
        <w:pStyle w:val="Normal"/>
        <w:rPr/>
      </w:pPr>
      <w:r>
        <w:rPr/>
        <w:t>az utóbbi 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álogassa ki (karikázza be) az alábbi szóhalmazból a mellérendelő összetett mondatok kötőszavai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emcsak, hanem, is; és, s, meg, vagy, is, akár, bár, tehát, ugyanis, de, mégis, mégsem, hanem, azon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A stílus eredetileg (horatius korában) ……………………………………. jelentett.</w:t>
      </w:r>
    </w:p>
    <w:p>
      <w:pPr>
        <w:pStyle w:val="Normal"/>
        <w:rPr/>
      </w:pPr>
      <w:r>
        <w:rPr/>
        <w:t>A stílus szó jelentése ma:………………………………. a nyelvi elemek közül, és azok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on szerint a stílus ……………………………………………………………………….</w:t>
      </w:r>
    </w:p>
    <w:p>
      <w:pPr>
        <w:pStyle w:val="Normal"/>
        <w:rPr/>
      </w:pPr>
      <w:r>
        <w:rPr/>
        <w:t>A stíluskorszak egy adott művészeti korszak ……………………………………összes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Ágrajzzal ábrázolja az alábbi egyszerű mondat szerkezeté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„</w:t>
      </w:r>
      <w:r>
        <w:rPr/>
        <w:t>Kék, piros, sárga, összetett képeket láttam álmaimban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>
          <w:b/>
          <w:i/>
        </w:rPr>
        <w:t>Ábrázolja ágrajzzal az alábbi egyszerű mondat szerkezeté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„</w:t>
      </w:r>
      <w:r>
        <w:rPr/>
        <w:t>Csilló véletlen szálaiból törvényt szőtt a múlt szövőszék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rPr/>
      </w:pPr>
      <w:r>
        <w:rPr/>
        <w:t>A szöveg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neáris koherencia azt jelenti 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lobális koherenci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öveghiány beszerkesztésének célja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öveghiány kiegészülh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ikai gondolatalakzatok a következők: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óképek (trópusok) a következők lehetn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pl.:……………………………………………………….</w:t>
      </w:r>
    </w:p>
    <w:p>
      <w:pPr>
        <w:pStyle w:val="Normal"/>
        <w:rPr/>
      </w:pPr>
      <w:r>
        <w:rPr/>
        <w:t xml:space="preserve">………………………………… </w:t>
      </w:r>
      <w:r>
        <w:rPr/>
        <w:t>pl.: ……………………………………………………….</w:t>
      </w:r>
    </w:p>
    <w:p>
      <w:pPr>
        <w:pStyle w:val="Normal"/>
        <w:rPr/>
      </w:pPr>
      <w:r>
        <w:rPr/>
        <w:t xml:space="preserve">………………………………… </w:t>
      </w:r>
      <w:r>
        <w:rPr/>
        <w:t>pl.: ……………………………………………………….</w:t>
      </w:r>
    </w:p>
    <w:p>
      <w:pPr>
        <w:pStyle w:val="Normal"/>
        <w:rPr/>
      </w:pPr>
      <w:r>
        <w:rPr/>
        <w:t xml:space="preserve">………………………………… </w:t>
      </w:r>
      <w:r>
        <w:rPr/>
        <w:t>pl.: ……………………………………………………….</w:t>
      </w:r>
    </w:p>
    <w:p>
      <w:pPr>
        <w:pStyle w:val="Normal"/>
        <w:rPr/>
      </w:pPr>
      <w:r>
        <w:rPr/>
        <w:t xml:space="preserve">………………………………… </w:t>
      </w:r>
      <w:r>
        <w:rPr/>
        <w:t>pl.: ……………………………………………………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öltse ki az alábbi táblázato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568"/>
        <w:gridCol w:w="3741"/>
        <w:gridCol w:w="1528"/>
      </w:tblGrid>
      <w:tr>
        <w:trPr>
          <w:trHeight w:val="2572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ó hangrendj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óban szereplő mássalhangzó-kapcsolati törvényszerűség megnevezés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óban szereplő morfémák száma (betűvel!)</w:t>
            </w:r>
          </w:p>
        </w:tc>
      </w:tr>
      <w:tr>
        <w:trPr>
          <w:trHeight w:val="702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ldtő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old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e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jje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szállta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ezte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a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gyere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rít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gatag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lnézte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öltse ki az alábbi táblázato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37"/>
        <w:gridCol w:w="3037"/>
      </w:tblGrid>
      <w:tr>
        <w:trPr>
          <w:trHeight w:val="208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ófajta pontos megnevezése</w:t>
            </w:r>
          </w:p>
          <w:p>
            <w:pPr>
              <w:pStyle w:val="Normal"/>
              <w:rPr/>
            </w:pPr>
            <w:r>
              <w:rPr/>
              <w:t>(Például: konkrét-egyedi főnév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lda</w:t>
            </w:r>
          </w:p>
          <w:p>
            <w:pPr>
              <w:pStyle w:val="Normal"/>
              <w:rPr/>
            </w:pPr>
            <w:r>
              <w:rPr/>
              <w:t>(Például: hal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zett alak</w:t>
            </w:r>
          </w:p>
          <w:p>
            <w:pPr>
              <w:pStyle w:val="Normal"/>
              <w:rPr/>
            </w:pPr>
            <w:r>
              <w:rPr/>
              <w:t>(Például: halász)</w:t>
            </w:r>
          </w:p>
        </w:tc>
      </w:tr>
      <w:tr>
        <w:trPr>
          <w:trHeight w:val="5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ugat-Európa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ny János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ny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úg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ey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pség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ország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m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örösmarty út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hian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bona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2:42:00Z</dcterms:created>
  <dc:creator>Wenczel Imre</dc:creator>
  <dc:description/>
  <cp:keywords/>
  <dc:language>en-US</dc:language>
  <cp:lastModifiedBy>Wenczel Imre</cp:lastModifiedBy>
  <dcterms:modified xsi:type="dcterms:W3CDTF">2007-01-13T12:42:00Z</dcterms:modified>
  <cp:revision>2</cp:revision>
  <dc:subject/>
  <dc:title>Néhány fogalom-meghatározás anyanyelvi dolgozathoz</dc:title>
</cp:coreProperties>
</file>