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"/>
        <w:gridCol w:w="105"/>
      </w:tblGrid>
      <w:tr>
        <w:trPr/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105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z élet nem arról szól , hogy várjuk a vihar elvonulását , hanem arról , hogy megtanuljuk hogyan kell táncolni az esőben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18"/>
          <w:szCs w:val="18"/>
        </w:rPr>
        <w:t> </w:t>
      </w: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4"/>
          <w:szCs w:val="14"/>
        </w:rPr>
        <w:t>/Frieda Norris/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                       </w:t>
      </w:r>
      <w:r>
        <w:rPr>
          <w:sz w:val="18"/>
          <w:szCs w:val="18"/>
        </w:rPr>
        <w:t>2011. 01. 29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/>
        <w:t>Pszichotronika - lélek + mozgás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zellem , Lélek melyik korból származik :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 </w:t>
      </w:r>
      <w:r>
        <w:rPr/>
        <w:t>KOROK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/>
        <w:t>X7              Zeusz unokái , teremtő Istenek</w:t>
      </w:r>
    </w:p>
    <w:p>
      <w:pPr>
        <w:pStyle w:val="Normal"/>
        <w:rPr/>
      </w:pPr>
      <w:r>
        <w:rPr/>
        <w:t> </w:t>
      </w:r>
      <w:r>
        <w:rPr/>
        <w:t>X6              Zeusz gyermekei</w:t>
      </w:r>
    </w:p>
    <w:p>
      <w:pPr>
        <w:pStyle w:val="Normal"/>
        <w:rPr/>
      </w:pPr>
      <w:r>
        <w:rPr/>
        <w:t> </w:t>
      </w:r>
      <w:r>
        <w:rPr/>
        <w:t>X5              Zeusz kora</w:t>
      </w:r>
    </w:p>
    <w:p>
      <w:pPr>
        <w:pStyle w:val="Normal"/>
        <w:rPr/>
      </w:pPr>
      <w:r>
        <w:rPr/>
        <w:t> </w:t>
      </w:r>
      <w:r>
        <w:rPr/>
        <w:t>X4              Kronosz , idő kora</w:t>
      </w:r>
    </w:p>
    <w:p>
      <w:pPr>
        <w:pStyle w:val="Normal"/>
        <w:rPr/>
      </w:pPr>
      <w:r>
        <w:rPr/>
        <w:t> </w:t>
      </w:r>
      <w:r>
        <w:rPr/>
        <w:t>X3              Uránusz</w:t>
      </w:r>
    </w:p>
    <w:p>
      <w:pPr>
        <w:pStyle w:val="Normal"/>
        <w:rPr/>
      </w:pPr>
      <w:r>
        <w:rPr/>
        <w:t> </w:t>
      </w:r>
      <w:r>
        <w:rPr/>
        <w:t>X2              Szentlélek unokáinak kora</w:t>
      </w:r>
    </w:p>
    <w:p>
      <w:pPr>
        <w:pStyle w:val="Normal"/>
        <w:rPr/>
      </w:pPr>
      <w:r>
        <w:rPr/>
        <w:t> </w:t>
      </w:r>
      <w:r>
        <w:rPr/>
        <w:t>X1              Szentlélek gyermekei</w:t>
      </w:r>
    </w:p>
    <w:p>
      <w:pPr>
        <w:pStyle w:val="Normal"/>
        <w:rPr/>
      </w:pPr>
      <w:r>
        <w:rPr/>
        <w:t> </w:t>
      </w:r>
      <w:r>
        <w:rPr/>
        <w:t>X0              Szentlélek kora </w:t>
      </w:r>
    </w:p>
    <w:p>
      <w:pPr>
        <w:pStyle w:val="Normal"/>
        <w:rPr/>
      </w:pPr>
      <w:r>
        <w:rPr/>
        <w:t>-X1              Elő civilizáció</w:t>
      </w:r>
    </w:p>
    <w:p>
      <w:pPr>
        <w:pStyle w:val="Normal"/>
        <w:rPr/>
      </w:pPr>
      <w:r>
        <w:rPr/>
        <w:t>-X2             Üknagyapa jelo világa</w:t>
      </w:r>
    </w:p>
    <w:p>
      <w:pPr>
        <w:pStyle w:val="Normal"/>
        <w:rPr/>
      </w:pPr>
      <w:r>
        <w:rPr/>
        <w:t>-X 3000 mennek a korok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 kor között 10 ezer lélekév , 1 lélekév 365ezer földi esztendő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 (isteni)órát kap a lélek a leszületésre  emberi korban 88 év, a testet ki kell szolgálnia. Ha hamarabb fejeződik be az élet , mint 88 év , a szellem a következő leszületéskor a fennmaradó évek számát fogja élni (gyermekhalálozás)</w:t>
      </w:r>
    </w:p>
    <w:p>
      <w:pPr>
        <w:pStyle w:val="Normal"/>
        <w:rPr/>
      </w:pPr>
      <w:r>
        <w:rPr/>
        <w:t>Eredeti szellem jön leszületni , azt nem lehet klónozni  . Van ,amikor a szellem kopírozás</w:t>
      </w:r>
    </w:p>
    <w:p>
      <w:pPr>
        <w:pStyle w:val="Normal"/>
        <w:rPr/>
      </w:pPr>
      <w:r>
        <w:rPr/>
        <w:t>I. a szellemeink sugallata , I.gondolat a helyes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zellemkardot 3x adhatja vissza Isten . Szellemkardot elveszi Isten -1. Ha nem követjük a tanítását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/>
        <w:t>2. Szembefordul Istennel (haragszik , gyűlölködik, irigykedik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/>
        <w:t>Isten megadja mindenkinek a szabad akaratot , követi Isten tanítását , útját , vagy nem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Harag megváltoztatja a csakrák forgását., 2-3 csakra nem jól forog. Gyógyítani azt lehet , aki akarja. 9-12h illetve 14-16h között megy legkönnyebben az agyrezgés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Bocsánatkérés más helyett - baleseti koma (összes karmáját átveszi) , majd gyógyítás .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 </w:t>
      </w:r>
      <w:r>
        <w:rPr/>
        <w:t>-gyermekünk 12 éves koráig (szülőn keresztül gyógyítható a gyermek)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 </w:t>
      </w:r>
      <w:r>
        <w:rPr/>
        <w:t>- le-felmenő rokonaink helyett.</w:t>
      </w:r>
    </w:p>
    <w:p>
      <w:pPr>
        <w:pStyle w:val="Normal"/>
        <w:rPr/>
      </w:pPr>
      <w:r>
        <w:rPr/>
        <w:t>Szellemünk védelme.7 szellemnek teremtünk 50-50 ezer katonát mindegyikük kezébe gyémánt-rózsaszín  dupla kereszt , 6 napig maradjanak kint, 7. napon visszahívom  magamnak , megkérem őket vigyázzanak rám . , óvjanak , segítsenek , tanítsanak. Csettintés , ellenőrzés , sérült-e valamelyik szellem , ha igen csettintéssel lekapcsoljuk,  Istenhez felküldjük gyógyításra.  Ellenőrizzük - 1. Itthon van-e minden szellem , -2. Egészséges-e minden szellem ?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zeretet küldése : Fénytéglákat helyezünk a fényhátizsákba. Idehívom a szellemét , akivel konfliktusom  van, sajátomat kiállítom , fényhátizsákba fénytéglát helyezek , hogy belegebedjen , visszaküldöm a szellemét , sajátomat visszahívom . A fény a szeretetemet jelképezi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zellemek beiskolázása : a 7 . itt tanul , a többi hatból melyiket kell beiskolázni ? Bemérjük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Bemérés: koronacsakrával összhangot teremtünk. , kérdés , csettintés , kérem a mennyei atyát fogadja be beiskolázásra a szelleme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Héten 1x ellenőrizzük : Meg van-e a napom ? (mellkasba) Elküldjük a szellem kardját , hogy szabadítsa ki, magamba rakódjon össze.           Meg van-e a teremtő kardom? Gondolatba szedje szét és rakja össze magát magamba. 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  <w:t xml:space="preserve">          </w:t>
      </w:r>
      <w:r>
        <w:rPr>
          <w:sz w:val="18"/>
          <w:szCs w:val="18"/>
        </w:rPr>
        <w:t>2011. 02. 26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/>
        <w:t>Isten előtt bocsánatot kell kérni. Bocsánatot kell kérni saját magunkért (visszamenőleg a szellem születéséig csak a pszichotronikus teheti meg)</w:t>
      </w:r>
    </w:p>
    <w:p>
      <w:pPr>
        <w:pStyle w:val="Normal"/>
        <w:rPr/>
      </w:pPr>
      <w:r>
        <w:rPr/>
        <w:t> </w:t>
      </w:r>
      <w:r>
        <w:rPr/>
        <w:t>3x lehet Isten előtt bocsánatot kérni , szívből - lélekből kell megtenni. Isten megbocsát , gyógyulás jön létre. Nem szabad haragudni , gyűlölködni , irigykedni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BOCSÁNATKÉRÉS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-Gyógyító megismerkedik a gyógyítandó személy szellemével  , melyik korból való, szellemvilági rangja , csakrák hogy forognak</w:t>
      </w:r>
    </w:p>
    <w:p>
      <w:pPr>
        <w:pStyle w:val="Normal"/>
        <w:rPr/>
      </w:pPr>
      <w:r>
        <w:rPr/>
        <w:t>- Megállítom az időt , lekapcsol a testről a hibás szellemet , jobbra forgó széllel felküld tisztításra a szentlélek elé (Visnu a jobbra forgó szél Istene) </w:t>
      </w:r>
    </w:p>
    <w:p>
      <w:pPr>
        <w:pStyle w:val="Normal"/>
        <w:rPr/>
      </w:pPr>
      <w:r>
        <w:rPr/>
        <w:t>-Koronacsakrával ráhangolódunk az Istenre</w:t>
      </w:r>
    </w:p>
    <w:p>
      <w:pPr>
        <w:pStyle w:val="Normal"/>
        <w:rPr/>
      </w:pPr>
      <w:r>
        <w:rPr/>
        <w:t>-Nagy térre érkezünk a jobbra forgó széllel , ott szeretettel, alázattal köszöntünk mindenkit. Köszöntjük az angyalokat , 77 lépcső visz fel a palotába. Szeretettel , alázattal köszöntjük a Teremtő Atyát , Jézus Krisztust , Szűz Máriát.  A Szellem letérdel , lehajtja a fejét. Kérjük , hogy a Mennyei Atya bocsásson meg a bűneinkért visszamenőleg tizedíziglen, kérjük a Mennyei Atyát bocsásson meg Atyáink bűneiért visszamenőleg hetedíziglen , kérjük a Mennyei Atyát bocsásson meg Ádám , Éva , Káin bűneiért , kérjük a Mennyei Atyát   bocsásson meg nekem a jelenkorban , megkérjük a gyógyítandó személy szellemét akire valaha valamikor haragudott tiszta szívből bocsásson meg neki , illetve bocsásson meg saját magának. 3x lehet megkérni , hogy bocsásson meg , egyébként nem lehet gyógyítani. Meg kell , hogy bocsásson mindenkinek és saját magának. Mennyei áldást kérünk az összes volt haragosra , ellenségre, az egész családjára , az összes rokonára , barátjára , ismerősére , a helyre , ahol él,  az egész országra , az egész földre az univerzumra , Ő saját magára. A Mennyei Atya által adott áldást nyomásként érzékeli a fején , vállán.</w:t>
      </w:r>
    </w:p>
    <w:p>
      <w:pPr>
        <w:pStyle w:val="Normal"/>
        <w:rPr/>
      </w:pPr>
      <w:r>
        <w:rPr/>
        <w:t>Ha valaki még nem volt gyógyítva  vissza kell  kérni a szellemkardot.  Megkérjük a Mennyei Atyát adja vissza a teremtő kardot , melynek teremtő ereje van.  Egy testbe leszületve 3x lehet visszakérni a teremtő kardot. Elveszi a Mennyei Atya a teremtő kardot , ha szembeszáll a tanítással .</w:t>
      </w:r>
    </w:p>
    <w:p>
      <w:pPr>
        <w:pStyle w:val="Normal"/>
        <w:rPr/>
      </w:pPr>
      <w:r>
        <w:rPr/>
        <w:t>Aki még nem volt gyógyítva annak 38% hite van a fizikai testbe, 3 -4 % hite a szellembe , 15 - 20 % hite a lélekbe. A hitet erősíteni kell , hitet és bölcsességet lehet kérni a szellemnek. A hitet erősíteni kell , hogy hamarabb meggyógyuljon.</w:t>
      </w:r>
    </w:p>
    <w:p>
      <w:pPr>
        <w:pStyle w:val="Normal"/>
        <w:rPr/>
      </w:pPr>
      <w:r>
        <w:rPr/>
        <w:t>A szellem fogja a kardot , megfogadja , hogy szeretettel használja., nem haragszik , nem gyűlölködik , nem irigykedik. senkire , és saját magára sem , ez szívből , lélekből így legyen. A Mennyei Atyát szolgálja szeretettel.  Gyűlölettel , haraggal nem lehet gyógyítani.  Saját magunkat kell rendbe tenni , utána lehet gyógyítani. A szellemvilágban bocsánatot kell kérni.</w:t>
      </w:r>
    </w:p>
    <w:p>
      <w:pPr>
        <w:pStyle w:val="Normal"/>
        <w:rPr/>
      </w:pPr>
      <w:r>
        <w:rPr/>
        <w:t>Becsukjuk a szemünket, egytől hétig számolunk , jobbra forgó széllel visszahozatjuk magunkat a fizikai testbe. Megkérjük a szellemet lépjen be a homloküregen át a fizikai testbe , számoljon vissza héttől , majd nyissa ki a szemét. A jobbra forgó szélnek fizetséggel tartozunk. (Bor , Egri Merlot, kimérjük hány hektoliter. Saját auránkból teremtjük a bort , jobbra forgó szél tölcsérébe teremtődjön meg. A segítő angyaloknak gyémánttal kell fizetni. Saját auránkból megteremtjük a gyémántot , 1m aura 1 zsák gyémántnak felel meg. Átadjuk és elköszönünk szeretettel.</w:t>
      </w:r>
    </w:p>
    <w:p>
      <w:pPr>
        <w:pStyle w:val="Normal"/>
        <w:rPr/>
      </w:pPr>
      <w:r>
        <w:rPr/>
        <w:t>Gyógyításnál kiállítjuk a szellemet csettintéssel. Aggyal kezdjük a gyógyítást. -Agyalapi mirigy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/>
        <w:t>-Tobozmirigy (idegrendszer központja)</w:t>
      </w:r>
    </w:p>
    <w:p>
      <w:pPr>
        <w:pStyle w:val="Normal"/>
        <w:rPr/>
      </w:pPr>
      <w:r>
        <w:rPr/>
        <w:t>Az orvosi táskába van zöld , bordó henger. Bordó henger az agyalapi mirigy , tobozmirigy,  daganat eltávolítására használandó, Zöld henger az agysejt gyógyításra.</w:t>
      </w:r>
    </w:p>
    <w:p>
      <w:pPr>
        <w:pStyle w:val="Normal"/>
        <w:rPr/>
      </w:pPr>
      <w:r>
        <w:rPr/>
        <w:t>Betegséget szervcserével gyógyítjuk , soha nem kételkedünk , hogy jó lesz-e a gyógyítás.</w:t>
      </w:r>
    </w:p>
    <w:p>
      <w:pPr>
        <w:pStyle w:val="Normal"/>
        <w:rPr/>
      </w:pPr>
      <w:r>
        <w:rPr/>
        <w:t>Szerveknél kérdezzük , hogy van-e betegség? Igen ? vagy Nem? csettintünk</w:t>
      </w:r>
    </w:p>
    <w:p>
      <w:pPr>
        <w:pStyle w:val="Normal"/>
        <w:rPr/>
      </w:pPr>
      <w:r>
        <w:rPr/>
        <w:t xml:space="preserve">  </w:t>
      </w:r>
      <w:r>
        <w:rPr/>
        <w:t>-Pajzsmirigy</w:t>
      </w:r>
    </w:p>
    <w:p>
      <w:pPr>
        <w:pStyle w:val="Normal"/>
        <w:rPr/>
      </w:pPr>
      <w:r>
        <w:rPr/>
        <w:t xml:space="preserve">  </w:t>
      </w:r>
      <w:r>
        <w:rPr/>
        <w:t>-Nyirokhálózat</w:t>
      </w:r>
    </w:p>
    <w:p>
      <w:pPr>
        <w:pStyle w:val="Normal"/>
        <w:rPr/>
      </w:pPr>
      <w:r>
        <w:rPr/>
        <w:t xml:space="preserve">  </w:t>
      </w:r>
      <w:r>
        <w:rPr/>
        <w:t>-Érrendszer</w:t>
      </w:r>
    </w:p>
    <w:p>
      <w:pPr>
        <w:pStyle w:val="Normal"/>
        <w:rPr/>
      </w:pPr>
      <w:r>
        <w:rPr/>
        <w:t> </w:t>
      </w:r>
      <w:r>
        <w:rPr/>
        <w:t>-Szív   </w:t>
      </w:r>
    </w:p>
    <w:p>
      <w:pPr>
        <w:pStyle w:val="Normal"/>
        <w:rPr/>
      </w:pPr>
      <w:r>
        <w:rPr/>
        <w:t xml:space="preserve">  </w:t>
      </w:r>
      <w:r>
        <w:rPr/>
        <w:t>-Máj , epe</w:t>
      </w:r>
    </w:p>
    <w:p>
      <w:pPr>
        <w:pStyle w:val="Normal"/>
        <w:rPr/>
      </w:pPr>
      <w:r>
        <w:rPr/>
        <w:t xml:space="preserve">  </w:t>
      </w:r>
      <w:r>
        <w:rPr/>
        <w:t>-Tüdő , hörgők</w:t>
      </w:r>
    </w:p>
    <w:p>
      <w:pPr>
        <w:pStyle w:val="Normal"/>
        <w:rPr/>
      </w:pPr>
      <w:r>
        <w:rPr/>
        <w:t xml:space="preserve">  </w:t>
      </w:r>
      <w:r>
        <w:rPr/>
        <w:t>-Gyomor , nyelőcső</w:t>
      </w:r>
    </w:p>
    <w:p>
      <w:pPr>
        <w:pStyle w:val="Normal"/>
        <w:rPr/>
      </w:pPr>
      <w:r>
        <w:rPr/>
        <w:t xml:space="preserve">  </w:t>
      </w:r>
      <w:r>
        <w:rPr/>
        <w:t>-patkóbél</w:t>
      </w:r>
    </w:p>
    <w:p>
      <w:pPr>
        <w:pStyle w:val="Normal"/>
        <w:rPr/>
      </w:pPr>
      <w:r>
        <w:rPr/>
        <w:t xml:space="preserve">  </w:t>
      </w:r>
      <w:r>
        <w:rPr/>
        <w:t>-hasnyálmirigy</w:t>
      </w:r>
    </w:p>
    <w:p>
      <w:pPr>
        <w:pStyle w:val="Normal"/>
        <w:rPr/>
      </w:pPr>
      <w:r>
        <w:rPr/>
        <w:t xml:space="preserve">  </w:t>
      </w:r>
      <w:r>
        <w:rPr/>
        <w:t>-vékonybél</w:t>
      </w:r>
    </w:p>
    <w:p>
      <w:pPr>
        <w:pStyle w:val="Normal"/>
        <w:rPr/>
      </w:pPr>
      <w:r>
        <w:rPr/>
        <w:t xml:space="preserve">  </w:t>
      </w:r>
      <w:r>
        <w:rPr/>
        <w:t>- vastagbél , fel-  haránt- leszálló-</w:t>
      </w:r>
    </w:p>
    <w:p>
      <w:pPr>
        <w:pStyle w:val="Normal"/>
        <w:rPr/>
      </w:pPr>
      <w:r>
        <w:rPr/>
        <w:t xml:space="preserve">  </w:t>
      </w:r>
      <w:r>
        <w:rPr/>
        <w:t>-szigmabél</w:t>
      </w:r>
    </w:p>
    <w:p>
      <w:pPr>
        <w:pStyle w:val="Normal"/>
        <w:rPr/>
      </w:pPr>
      <w:r>
        <w:rPr/>
        <w:t xml:space="preserve">  </w:t>
      </w:r>
      <w:r>
        <w:rPr/>
        <w:t>-végbél</w:t>
      </w:r>
    </w:p>
    <w:p>
      <w:pPr>
        <w:pStyle w:val="Normal"/>
        <w:rPr/>
      </w:pPr>
      <w:r>
        <w:rPr/>
        <w:t xml:space="preserve">  </w:t>
      </w:r>
      <w:r>
        <w:rPr/>
        <w:t>- rectum</w:t>
      </w:r>
    </w:p>
    <w:p>
      <w:pPr>
        <w:pStyle w:val="Normal"/>
        <w:rPr/>
      </w:pPr>
      <w:r>
        <w:rPr/>
        <w:t xml:space="preserve">  </w:t>
      </w:r>
      <w:r>
        <w:rPr/>
        <w:t>-uterus</w:t>
      </w:r>
    </w:p>
    <w:p>
      <w:pPr>
        <w:pStyle w:val="Normal"/>
        <w:rPr/>
      </w:pPr>
      <w:r>
        <w:rPr/>
        <w:t xml:space="preserve">  </w:t>
      </w:r>
      <w:r>
        <w:rPr/>
        <w:t>-petevezeték ,petefészek</w:t>
      </w:r>
    </w:p>
    <w:p>
      <w:pPr>
        <w:pStyle w:val="Normal"/>
        <w:rPr/>
      </w:pPr>
      <w:r>
        <w:rPr/>
        <w:t xml:space="preserve">  </w:t>
      </w:r>
      <w:r>
        <w:rPr/>
        <w:t>-húgyhólyag</w:t>
      </w:r>
    </w:p>
    <w:p>
      <w:pPr>
        <w:pStyle w:val="Normal"/>
        <w:rPr/>
      </w:pPr>
      <w:r>
        <w:rPr/>
        <w:t xml:space="preserve">  </w:t>
      </w:r>
      <w:r>
        <w:rPr/>
        <w:t>-prostata</w:t>
      </w:r>
    </w:p>
    <w:p>
      <w:pPr>
        <w:pStyle w:val="Normal"/>
        <w:rPr/>
      </w:pPr>
      <w:r>
        <w:rPr/>
        <w:t xml:space="preserve">  </w:t>
      </w:r>
      <w:r>
        <w:rPr/>
        <w:t>-here</w:t>
      </w:r>
    </w:p>
    <w:p>
      <w:pPr>
        <w:pStyle w:val="Normal"/>
        <w:rPr/>
      </w:pPr>
      <w:r>
        <w:rPr/>
        <w:t xml:space="preserve">  </w:t>
      </w:r>
      <w:r>
        <w:rPr/>
        <w:t>-jobb vese kimérjük hány perc alatt szűri a vért (jó 4-5 perc)</w:t>
      </w:r>
    </w:p>
    <w:p>
      <w:pPr>
        <w:pStyle w:val="Normal"/>
        <w:rPr/>
      </w:pPr>
      <w:r>
        <w:rPr/>
        <w:t xml:space="preserve">  </w:t>
      </w:r>
      <w:r>
        <w:rPr/>
        <w:t>-bal vese u.a. , mint jobb</w:t>
      </w:r>
    </w:p>
    <w:p>
      <w:pPr>
        <w:pStyle w:val="Normal"/>
        <w:rPr/>
      </w:pPr>
      <w:r>
        <w:rPr/>
        <w:t xml:space="preserve">  </w:t>
      </w:r>
      <w:r>
        <w:rPr/>
        <w:t>-hátgerinc + porckorongok -nyaki csigolyák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 </w:t>
      </w:r>
      <w:r>
        <w:rPr/>
        <w:t>- háti csigolyák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 </w:t>
      </w:r>
      <w:r>
        <w:rPr/>
        <w:t>- lumbalis csigolyák</w:t>
      </w:r>
    </w:p>
    <w:p>
      <w:pPr>
        <w:pStyle w:val="Normal"/>
        <w:rPr/>
      </w:pPr>
      <w:r>
        <w:rPr/>
        <w:t>                                                  </w:t>
      </w:r>
      <w:r>
        <w:rPr/>
        <w:t>- sacrum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 </w:t>
      </w:r>
      <w:r>
        <w:rPr/>
        <w:t>- farkcsigolyák</w:t>
      </w:r>
    </w:p>
    <w:p>
      <w:pPr>
        <w:pStyle w:val="Normal"/>
        <w:rPr/>
      </w:pPr>
      <w:r>
        <w:rPr/>
        <w:t>Gyógyítás a szellemkórházban történik , jobbra forgó széllel megyünk a Mennyei Atya elöl a szellemkórházba. Szellemkórházban a földszinten iszik a szellem hét kortyot az élet vizéből. Fényliftbe beállunk. Az első emeleten kiszállunk , a sebészeti műtőbe megyünk. Ha vírus , bakterialis , vagy gombás fertőzésről van szó , akkor először a klónozó szobába  , Jelo főorvoshoz megyünk. Ha eredeti szellem van leszületve , azt nem lehet klónozni.</w:t>
      </w:r>
    </w:p>
    <w:p>
      <w:pPr>
        <w:pStyle w:val="Normal"/>
        <w:rPr/>
      </w:pPr>
      <w:r>
        <w:rPr/>
        <w:t>Szeretettel , alázattal fordulunk a Yelo főorvoshoz. A 7- es szoba közepén fehér kör van, melybe beáll a szellem. A kancsóba speciális folyadék van , amelyet beöntünk a szellem koronacsakrájába , mikor végigfolyt a folyadék a szellem testén , Yello és én beállunk egy paraván mögé , felkapcsoljuk a fényt , fénysugár a szellemtestet poraira égeti , egy porszemből rakja össze magát a szellem .  Csettintés . Megyünk a sebészeti műtőbe  . A szellem leveszi a ruháját , hátára fekszik a műtőasztalra.  A Mennyei Atya a hátam mögé áll, legyen meg a Mennyei Atya akarata.  Segítő angyalokat , orvosi táskát kérek (mindig csettintek ) 1800 pár kezet teremtek magamnak gyémántkesztyűvel.</w:t>
      </w:r>
    </w:p>
    <w:p>
      <w:pPr>
        <w:pStyle w:val="Normal"/>
        <w:rPr/>
      </w:pPr>
      <w:r>
        <w:rPr/>
        <w:t>Agy gyógyítása:</w:t>
      </w:r>
    </w:p>
    <w:p>
      <w:pPr>
        <w:pStyle w:val="Normal"/>
        <w:rPr/>
      </w:pPr>
      <w:r>
        <w:rPr/>
        <w:t>Koponyatetőt felnyitjuk (egy csettintés),  ereket , idegeket lecsipeszelem . Zöld hengert beengedem ,  a jobb oldali agy - kisagyféltekét 1 csettintéssel kiemeljük  , az elpusztult idegsejteket porrá töröm , arannyá változtatom , felküldöm az Atya kincstárába. Kérek új idegsejteket , csettintéssel a helyükre kerülnek. Fényárban ragyog a kisagy , nagyagy. Ezt követően a zöld hengert beengedjük a bal oldali kisagy , nagyagy területére , ugyanazt elvégezzük , mint a jobb oldalon. A szellem a teremtő karddal teremt agyvizet , a saját elektronjainak , protonjainak megfelelő összetételű , egészséges agyvizet. Megkérdezzük , hogy 100%-osan egészséges-e . Csettintéssel beforrasztjuk. Ereket , idegeket összekötjük, végighegesztjük egy fekvő 8-assal (végtelen jele) Indigókék kenőcsöt kérünk a Sziriuszról, azzal bekenjük.</w:t>
      </w:r>
    </w:p>
    <w:p>
      <w:pPr>
        <w:pStyle w:val="Normal"/>
        <w:rPr/>
      </w:pPr>
      <w:r>
        <w:rPr/>
        <w:t>Más betegség szervcserével gyógyítandó.Saját protonja, elektronja szerint állítsa össze. Kérjük a Mennyei Atyát segítsen megteremteni mindenkinek a saját szervét.</w:t>
      </w:r>
    </w:p>
    <w:p>
      <w:pPr>
        <w:pStyle w:val="Normal"/>
        <w:rPr/>
      </w:pPr>
      <w:r>
        <w:rPr/>
        <w:t>Mindig meg kell kérdezni , hogy akarja-e , hogy gyógyítsam. Az akarat a gyógyító erő. Akarat nélkül nem lehet gyógyítani.  A JóIsten gyógyít , én csak a közvetítő vagyok. Kész vagyok a gyógyítással megköszönjük a Mennyei Atyának a gyógyítást. Gyógyító angyaloknak köszönetet mondunk a segítségért. Kimérjük hány zsák gyémánttal tartozunk a gyógyításért. Orvosi táskába összerakodunk , rácsettintünk. Minden teremtett kezet gondolatra változtatjuk , visszahívjuk magunkba , rácsettintünk (nem maradhat kint , mert sérülhet) Szellem kelljen fel , öltözzön fel. A jobbra forgó széllel hozzon vissza a földi testhez. Ha visszaérkeztünk pálcával kimérjük a fizetséget a jobbra forgó szélnek , elköszönünk tőle. Beléptetem csettintéssel a saját szellemem a testembe. A szellem is belép a homloküregen keresztül a testbe , hintaszékbe ül , hétig számol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Vértisztító , mindig a Szíriuszról kérjük , 25 db van egy csomagban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Eredeti szellemet nem lehet klónozni. Eredeti szellem gyógyítása alkoholos kiégetéssel történik.</w:t>
      </w:r>
    </w:p>
    <w:p>
      <w:pPr>
        <w:pStyle w:val="Normal"/>
        <w:rPr/>
      </w:pPr>
      <w:r>
        <w:rPr/>
        <w:t>Szellemet felvisszük a  Mennyei Atya elé bocsánatkérésre , utána következik a gyógyÍtás. A szellem a fizikai testbe visszamegy a jobbra forgó széllel , beteg nem nyitja ki a szemét. A szellem ül a hintaszékbe. Kimérjük hány liter alkohol kell a szellemre (pl.120l) Kérek a Sziriuszról 120l alkoholt. Kimérjük hány liter alkohol kell a lélekre , hány liter a testre . Szellemem lecsavarja az alkohol kupakját. Szellemre a koronacsakrán keresztül a szellemre , a lélekre a testre ráöntjük az alkoholt. Csettintéssel begyújtjuk az alkoholt , begyullad , kiégeti a viralis , gombás , bakterialis fertőzést.Az égés után sejt tiszta vizet kérünk a Sziriuszról 5 literes flakonokba jön, beöntjük a szellembe a koronacsakrán keresztül. A átmossuk a szellemet , a lelket , a testet. Majd a 10 kéz és lábujjra csapot szerelünk , alá tálcát teszünk , kinyitjuk a csapokat , kiengedjük a folyadékot. Pálcával megkérdezzük kell -e még tiszta víz.  Az eszközöket arannyá változtatjuk , összetörjük, felküldjük az Atya kincstárába.</w:t>
      </w:r>
    </w:p>
    <w:p>
      <w:pPr>
        <w:pStyle w:val="Normal"/>
        <w:rPr/>
      </w:pPr>
      <w:r>
        <w:rPr/>
        <w:t>Ezt a módszert lehet akkor is alkalmazni , ha nem eredeti a szellem , nátha , kolpitis esetén. Ha a szellem kopírozás a klónozás az első.</w:t>
      </w:r>
    </w:p>
    <w:p>
      <w:pPr>
        <w:pStyle w:val="Normal"/>
        <w:rPr/>
      </w:pPr>
      <w:r>
        <w:rPr/>
        <w:t>Jó gyógyítás alapja a jó mérés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itkok titka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indenki a lélekűrhajóról van vezérelve.</w:t>
      </w:r>
    </w:p>
    <w:p>
      <w:pPr>
        <w:pStyle w:val="Normal"/>
        <w:rPr/>
      </w:pPr>
      <w:r>
        <w:rPr/>
        <w:t> </w:t>
      </w:r>
      <w:r>
        <w:rPr/>
        <w:t>I.szint az akkumulátorok</w:t>
      </w:r>
    </w:p>
    <w:p>
      <w:pPr>
        <w:pStyle w:val="Normal"/>
        <w:rPr/>
      </w:pPr>
      <w:r>
        <w:rPr/>
        <w:t> </w:t>
      </w:r>
      <w:r>
        <w:rPr/>
        <w:t>II.szint hajtómű</w:t>
      </w:r>
    </w:p>
    <w:p>
      <w:pPr>
        <w:pStyle w:val="Normal"/>
        <w:rPr/>
      </w:pPr>
      <w:r>
        <w:rPr/>
        <w:t> </w:t>
      </w:r>
      <w:r>
        <w:rPr/>
        <w:t>III.szint mi vagyunk</w:t>
      </w:r>
    </w:p>
    <w:p>
      <w:pPr>
        <w:pStyle w:val="Normal"/>
        <w:rPr/>
      </w:pPr>
      <w:r>
        <w:rPr/>
        <w:t>A lélekűrhajó különböző alakú , itt  történik a gének javítása. Méhen belüli életben is történhet a gének javítása.  Szellem egészséges testet építhet magának.</w:t>
      </w:r>
    </w:p>
    <w:p>
      <w:pPr>
        <w:pStyle w:val="Normal"/>
        <w:rPr/>
      </w:pPr>
      <w:r>
        <w:rPr/>
        <w:t>I. a sorskazetták :Fontos a sorskazetták cseréje , mikor elmebetegeket gyógyítunk. Lélekűrhajóról 50ezer embernek van gyógyítási lehetősége. 1-&gt;100-ig választhat a sorsból a szellem mikor leszületik.</w:t>
      </w:r>
    </w:p>
    <w:p>
      <w:pPr>
        <w:pStyle w:val="Normal"/>
        <w:rPr/>
      </w:pPr>
      <w:r>
        <w:rPr/>
        <w:t>II. Tudáskazetták  korábbi életben szerzett tudást tartalmazzák. A lélekcellákban rakódik össze az ebben az életben megszerzett tudás.</w:t>
      </w:r>
    </w:p>
    <w:p>
      <w:pPr>
        <w:pStyle w:val="Normal"/>
        <w:rPr/>
      </w:pPr>
      <w:r>
        <w:rPr/>
        <w:t>III. Spiritualis kazetták a korábbi életben megszerzett spiritualis tudást tartalmazzák.</w:t>
      </w:r>
    </w:p>
    <w:p>
      <w:pPr>
        <w:pStyle w:val="Normal"/>
        <w:rPr/>
      </w:pPr>
      <w:r>
        <w:rPr/>
        <w:t>Főszektor :férfiaknál az apai ág , nőknél az anyai ág.</w:t>
      </w:r>
    </w:p>
    <w:p>
      <w:pPr>
        <w:pStyle w:val="Normal"/>
        <w:rPr/>
      </w:pPr>
      <w:r>
        <w:rPr/>
        <w:t>Mellékszektor : férfiaknál az anyai ág , nőknél az apai ág.</w:t>
      </w:r>
    </w:p>
    <w:p>
      <w:pPr>
        <w:pStyle w:val="Normal"/>
        <w:rPr/>
      </w:pPr>
      <w:r>
        <w:rPr/>
        <w:t>Irányítógomb</w:t>
      </w:r>
    </w:p>
    <w:p>
      <w:pPr>
        <w:pStyle w:val="Normal"/>
        <w:rPr/>
      </w:pPr>
      <w:r>
        <w:rPr/>
        <w:t>pH érték beállító gomb (7-es pH)</w:t>
      </w:r>
    </w:p>
    <w:p>
      <w:pPr>
        <w:pStyle w:val="Normal"/>
        <w:rPr/>
      </w:pPr>
      <w:r>
        <w:rPr/>
        <w:t>9számítógép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Kórházban szervcserés gyógyítás után gyémántkesztyűt teremtek magamnak. Jobbra forgó szelet kérem vigyen fel az illető lélekűrhajójához (csettintés) A jobbra forgó szél letesz a lélekűrhajó leszállópályájára . Kezeinket rátesszük a lélekűrhajóra megkérdezzük van-e rajta külső sérülés? Ha igen kérünk mestert , segédeket a szellemvilágból ,  megteremtjük a javításhoz szükséges anyagot , felszerelést , hogy meg tudják javítani. Pálcával megnézzük hol van a sérülés. Leggyakrabban hátulról.  Megkérdezzük a bejárati programban van-e hiba?  Tenyeremet ráteszem , elfordítom , így megyek be , Ha van hiba a bejárati programban egy csettintéssel megjavítom.</w:t>
      </w:r>
    </w:p>
    <w:p>
      <w:pPr>
        <w:pStyle w:val="Normal"/>
        <w:rPr/>
      </w:pPr>
      <w:r>
        <w:rPr/>
        <w:t>Lélekűrhajóban van-e fekete? Ha igen , egy csettintéssel megállítom az időt , teremtek fénybilincset ahány fekete katona van. Kérem a Mennyei Atyát küldjön annyi rózsaszín keresztes zöld ufót , ahányra szükség van. Egy csettintés , program kinyitása  , bemegy a szellem , csettintés program bezárása. Ufókkal megérkeztek az angyalok.  Csettintés az angyalok lebilincselik a feketéket, átszámolják hányan vannak. Megköszönöm az angyaloknak , megkérem őket vigyék el a feketéket javításra. Csettintéssel átadom a fekete katonákat, csettintéssel elindítom az időt. Ahány fekete katona van 10 főre kérek egy nagy teljesítményű porszívót a Sziriuszról , annyi pár kezet kérek , kiporszívózom a lélekűrhajó mindhárom szintjét. Ha kész , a porszívót csettintéssel visszaküldjük. Megkérdezzük kell-e még porszívózni? Van -e lélektelen személy az űrhajón ? megkérjük távozzon. </w:t>
      </w:r>
    </w:p>
    <w:p>
      <w:pPr>
        <w:pStyle w:val="Normal"/>
        <w:rPr/>
      </w:pPr>
      <w:r>
        <w:rPr/>
        <w:t>Megkérdezzük a tudáskazetta megvan-e , elküldjük érte a szellemkardot hozza vissza.</w:t>
      </w:r>
    </w:p>
    <w:p>
      <w:pPr>
        <w:pStyle w:val="Normal"/>
        <w:rPr/>
      </w:pPr>
      <w:r>
        <w:rPr/>
        <w:t>Spiritualis kazetta megvan-e?</w:t>
      </w:r>
    </w:p>
    <w:p>
      <w:pPr>
        <w:pStyle w:val="Normal"/>
        <w:rPr/>
      </w:pPr>
      <w:r>
        <w:rPr/>
        <w:t>Jelzőgomb a menü szektor alatt jól világít-e ? A bal középső ujjat tesszük rá , feltöltjük saját energiával.</w:t>
      </w:r>
    </w:p>
    <w:p>
      <w:pPr>
        <w:pStyle w:val="Normal"/>
        <w:rPr/>
      </w:pPr>
      <w:r>
        <w:rPr/>
        <w:t>Botkormány (Irányító kar)</w:t>
      </w:r>
    </w:p>
    <w:p>
      <w:pPr>
        <w:pStyle w:val="Normal"/>
        <w:rPr/>
      </w:pPr>
      <w:r>
        <w:rPr/>
        <w:t>Szektor végénél pH beállító gomb. Beállítjuk a 7-es pH-t.</w:t>
      </w:r>
    </w:p>
    <w:p>
      <w:pPr>
        <w:pStyle w:val="Normal"/>
        <w:rPr/>
      </w:pPr>
      <w:r>
        <w:rPr/>
        <w:t>Vezérlőpult , Főszektor , Mellékszektor</w:t>
      </w:r>
    </w:p>
    <w:p>
      <w:pPr>
        <w:pStyle w:val="Normal"/>
        <w:rPr/>
      </w:pPr>
      <w:r>
        <w:rPr/>
        <w:t>Megkérdezzük van-e benne hiba, ha igen , javítjuk. Megkérdezzük a Mennyei Atyát  az egész szektort , vagy a részét kell-e cserélni? Felküldjük a Mennyei Atyához.</w:t>
      </w:r>
    </w:p>
    <w:p>
      <w:pPr>
        <w:pStyle w:val="Normal"/>
        <w:rPr/>
      </w:pPr>
      <w:r>
        <w:rPr/>
        <w:t>Megkérdezzük a fő vagy a mellékszektort , az egészet , vagy a részét kell-e kijavítani?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RR beállítás : fő szektorral a systoles értéket 120Hgmm -re , a mellékszektorral a dyastoles értéket  80Hgmm-re.</w:t>
      </w:r>
    </w:p>
    <w:p>
      <w:pPr>
        <w:pStyle w:val="Normal"/>
        <w:rPr/>
      </w:pPr>
      <w:r>
        <w:rPr/>
        <w:t>Lélekűrhajóban megcsináltuk ezeket , lejövünk , bezárjuk a programot.  Mestereket meg kell fizetni kimérjük hány zsák gyémánttal. Megmaradt anyagot , felszerelést visszahívom magamba , gondolattá változtatom. Jobbra forgó széllet visszavitetem magam a műtőkhöz. Elköszönök a Mennyei Atyától , angyaloktól , megköszönök mindent. Összepakolok mindent. Szellem kelljen fel , öltözzön fel. Menjen 4-es szobába át az energiafeltöltőbe , kimérjük melyik fotelba feltöltődjön. Majd a jobbra forgó széllel visszahozatom magam , ill. szellemet a fizikai testb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Fő - mellékszektor 3-ba az idegrendszeri betegségek</w:t>
      </w:r>
    </w:p>
    <w:p>
      <w:pPr>
        <w:pStyle w:val="Normal"/>
        <w:rPr/>
      </w:pPr>
      <w:r>
        <w:rPr/>
        <w:t xml:space="preserve">                                  </w:t>
      </w:r>
      <w:r>
        <w:rPr/>
        <w:t>4-be az elmebetegségek</w:t>
      </w:r>
    </w:p>
    <w:p>
      <w:pPr>
        <w:pStyle w:val="Normal"/>
        <w:rPr/>
      </w:pPr>
      <w:r>
        <w:rPr/>
        <w:t xml:space="preserve">                                  </w:t>
      </w:r>
      <w:r>
        <w:rPr/>
        <w:t>5-be a cukorbetegség</w:t>
      </w:r>
    </w:p>
    <w:p>
      <w:pPr>
        <w:pStyle w:val="Normal"/>
        <w:rPr/>
      </w:pPr>
      <w:r>
        <w:rPr/>
        <w:t xml:space="preserve">                                  </w:t>
      </w:r>
      <w:r>
        <w:rPr/>
        <w:t>6-ba a rákos betegség genetikája van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Cukorbetegség gyógyítása:</w:t>
      </w:r>
    </w:p>
    <w:p>
      <w:pPr>
        <w:pStyle w:val="Normal"/>
        <w:rPr/>
      </w:pPr>
      <w:r>
        <w:rPr/>
        <w:t>Akkor lehet , ha betegnek van vércukorszint mérője. Ellenőrizni kell a vércukrot!</w:t>
      </w:r>
    </w:p>
    <w:p>
      <w:pPr>
        <w:pStyle w:val="Normal"/>
        <w:rPr/>
      </w:pPr>
      <w:r>
        <w:rPr/>
        <w:t>Gyógyítás a hasnyálmirigy cseréje , ha kell , akkor a Tobozmirigyet , pajzsmirigyet is.</w:t>
      </w:r>
    </w:p>
    <w:p>
      <w:pPr>
        <w:pStyle w:val="Normal"/>
        <w:rPr/>
      </w:pPr>
      <w:r>
        <w:rPr/>
        <w:t>Pajzsmirigy csere műtéttel : bőrfelnyitás , ér - ideg lekötés ,  Sziriuszról kérek folyékony aranyat  , tölcsérrel feltöltjük folyékony arannyal , 1-2 másodpercet várunk kiemeljük a szervet , feltekerjük a mellkasból , aranyra változtatjuk , porrá törjük , felküldjük a Mennyei Atya kincstárába. A saját teremtő karddal teremtünk a saját elektronjaira , protonjaira megfelelő szervet , behelyezzük a helyére , ereket , idegeket bekötjük.  Bezárjuk a bőrt fekvő nyolcassal , indigókék kenőccsel bekenjük.</w:t>
      </w:r>
    </w:p>
    <w:p>
      <w:pPr>
        <w:pStyle w:val="Normal"/>
        <w:rPr/>
      </w:pPr>
      <w:r>
        <w:rPr/>
        <w:t>Hasnyálmirigy gyógyítása: Bőrfelnyitás , ér -  ideg lekötés. lézerrel kiműtjük , arannyá változtatjuk ,porrá törjük , felküldjük a Mennyei Atya kincstárába. Szellemkard teremt a saját elektronjainak , protonjainak megfelelő szervet , visszahelyezzük. Bőrt behegesztjük fekvő nyolcassal (végtelen jele) , indigókékkel bekenjük a bőrt. Ductus choledochust (ductus cystisus+ductus pancreaticus összeszájazása)  bekötjük a duodenumba egy csettintéssel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Fő és mellékszektornak egyszerre van betegsége az genetikai betegség.</w:t>
      </w:r>
    </w:p>
    <w:p>
      <w:pPr>
        <w:pStyle w:val="Normal"/>
        <w:rPr/>
      </w:pPr>
      <w:r>
        <w:rPr/>
        <w:t>Ha elvitetjük a feketéket 1000 esztendeig nem harcolhatnak.</w:t>
      </w:r>
    </w:p>
    <w:p>
      <w:pPr>
        <w:pStyle w:val="Normal"/>
        <w:rPr/>
      </w:pPr>
      <w:r>
        <w:rPr/>
        <w:t>Ha segítünk valakin , ahányszor , az annyival emeli az energiaszintet.</w:t>
      </w:r>
    </w:p>
    <w:p>
      <w:pPr>
        <w:pStyle w:val="Normal"/>
        <w:rPr/>
      </w:pPr>
      <w:r>
        <w:rPr/>
        <w:t>Lélek azért választ testet , hogy saját magunk tanuljunk , tapasztaljunk, szüleinket tanítsuk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Öngyilkosok: 60 földi esztendeig a sírjához van bilincselve. 3000 földi esztendeig nem születhet újra.</w:t>
      </w:r>
    </w:p>
    <w:p>
      <w:pPr>
        <w:pStyle w:val="Normal"/>
        <w:rPr/>
      </w:pPr>
      <w:r>
        <w:rPr/>
        <w:t>JóIsten nem tudja pontosan ki mibe hal bele , csak azt , hogy mikor.</w:t>
      </w:r>
    </w:p>
    <w:p>
      <w:pPr>
        <w:pStyle w:val="Normal"/>
        <w:rPr/>
      </w:pPr>
      <w:r>
        <w:rPr/>
        <w:t>Ne ítélkezz , és Te sem leszel elítélve. Mikor az életfonal megszakad a szellem ítélkezik.</w:t>
      </w:r>
    </w:p>
    <w:p>
      <w:pPr>
        <w:pStyle w:val="Normal"/>
        <w:rPr/>
      </w:pPr>
      <w:r>
        <w:rPr/>
        <w:t>Szellem itt ragad:</w:t>
      </w:r>
    </w:p>
    <w:p>
      <w:pPr>
        <w:pStyle w:val="Normal"/>
        <w:rPr/>
      </w:pPr>
      <w:r>
        <w:rPr/>
        <w:t>Szellemfonal megszakad a Mapa (?) jön érte be kell állnia a fénybe , az felviszi , ahova a szellem fejlettségileg való.</w:t>
      </w:r>
    </w:p>
    <w:p>
      <w:pPr>
        <w:pStyle w:val="Normal"/>
        <w:rPr/>
      </w:pPr>
      <w:r>
        <w:rPr/>
        <w:t>Nem áll be a fénybe és ittragad a szellem (vagy a rokonai nem engedik , vagy a vagyona)  megszáll másokat , vagy zajokat kelt. Ha régebb óta ittragadt , azt hiszi jó helyen van,  kitúrja az ott élőket , elköltöznek az ott lakók. (kastély , kúria) Az ittragadt szellemek esetén csettintéssel megállítjuk az időt , fényliftet hívunk , fénybilinccsel megbilincseljük a szellemet , csettintéssel elindítjuk a fényfolyosót , felküldjük a Mennyei Atyához.</w:t>
      </w:r>
    </w:p>
    <w:p>
      <w:pPr>
        <w:pStyle w:val="Normal"/>
        <w:rPr/>
      </w:pPr>
      <w:r>
        <w:rPr/>
        <w:t>Ha a szellem a pokolba kerül , felhozzuk temetésre , a saját szellemi rangjának megfelelő körítéssel (fekete hintóval) aztán visszaviszik a pokolb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     </w:t>
      </w:r>
      <w:r>
        <w:rPr>
          <w:sz w:val="18"/>
          <w:szCs w:val="18"/>
        </w:rPr>
        <w:t>2011. 03. 26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/>
        <w:t>Lélekűrhajó (Titkok titka)</w:t>
      </w:r>
    </w:p>
    <w:p>
      <w:pPr>
        <w:pStyle w:val="Normal"/>
        <w:rPr/>
      </w:pPr>
      <w:r>
        <w:rPr/>
        <w:t> </w:t>
      </w:r>
      <w:r>
        <w:rPr/>
        <w:t>ABC sugárzás (Titkok titka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Fizikai testre tesszük az . X-et éz Y-t nem használja az ABC betűi közül , a többit igen.  2800 féle sugárzás lehet ,  lehet egy- , kettő- , hárombetűs </w:t>
      </w:r>
    </w:p>
    <w:p>
      <w:pPr>
        <w:pStyle w:val="Normal"/>
        <w:rPr/>
      </w:pPr>
      <w:r>
        <w:rPr/>
        <w:t> </w:t>
      </w:r>
      <w:r>
        <w:rPr/>
        <w:t>Gyógyítás ABC sugárzással:</w:t>
      </w:r>
    </w:p>
    <w:p>
      <w:pPr>
        <w:pStyle w:val="Normal"/>
        <w:rPr/>
      </w:pPr>
      <w:r>
        <w:rPr/>
        <w:t>Gyógyításra 1 x 2mm-es üvegkoporsót használunk. Kimérjük mekkora kockára van szükség . Teremtek hat négyzetlapot, négyzetlapot  összeheggesztjük lézerrel , légmentes buborékba tesszük. Ráhelyezzük a fizikai testre a kockát , ahol a hiba van. Kimérjük hány betűs ABC sugárzásra van szükség. , belekérjük a betűt , kimérjük hány milliószoros erősségű sugárzásra van szükség. Regeneráló energiát kérek , kimérem hány milliószorossebességgel áramoljon a regeneráló energia. Variációs lehetőség a végtelenségig megy. (Fejfájásra , tejtermelésre is alkalmazható az ABC sugárzás) Kimérem , hogy hány napig vagy óráig működjön a sugárzó energia , utána essen szét a kocka. Porrá töröm , arannyá változtatom , felküldöm a Mennyei Atya kincstárába. Kimérjük , hogy ABC sugárzással , vagy szellemsebészettel történjen-e a gyógyítás.</w:t>
      </w:r>
    </w:p>
    <w:p>
      <w:pPr>
        <w:pStyle w:val="Normal"/>
        <w:rPr/>
      </w:pPr>
      <w:r>
        <w:rPr/>
        <w:t>Q , ZS , GY 16 milliószoros erősséggel gyógyít az AIDS ellen.</w:t>
      </w:r>
    </w:p>
    <w:p>
      <w:pPr>
        <w:pStyle w:val="Normal"/>
        <w:rPr/>
      </w:pPr>
      <w:r>
        <w:rPr/>
        <w:t>Vírusbetegség gyógyítása történhet klónozással , alkoholos kiégetéssel , ABC sugárzással. Mindig ki kell mérni milyen erősséggel gyógyítok.</w:t>
      </w:r>
    </w:p>
    <w:p>
      <w:pPr>
        <w:pStyle w:val="Normal"/>
        <w:rPr/>
      </w:pPr>
      <w:r>
        <w:rPr/>
        <w:t>Hartmann háló - vízér. 28 féle Hartmann háló van a hypertérbe. 1 , 2 , 3 térben nincs . Hartmann háló a 7-es dimenzióban van.</w:t>
      </w:r>
    </w:p>
    <w:p>
      <w:pPr>
        <w:pStyle w:val="Normal"/>
        <w:rPr/>
      </w:pPr>
      <w:r>
        <w:rPr/>
        <w:t>Hartmann háló kimérése :először É-i irányból indul ki ... egyforma széles...</w:t>
      </w:r>
    </w:p>
    <w:p>
      <w:pPr>
        <w:pStyle w:val="Normal"/>
        <w:rPr/>
      </w:pPr>
      <w:r>
        <w:rPr/>
        <w:t>1cm3-be 60 millió elektron áramlik 5x-ös fénysebességgel.</w:t>
      </w:r>
    </w:p>
    <w:p>
      <w:pPr>
        <w:pStyle w:val="Normal"/>
        <w:rPr/>
      </w:pPr>
      <w:r>
        <w:rPr/>
        <w:t> </w:t>
      </w:r>
      <w:r>
        <w:rPr/>
        <w:t>Ny--&gt;K irányba haladó...</w:t>
      </w:r>
    </w:p>
    <w:p>
      <w:pPr>
        <w:pStyle w:val="Normal"/>
        <w:rPr/>
      </w:pPr>
      <w:r>
        <w:rPr/>
        <w:t>1cm3-ben 20ezer elektron áramlik fénysebességgel.  Aki Hartmann hálóban fekszik súlyos beteg lehet , a Hartmann - háló kereszteződésében fekvő még súlyosabb lehet.  Ki kell fektetni magát a Hartmann hálóból ---&gt;-&gt; jól kell gondolkodni. Vízérnek ártalmas sugárzása van , elvonja az energiát a testből. A vízeret kivezetjük a lakásból a fal alá.  Ha valaki nem jól gondolkodik , haragszik , gyűlölködik , írigykedik a vízér visszatér.  JÓL KELL GONDOLKODNI!!!  Padlófűtés veszélyes .</w:t>
      </w:r>
    </w:p>
    <w:p>
      <w:pPr>
        <w:pStyle w:val="Normal"/>
        <w:rPr/>
      </w:pPr>
      <w:r>
        <w:rPr/>
        <w:t>Energia lecsapolás. Rácsatlakozik gégecsővel az aurára , szívja az energiát. Veszekedéskor , aki veszekszik szívja az energiát a hallgató féltől.---&gt;&gt;&gt; 1. Gégecsövet beletesszük a végbelünkbe  , azt szívja az energiarabló. 2. Mihály Arkangyaltól segítséget , testőröket kérünk. Feketéket lefénybilincseljük , csettintéssel megállítjuk az időt, tisztításra felküldjük őket. 3 . Szellem kardját rózsaszín fénnyel feltöltöm.</w:t>
      </w:r>
    </w:p>
    <w:p>
      <w:pPr>
        <w:pStyle w:val="Normal"/>
        <w:rPr/>
      </w:pPr>
      <w:r>
        <w:rPr/>
        <w:t>Ellenőrizzük , hogy otthon van-e minden szellem ? egészséges-e ?  50-50 ezer szellemkatonát terentek szellemenként, kezében rózsaszín duplakereszttel. 6 napig kint vannak a katonák , hetedik napon visszahívom őket.</w:t>
      </w:r>
    </w:p>
    <w:p>
      <w:pPr>
        <w:pStyle w:val="Normal"/>
        <w:rPr/>
      </w:pPr>
      <w:r>
        <w:rPr/>
        <w:t>Lélekűrhajó héten 1x</w:t>
      </w:r>
    </w:p>
    <w:p>
      <w:pPr>
        <w:pStyle w:val="Normal"/>
        <w:rPr/>
      </w:pPr>
      <w:r>
        <w:rPr/>
        <w:t>Bölcsességet , önbizalmat kérek a teremtőtől 1 héten 1x.</w:t>
      </w:r>
    </w:p>
    <w:p>
      <w:pPr>
        <w:pStyle w:val="Normal"/>
        <w:rPr/>
      </w:pPr>
      <w:r>
        <w:rPr/>
        <w:t>OKTAÉDER KÉSZÍTÉS (szellemvilági titok)</w:t>
      </w:r>
    </w:p>
    <w:p>
      <w:pPr>
        <w:pStyle w:val="Normal"/>
        <w:rPr/>
      </w:pPr>
      <w:r>
        <w:rPr/>
        <w:t>Oktaéder négy egyenlő oldalú háromszög összefordítva. Saját védelemre szolgál , mindenki teremt magának gyémántból. Ózont termelő berendezés , ABC sugárzással való gyógyításra is jó....?</w:t>
      </w:r>
    </w:p>
    <w:p>
      <w:pPr>
        <w:pStyle w:val="Normal"/>
        <w:rPr/>
      </w:pPr>
      <w:r>
        <w:rPr/>
        <w:t>Szegeden a Dóm alatt van kettő oktaéder.A házra is lehet oktaédert építeni. Nyáron vihar esetén kimérjük hány m-re küldjük az oktaédert a ház fölé. Vihar a feketék harca, akiket rózsaszín rakétákkal lövöldözünk.</w:t>
      </w:r>
    </w:p>
    <w:p>
      <w:pPr>
        <w:pStyle w:val="Normal"/>
        <w:rPr/>
      </w:pPr>
      <w:r>
        <w:rPr/>
        <w:t>Oktaédert lehet teremteni a telek négy sarkára , házra. Teremtek 5 cm-es gyémántból 8 egyenlő oldalú háromszöget., szellemem beleférjen. 4 egyenlő oldalú háromszöget felfelé a csúcsával , 4 egyenlő oldalú háromszöget lefelé a csúcsával összeheggesztek. Rézhuzalt teremtek bele , mely jobbra forog , felső , alsó pólust bekötöm. Teremtek bele kopírozást magamról. Berendezem. Teremtek bele nappalit , konyhát , éléskamrát , dolgozót , fürdőt WC-t, legkorszerűbb számítógépes rendszert, ózontermelő berendezést. Minden sarokra teremtek egy-egy rózsaszín rakétakilövőt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zürkehályog gyógyítása:</w:t>
      </w:r>
    </w:p>
    <w:p>
      <w:pPr>
        <w:pStyle w:val="Normal"/>
        <w:rPr/>
      </w:pPr>
      <w:r>
        <w:rPr/>
        <w:t>Bocsánatkérés után a kórházban vagyunk.  Szétfeszítjük a szemhéjakat alul-felül, 8-as metszést ejtünk , a szemgolyót  lehámozzuk, összetörjük , arannyá  változtatjuk. Megteremtjük a saját elektronjainak , protonjainak megfelelő szemgolyót.  Sziriuszról kérünk ezüstös folyadékot , megtisztítjuk a szemgolyót , ereket , idegeket bekötjük.  Szemtérkép segítségével gyógyítunk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Zöldhályog:</w:t>
      </w:r>
    </w:p>
    <w:p>
      <w:pPr>
        <w:pStyle w:val="Normal"/>
        <w:rPr/>
      </w:pPr>
      <w:r>
        <w:rPr/>
        <w:t>Csarnokvíz elvezető csatorna szűkülete. Csarnokvíz elvezető csatornát kicseréljük , porrá törjük , arannyá változtatjuk, Mennyei Atya kincstárba küldjük.  Megteremtjük a saját elektronjainak , protonjainak megfelelő csarnokvíz csatornát. Beépítjük a szemtérkép segítségével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zívgyógyítás:</w:t>
      </w:r>
    </w:p>
    <w:p>
      <w:pPr>
        <w:pStyle w:val="Normal"/>
        <w:rPr/>
      </w:pPr>
      <w:r>
        <w:rPr/>
        <w:t>Saját magamnak nem lehet. Mellkesnyitás , erek , idegek lecsipeszelése. Szívburok felnyitás , szív ereinek , idegeinek lecsipeszelése. Mennyei Atya a szívdobbanást megállítja. Lézerrel kiműtjük a szivet. , ha kell az érhálózatot is. Porrá törjük , arannyá változtatjuk , felküldjuk a Mennyei Atya kincstárába.  Saját elektronjainak , protonjainak megfelelő szív és érhálózatot teremtünk , ellenőrizzük , hogy 100%-osan egészséges-e? Visszahelyezzük , az ereket , idegeket bekötjük. Sinusritmus beállítása :17-18  RR beállítás 120Hgmm  80Hgmm , fixáljuk , húzzuk végig az ujjunkat pálca jelez , ha jó.  Pulzusbeállítás 72. Erek , idegek bekötése. Indigókék kenőccsel bőrellátás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Dohányzásról való leszoktatás:</w:t>
      </w:r>
    </w:p>
    <w:p>
      <w:pPr>
        <w:pStyle w:val="Normal"/>
        <w:rPr/>
      </w:pPr>
      <w:r>
        <w:rPr/>
        <w:t>Tüdő , vér - nyirokrendszer , pajzsmirigy cseréje. Homliküregbe gyémánt táblára felírjuk , hogy nem dohányzom 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Alkoholról való leszoktatás:</w:t>
      </w:r>
    </w:p>
    <w:p>
      <w:pPr>
        <w:pStyle w:val="Normal"/>
        <w:rPr/>
      </w:pPr>
      <w:r>
        <w:rPr/>
        <w:t>Lelki okok miatt problémamegoldó.  Tüdő , vér - nyirokrendszer,  epehólyag , máj , agy cseréje. Genetikailag rendbe kell rakni.  Homloküregbe gyémánt táblára felírjuk : nincs szükség alékohol tartalmú italr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Narkotikum:</w:t>
      </w:r>
    </w:p>
    <w:p>
      <w:pPr>
        <w:pStyle w:val="Normal"/>
        <w:rPr/>
      </w:pPr>
      <w:r>
        <w:rPr/>
        <w:t>Összes belső szerv cseréje ,agy , genetika rendbehozása. Isteni úton maradjon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Vese gyógyítása:</w:t>
      </w:r>
    </w:p>
    <w:p>
      <w:pPr>
        <w:pStyle w:val="Normal"/>
        <w:rPr/>
      </w:pPr>
      <w:r>
        <w:rPr/>
        <w:t>Vese - mellékvese gyógyítása szervcserével. Húgyvezeték bekapcsolása. (Kapcsolati problémák szülő - gyerek , párkapcsolati probléma , munkahelyi kapcsolatai gondok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Allergia:</w:t>
      </w:r>
    </w:p>
    <w:p>
      <w:pPr>
        <w:pStyle w:val="Normal"/>
        <w:rPr/>
      </w:pPr>
      <w:r>
        <w:rPr/>
        <w:t>Elfolytott agresszió. Immunrendszer cseréje , nyirokerek , nyíirokcsomó, csecsemőmirigy , lép , vérképző szervek , vese , mellékvese cseréje. Lélekűrhajó rendbe rakás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igraines fejfájás</w:t>
      </w:r>
    </w:p>
    <w:p>
      <w:pPr>
        <w:pStyle w:val="Normal"/>
        <w:rPr/>
      </w:pPr>
      <w:r>
        <w:rPr/>
        <w:t>Bűnbocsánat kérés. Trigeminus cser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Daganatgyógyítás:</w:t>
      </w:r>
    </w:p>
    <w:p>
      <w:pPr>
        <w:pStyle w:val="Normal"/>
        <w:rPr/>
      </w:pPr>
      <w:r>
        <w:rPr/>
        <w:t>Zöld henger idegsejt gyógyítás , bordó henger daganatgyógyítás.  Bordó hengert daganatos szervre engedjük rá.  Ha nem eredeti szellem le kell klónoztatni. Vércsere, vértisztító használata. Agyát rendbe kell tenni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Nyúltagy : 10 emelete van , emeleteken vannak a biztosítékok.</w:t>
      </w:r>
    </w:p>
    <w:p>
      <w:pPr>
        <w:pStyle w:val="Normal"/>
        <w:rPr/>
      </w:pPr>
      <w:r>
        <w:rPr/>
        <w:t xml:space="preserve">                  </w:t>
      </w:r>
      <w:r>
        <w:rPr/>
        <w:t>1.em:légzés biztosítéka van</w:t>
      </w:r>
    </w:p>
    <w:p>
      <w:pPr>
        <w:pStyle w:val="Normal"/>
        <w:rPr/>
      </w:pPr>
      <w:r>
        <w:rPr/>
        <w:t xml:space="preserve">                  </w:t>
      </w:r>
      <w:r>
        <w:rPr/>
        <w:t>2.em. :RR biztosítéka</w:t>
      </w:r>
    </w:p>
    <w:p>
      <w:pPr>
        <w:pStyle w:val="Normal"/>
        <w:rPr/>
      </w:pPr>
      <w:r>
        <w:rPr/>
        <w:t xml:space="preserve">                  </w:t>
      </w:r>
      <w:r>
        <w:rPr/>
        <w:t>3.em: bélműködés biztosítéka</w:t>
      </w:r>
    </w:p>
    <w:p>
      <w:pPr>
        <w:pStyle w:val="Normal"/>
        <w:rPr/>
      </w:pPr>
      <w:r>
        <w:rPr/>
        <w:t xml:space="preserve">                  </w:t>
      </w:r>
      <w:r>
        <w:rPr/>
        <w:t>4.em: szívműködés biztosítéka</w:t>
      </w:r>
    </w:p>
    <w:p>
      <w:pPr>
        <w:pStyle w:val="Normal"/>
        <w:rPr/>
      </w:pPr>
      <w:r>
        <w:rPr/>
        <w:t xml:space="preserve">                  </w:t>
      </w:r>
      <w:r>
        <w:rPr/>
        <w:t>5.em: vese biztosítéka</w:t>
      </w:r>
    </w:p>
    <w:p>
      <w:pPr>
        <w:pStyle w:val="Normal"/>
        <w:rPr/>
      </w:pPr>
      <w:r>
        <w:rPr/>
        <w:t xml:space="preserve">                  </w:t>
      </w:r>
      <w:r>
        <w:rPr/>
        <w:t>6. em:mellékvese biztosítéka</w:t>
      </w:r>
    </w:p>
    <w:p>
      <w:pPr>
        <w:pStyle w:val="Normal"/>
        <w:rPr/>
      </w:pPr>
      <w:r>
        <w:rPr/>
        <w:t xml:space="preserve">                  </w:t>
      </w:r>
      <w:r>
        <w:rPr/>
        <w:t>7.em: agyalapi mirigy biztosítéka</w:t>
      </w:r>
    </w:p>
    <w:p>
      <w:pPr>
        <w:pStyle w:val="Normal"/>
        <w:rPr/>
      </w:pPr>
      <w:r>
        <w:rPr/>
        <w:t xml:space="preserve">                  </w:t>
      </w:r>
      <w:r>
        <w:rPr/>
        <w:t>8.em: pajzsmirigy biztosítéka</w:t>
      </w:r>
    </w:p>
    <w:p>
      <w:pPr>
        <w:pStyle w:val="Normal"/>
        <w:rPr/>
      </w:pPr>
      <w:r>
        <w:rPr/>
        <w:t xml:space="preserve">                  </w:t>
      </w:r>
      <w:r>
        <w:rPr/>
        <w:t>9. em : csecsemőmirigy biztosítéka</w:t>
      </w:r>
    </w:p>
    <w:p>
      <w:pPr>
        <w:pStyle w:val="Normal"/>
        <w:rPr/>
      </w:pPr>
      <w:r>
        <w:rPr/>
        <w:t xml:space="preserve">                  </w:t>
      </w:r>
      <w:r>
        <w:rPr/>
        <w:t>10.em :tobozmirigy biztosítéka</w:t>
      </w:r>
    </w:p>
    <w:p>
      <w:pPr>
        <w:pStyle w:val="Normal"/>
        <w:rPr/>
      </w:pPr>
      <w:r>
        <w:rPr/>
        <w:t> </w:t>
      </w:r>
      <w:r>
        <w:rPr/>
        <w:t>Az agy gyógyításával kezdünk , hányadik emeleten van a hib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            </w:t>
      </w:r>
    </w:p>
    <w:p>
      <w:pPr>
        <w:pStyle w:val="Normal"/>
        <w:rPr/>
      </w:pPr>
      <w:r>
        <w:rPr/>
        <w:t xml:space="preserve">            </w:t>
      </w:r>
      <w:r>
        <w:rPr>
          <w:rStyle w:val="StrongEmphasis"/>
          <w:sz w:val="18"/>
          <w:szCs w:val="18"/>
        </w:rPr>
        <w:t>2011.</w:t>
      </w:r>
      <w:r>
        <w:rPr/>
        <w:t xml:space="preserve">  </w:t>
      </w:r>
      <w:r>
        <w:rPr>
          <w:rStyle w:val="StrongEmphasis"/>
          <w:sz w:val="18"/>
          <w:szCs w:val="18"/>
        </w:rPr>
        <w:t>04. 30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sz w:val="18"/>
          <w:szCs w:val="18"/>
        </w:rPr>
        <w:t> </w:t>
      </w:r>
      <w:r>
        <w:rPr>
          <w:sz w:val="12"/>
          <w:szCs w:val="12"/>
        </w:rPr>
        <w:t xml:space="preserve">Az idegsejtek gyógyítását a zöld hengerrel végezi a szellem. A zöld hengert az agyra engedjük , arra a részre , amit gyógyítunk.  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  </w:t>
      </w:r>
      <w:r>
        <w:rPr>
          <w:sz w:val="12"/>
          <w:szCs w:val="12"/>
        </w:rPr>
        <w:t>Ha valaki eldobja a gyermekét , nem neveli , a következő életbe ugyanazt kapja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 </w:t>
      </w:r>
      <w:r>
        <w:rPr>
          <w:sz w:val="12"/>
          <w:szCs w:val="12"/>
        </w:rPr>
        <w:t>Autistáknak az agy , gerincvelő , nyúltvelő , 3-as ideghálózat csere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 </w:t>
      </w:r>
      <w:r>
        <w:rPr>
          <w:sz w:val="12"/>
          <w:szCs w:val="12"/>
        </w:rPr>
        <w:t>Szellemet gyógyítunk , egy-két évig gyógyul . Ha haragszik , gyűlölködik , irigykedik  , nem jól gondolkodik nem gyógyul , bűnbocsánatkérés , lélekűrhajó tisztítás 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Érzelmileg megbillen valaki , hanem jól gondolkodik. A rossz gondolatot nem szabad beengedni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sz w:val="12"/>
          <w:szCs w:val="12"/>
        </w:rPr>
        <w:t>Ha valakinek az agyával van probléma az előző életében átlőtték a koponyáját , vagy koponyatraumája volt , vagy az agy valamilyen betegsége</w:t>
      </w:r>
      <w:r>
        <w:rPr>
          <w:sz w:val="18"/>
          <w:szCs w:val="18"/>
        </w:rPr>
        <w:t xml:space="preserve">. </w:t>
      </w:r>
      <w:r>
        <w:rPr>
          <w:sz w:val="12"/>
          <w:szCs w:val="12"/>
        </w:rPr>
        <w:t>Az agy gyógyításánál a trigeminus idegek cseréjére is szükség van.  Bűnbocsánat kérésnek szívből - lélekből kell történnie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  </w:t>
      </w:r>
      <w:r>
        <w:rPr>
          <w:sz w:val="12"/>
          <w:szCs w:val="12"/>
        </w:rPr>
        <w:t>IQ emelés 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A jobb ill.bal agyfélteke 6-os , 15-ös, 24-es , 33-as emeletének cseréje. Egész emeletet cserélünk , az összes idegsejt cseréje. Idegsejtet , emeletet Mennyei Atyától kérünk.   Pszichotronikusoknak 330 IQ lehet . Egyébként laikusoknak 200-ig lehet emelni az IQ - t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  </w:t>
      </w:r>
      <w:r>
        <w:rPr>
          <w:sz w:val="12"/>
          <w:szCs w:val="12"/>
        </w:rPr>
        <w:t>Fogak gyógyítása 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 </w:t>
      </w:r>
      <w:r>
        <w:rPr>
          <w:sz w:val="12"/>
          <w:szCs w:val="12"/>
        </w:rPr>
        <w:t>Bűnbocsánat kérés , hitet kell kérni,  kórház , fogászati kezelő 11-es szoba. A szellem fogának ugyanaz a baja , mint a testnek. Alsó , felső fogsor teremtés. Sziriuszról kell anyagot kérni , azzal kell fogat tömni. Fogcsírát kell teremteni az ínybe. Ki kell mérni melyik kell , jobb , vagy bal oldali , alsó , vagy felső fog . 70-80 %-os hit kell. Ha a szellemfog ki van javítva , a testi fog is megjavul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sz w:val="12"/>
          <w:szCs w:val="12"/>
        </w:rPr>
        <w:t> </w:t>
      </w:r>
      <w:r>
        <w:rPr>
          <w:sz w:val="12"/>
          <w:szCs w:val="12"/>
        </w:rPr>
        <w:t>Hajhullás</w:t>
      </w:r>
      <w:r>
        <w:rPr/>
        <w:t>:</w:t>
      </w:r>
    </w:p>
    <w:p>
      <w:pPr>
        <w:pStyle w:val="Normal"/>
        <w:rPr/>
      </w:pPr>
      <w:r>
        <w:rPr/>
        <w:t> </w:t>
      </w:r>
      <w:r>
        <w:rPr/>
        <w:t>Hajhagymák teremtése , be kell őket ültetni . Hit szükséges hozzá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/>
        <w:t>Új szellem építése:</w:t>
      </w:r>
    </w:p>
    <w:p>
      <w:pPr>
        <w:pStyle w:val="Normal"/>
        <w:rPr/>
      </w:pPr>
      <w:r>
        <w:rPr/>
        <w:t>Sok súlyos betegség esetén (ha gyógyulni akar) a Mennyei Atya engedélyével a Szentlélek előtt a bűnbocsánat kérésekor hitet és bölcsességet kell kérni.</w:t>
      </w:r>
    </w:p>
    <w:p>
      <w:pPr>
        <w:pStyle w:val="Normal"/>
        <w:rPr/>
      </w:pPr>
      <w:r>
        <w:rPr/>
        <w:t> </w:t>
      </w:r>
      <w:r>
        <w:rPr/>
        <w:t>Műtőasztalon fekszik , másik műtőasztalt teremtek,  (ha nincs ereje , hogy megteremtse magának , akkor) a Mennyei Atyával az összes szervet megteremtetem csontokat , izomzatot , immunrendszert, érrendszert , az agyát komplexen , szemeket , fogakat , füleket , nyelvet , légcső , nyelőcső , gyomor , máj , epe , hasnyálmirigy , d.choledochus , patkóbélbe szájadékot , tüdő, hörgő ,szív ,  vese , mellékvese, belek , nemiszervek , bőr , az összes régi , jó agytudást , átírjuk az új agyra. Az új szív beállítása. Szinuszritmus 18 , RR 120/80 , pulzus:72  A régi szellemtest nem működik , szoborrá változtatjuk a palota parkjában kiállítjuk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 </w:t>
      </w:r>
      <w:r>
        <w:rPr/>
        <w:t>Energetika (Titkok-titka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/>
        <w:t>A testet energiaburkolat védi.</w:t>
      </w:r>
    </w:p>
    <w:p>
      <w:pPr>
        <w:pStyle w:val="Normal"/>
        <w:rPr/>
      </w:pPr>
      <w:r>
        <w:rPr/>
        <w:t xml:space="preserve">  </w:t>
      </w:r>
      <w:r>
        <w:rPr/>
        <w:t>Sötét szeműeknek + , világos szeműeknek -   a kezdete az energiának.</w:t>
      </w:r>
    </w:p>
    <w:p>
      <w:pPr>
        <w:pStyle w:val="Normal"/>
        <w:rPr/>
      </w:pPr>
      <w:r>
        <w:rPr/>
        <w:t> </w:t>
      </w:r>
      <w:r>
        <w:rPr/>
        <w:t>Pokolból jött  fele + , fele -  Három életen át így működik , kevesebb energiát tud felvenni. Tenyér 88 cellából áll , veszi fel az energiát. Cellák mennek össze , ahogy halad felfelé a szellemi fejlettség. Jó energiafejlettségnél energia sáv van.  A cellák rendbe rakása , ha valaki kilövi a cellát , nincs energia.  Teremtek annyi mínuszos kezet , ahány mínuszos cellát cserélni kell. Kiveszem a rossz cellát , porrá zúzom , új cellát kérek a Mennyei Atyától , csettintéssel beszerelem. Csettintéssel pluszosra változtatom a kezemet , annyi pár pluszos kezet teremtek , ahány cellát cserélni kell. Kiveszem a rossz pluszos cellát , porrá töröm , arannyá változtatom , felküldöm a Mennyei Atya kincstárába. A Mennyei Atyától kérek pluszos cellát , beszerelem egy csettintéssel.  Egy pluszos cellát felerősítek 12-13 milliószoros erősségűre. 2x a fejen , 2x a törzsön , csettintek . 2x a bal , 2x a jobb karon , 2x bal láb , 2x jobb lábon végighúzom a kezem , rácsettintek.  Majd mínuszosra változtatom a kezem , 2x végighúzom mindenhol , rácsettintek. Egy csettintéssel a kezet visszaváltoztatom normálisra . Az energetikai része fel van töltve. Mennyei Atyának és a gyógyító angyaloknak köszönetet mondok. , fizetség.  Teremtett kezet gondolatra változtatom , visszahúzom magamb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 </w:t>
      </w:r>
      <w:r>
        <w:rPr/>
        <w:t>Aura rétegei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/>
        <w:t>7 aura réteg van , egymásra épül. Az aura magja az ember.</w:t>
      </w:r>
    </w:p>
    <w:p>
      <w:pPr>
        <w:pStyle w:val="Normal"/>
        <w:rPr/>
      </w:pPr>
      <w:r>
        <w:rPr/>
        <w:t>1.   Istenfélő lélek -Ezüstös halványkék</w:t>
      </w:r>
    </w:p>
    <w:p>
      <w:pPr>
        <w:pStyle w:val="Normal"/>
        <w:rPr/>
      </w:pPr>
      <w:r>
        <w:rPr/>
        <w:t xml:space="preserve">        </w:t>
      </w:r>
      <w:r>
        <w:rPr/>
        <w:t>-Sötétkék (anyagias , abban hisz , amit lát és fog)  10percnél tovább nem lehet kint , ha kihívjuk , mert kihűl a test.</w:t>
      </w:r>
    </w:p>
    <w:p>
      <w:pPr>
        <w:pStyle w:val="Normal"/>
        <w:rPr/>
      </w:pPr>
      <w:r>
        <w:rPr/>
        <w:t>2. Mentális test  - halvány rózsaszín szeretet , érzelmek</w:t>
      </w:r>
    </w:p>
    <w:p>
      <w:pPr>
        <w:pStyle w:val="Normal"/>
        <w:rPr/>
      </w:pPr>
      <w:r>
        <w:rPr/>
        <w:t xml:space="preserve">                             </w:t>
      </w:r>
      <w:r>
        <w:rPr/>
        <w:t>- piros gyűlölet </w:t>
      </w:r>
    </w:p>
    <w:p>
      <w:pPr>
        <w:pStyle w:val="Normal"/>
        <w:rPr/>
      </w:pPr>
      <w:r>
        <w:rPr/>
        <w:t xml:space="preserve">  </w:t>
      </w:r>
      <w:r>
        <w:rPr/>
        <w:t>Gondolataink határozzák meg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 Budhikus test  -halványsárga jószívűség</w:t>
      </w:r>
    </w:p>
    <w:p>
      <w:pPr>
        <w:pStyle w:val="Normal"/>
        <w:rPr/>
      </w:pPr>
      <w:r>
        <w:rPr/>
        <w:t xml:space="preserve">                               </w:t>
      </w:r>
      <w:r>
        <w:rPr/>
        <w:t>- sötétsárga butaság</w:t>
      </w:r>
    </w:p>
    <w:p>
      <w:pPr>
        <w:pStyle w:val="Normal"/>
        <w:rPr/>
      </w:pPr>
      <w:r>
        <w:rPr/>
        <w:t xml:space="preserve">                               </w:t>
      </w:r>
      <w:r>
        <w:rPr/>
        <w:t>- fekete mágia , olyat csinál , amit a másik nem aka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4. Szívcsakra rétege -ezüstösen halványzöld lelki erővel telített</w:t>
      </w:r>
    </w:p>
    <w:p>
      <w:pPr>
        <w:pStyle w:val="Normal"/>
        <w:rPr/>
      </w:pPr>
      <w:r>
        <w:rPr/>
        <w:t xml:space="preserve">                                      </w:t>
      </w:r>
      <w:r>
        <w:rPr/>
        <w:t>- haragoszöld , saját magára is haragszik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5. Spiritualis torokcsakra -ezüstösen halványlila  bölcsesség</w:t>
      </w:r>
    </w:p>
    <w:p>
      <w:pPr>
        <w:pStyle w:val="Normal"/>
        <w:rPr/>
      </w:pPr>
      <w:r>
        <w:rPr/>
        <w:t xml:space="preserve">                                              </w:t>
      </w:r>
      <w:r>
        <w:rPr/>
        <w:t>- sötétlila nagy tudás bölcsesség nélkül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6. Isteni énünk  - Világoskék szellemi tudás</w:t>
      </w:r>
    </w:p>
    <w:p>
      <w:pPr>
        <w:pStyle w:val="Normal"/>
        <w:rPr/>
      </w:pPr>
      <w:r>
        <w:rPr/>
        <w:t xml:space="preserve">                             </w:t>
      </w:r>
      <w:r>
        <w:rPr/>
        <w:t>- Sötétkék földi tudás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7. Koronacsakrához tartozó - fehér Isteni (én ) jele</w:t>
      </w:r>
    </w:p>
    <w:p>
      <w:pPr>
        <w:pStyle w:val="Normal"/>
        <w:rPr/>
      </w:pPr>
      <w:r>
        <w:rPr/>
        <w:t xml:space="preserve">                                                  </w:t>
      </w:r>
      <w:r>
        <w:rPr/>
        <w:t>- fekete farkasokhoz tartozó , farkasok jel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Hét szellemhez 29 segítő jön az előző életeinkből . 29 nő , 29 férfi segítő szellem . Jövőből hívjuk vissza őket , ha segítségre  van szükségünk.</w:t>
      </w:r>
    </w:p>
    <w:p>
      <w:pPr>
        <w:pStyle w:val="Normal"/>
        <w:rPr/>
      </w:pPr>
      <w:r>
        <w:rPr/>
        <w:t>Ha valaki rosszat gondol , mind , vagy tesz, 9 percen belül bocsánatot kell kérnie a Mennyei Atyától , ha nem , a rossz gondolat visszatér és kiveri a cellákat. Szem , fül cellák mennek a leghamarabb tönkre. Bocsánatkérés , szem - fülcella csere. Ha az aura nagyon beteg (az aurában foltok vannak) , gyógyítás után az aurát rendbe kell tenni , le kell égetni.  Varázspálcát rátartjuk az illető aurájára , rácsettintek , begyújtom mind a hét réteget , leégetem , arannyá változtatom porrá töröm , felküldöm a Mennyei Atya kincstárába. Kimérem melyik dimenzióból 3-as , 5-ös , 6-os , 7-es , 8-as , 9-es  dimenzióból építhetem fel az újat.  Az 1. auraréteget kézzel hányjuk fel , mint a havat , csettintéssel bekapcsoljuk. Ezt követi a 2. réteg , majd mint a Matjoska baba építem egymásra a hét réteget , majd csettintéssel bekapcsolom . JóIsten feltölti olyan erősségűre , amilyenre kell  , majd bekapcsolom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/>
        <w:t>Szellemeink tilalmi rangja (titkok titka)</w:t>
      </w:r>
    </w:p>
    <w:p>
      <w:pPr>
        <w:pStyle w:val="Normal"/>
        <w:rPr/>
      </w:pPr>
      <w:r>
        <w:rPr/>
        <w:t>Melyik korból való , hány tilalmas a rangja , csakrák hogy forognak (megismerkedek a szellemmel)   </w:t>
      </w:r>
    </w:p>
    <w:p>
      <w:pPr>
        <w:pStyle w:val="Normal"/>
        <w:rPr/>
      </w:pPr>
      <w:r>
        <w:rPr/>
        <w:t> </w:t>
      </w:r>
      <w:r>
        <w:rPr/>
        <w:t>VIII-as tilalmi rang Ark angyal . Legalább 40x állt Isten szolgálatában</w:t>
      </w:r>
    </w:p>
    <w:p>
      <w:pPr>
        <w:pStyle w:val="Normal"/>
        <w:rPr/>
      </w:pPr>
      <w:r>
        <w:rPr/>
        <w:t>IX-  40 tilalmi rangig Univerzum királya vagy királynője . Egy univerzum tartozik az uralma alá. Egy univerzumnak 32 trillió lakható bolygója van.</w:t>
      </w:r>
    </w:p>
    <w:p>
      <w:pPr>
        <w:pStyle w:val="Normal"/>
        <w:rPr/>
      </w:pPr>
      <w:r>
        <w:rPr/>
        <w:t>140 tilalmi rangig trónőrző</w:t>
      </w:r>
    </w:p>
    <w:p>
      <w:pPr>
        <w:pStyle w:val="Normal"/>
        <w:rPr/>
      </w:pPr>
      <w:r>
        <w:rPr/>
        <w:t>180 tilalmi rangig Kerub Isten hadseregébe , 200x szolgálta a Mennyei Atyát</w:t>
      </w:r>
    </w:p>
    <w:p>
      <w:pPr>
        <w:pStyle w:val="Normal"/>
        <w:rPr/>
      </w:pPr>
      <w:r>
        <w:rPr/>
        <w:t>250 tilalmi rangig Szeráfok 500x állt Isten szolgálatában.</w:t>
      </w:r>
    </w:p>
    <w:p>
      <w:pPr>
        <w:pStyle w:val="Normal"/>
        <w:rPr/>
      </w:pPr>
      <w:r>
        <w:rPr/>
        <w:t>500 tilalmi rangig Isteni rangú lények Fél Istenek</w:t>
      </w:r>
    </w:p>
    <w:p>
      <w:pPr>
        <w:pStyle w:val="Normal"/>
        <w:rPr/>
      </w:pPr>
      <w:r>
        <w:rPr/>
        <w:t>1000 tilalmi rangig Isten a szellemvilágban, a földi testben Fél Isten lehet.</w:t>
      </w:r>
    </w:p>
    <w:p>
      <w:pPr>
        <w:pStyle w:val="Normal"/>
        <w:rPr/>
      </w:pPr>
      <w:r>
        <w:rPr/>
        <w:t>Igazság tanítása , több magas rangú szellem leszületése. Világmindenség irányítóinak kezében rózsaszín dupla kereszt van.  Ha nem a világmindenség irányítója , hanem a másik oldal , nem veszi át a dupla keresztet.</w:t>
      </w:r>
    </w:p>
    <w:p>
      <w:pPr>
        <w:pStyle w:val="Normal"/>
        <w:rPr/>
      </w:pPr>
      <w:r>
        <w:rPr/>
        <w:t>Föld 2.3 trillió évvel ezelőtt lett teremtve. Jézus korából három lélekév telt el. 5000 bolygót teremtett a szentlélek , ezek voltak a feleségei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        </w:t>
      </w:r>
    </w:p>
    <w:p>
      <w:pPr>
        <w:pStyle w:val="Normal"/>
        <w:rPr/>
      </w:pPr>
      <w:r>
        <w:rPr>
          <w:b/>
          <w:bCs/>
        </w:rPr>
        <w:t xml:space="preserve">            </w:t>
      </w:r>
      <w:r>
        <w:rPr>
          <w:rStyle w:val="StrongEmphasis"/>
          <w:sz w:val="18"/>
          <w:szCs w:val="18"/>
        </w:rPr>
        <w:t>2011. 05. 29.</w:t>
      </w:r>
    </w:p>
    <w:p>
      <w:pPr>
        <w:pStyle w:val="Normal"/>
        <w:rPr/>
      </w:pPr>
      <w:r>
        <w:rPr/>
        <w:t>         </w:t>
      </w:r>
    </w:p>
    <w:p>
      <w:pPr>
        <w:pStyle w:val="Normal"/>
        <w:rPr/>
      </w:pPr>
      <w:r>
        <w:rPr/>
        <w:t xml:space="preserve">    </w:t>
      </w:r>
      <w:r>
        <w:rPr/>
        <w:t>Szemlencse típusok... Ezekre tudjuk a lencsét cserélni gyógyításkor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 </w:t>
      </w:r>
      <w:r>
        <w:rPr/>
        <w:t>Állatok , növények gyógyítása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 </w:t>
      </w:r>
      <w:r>
        <w:rPr/>
        <w:t>Ha az állatnak ember szelleme van, ugyanúgy gyógyítjuk , mint az embert . A szellem fejlettségi foka olyan , mint az állat. Ha ember szelleme van az állatnak ( kimérjük , hogy az van -e ) a gazdát visszük fel gyógyításra , gazdának kell hinnie benne, neki kell kérni a gyógyítást. ( Hinni kell a Istenbe , saját magunkba , a gyógyítási módba . Nem szabad haragudni , irigykedni , gyűlölködni. )  Ha az állatnak állat szelleme van a Mennyei Atyától kell engedélyt kérni a gyógyításra . Kell a tulajdonos szabad akarata , nem szabad kétkedni.  ABC sugárzással gyógyítunk. Állatszellemnek nincs lélekűrhajója  , energetikát rendbe kell tenni cellákkal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/>
        <w:t>Növények gyógyítása: emberszellemű , növényszellemű.</w:t>
      </w:r>
    </w:p>
    <w:p>
      <w:pPr>
        <w:pStyle w:val="Normal"/>
        <w:rPr/>
      </w:pPr>
      <w:r>
        <w:rPr/>
        <w:t>Emberszellemű növényt a gazdájával együtt visszük fel gyógyítani. Növények gyógyíthatók ABC sugárzással . (Ki kell mérni mindent )  Növények 1100Hz-n rezegnek , az emberi fül 550 Hz-n. A fület rá kell hangolni , fel kell tekerni 1100Hz-re , utána vissza kell állítani a fülünket.</w:t>
      </w:r>
    </w:p>
    <w:p>
      <w:pPr>
        <w:pStyle w:val="Normal"/>
        <w:rPr/>
      </w:pPr>
      <w:r>
        <w:rPr/>
        <w:t> </w:t>
      </w:r>
      <w:r>
        <w:rPr/>
        <w:t>Fa dolga a levegő tisztán tartása , fűtés. Növények és az állatok azért vannak , hogy az ember szolgálatában legyenek. Ha a növénynek , vagy állatnak ember szelleme van , felküldjük Isten elé , bocsánatot kérünk , majd a szellem reinkarnálódik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 </w:t>
      </w:r>
      <w:r>
        <w:rPr/>
        <w:t>Műszaki cikk gyógyítása:</w:t>
      </w:r>
    </w:p>
    <w:p>
      <w:pPr>
        <w:pStyle w:val="Normal"/>
        <w:rPr/>
      </w:pPr>
      <w:r>
        <w:rPr/>
        <w:t> </w:t>
      </w:r>
      <w:r>
        <w:rPr/>
        <w:t>Kell a műszaki cikk leírása , az alapján tudjuk gyógyítani. Ha nem ismerjük a műszaki leírást nem tudjuk gyógyítani.  Elementált (szellemet ) teremtünk , amely ugyan olyan , mint a műszaki cikk. A tárgyaknak nincs szellemük ezért teremtjük az elementált. Sziriuszról kérünk anyagot , amire szükség van.  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 </w:t>
      </w:r>
      <w:r>
        <w:rPr/>
        <w:t>Zsírcsomó kivétele energiával 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 </w:t>
      </w:r>
      <w:r>
        <w:rPr/>
        <w:t>Bal 3 ujjamat ráfogom a csomóra. 21X visszatekerem. Ujjaim energiáját erősítem . 10 X , 20 X , 50 X, 200 X (kimérem )</w:t>
      </w:r>
    </w:p>
    <w:p>
      <w:pPr>
        <w:pStyle w:val="Normal"/>
        <w:rPr/>
      </w:pPr>
      <w:r>
        <w:rPr/>
        <w:t> </w:t>
      </w:r>
      <w:r>
        <w:rPr/>
        <w:t>Ha 21 X visszatekertem , kihúzom (aurából fekete, sötétbordó , vörös színt húzok ki.) Tisztítótüzet kérek a zsírcsomóra , az felpuhul , 2 -3 hét múlva újra ismétlem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 </w:t>
      </w:r>
      <w:r>
        <w:rPr/>
        <w:t>Kromoszómák : ( 23 pár 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/>
        <w:t>1. prosztatarák</w:t>
      </w:r>
    </w:p>
    <w:p>
      <w:pPr>
        <w:pStyle w:val="Normal"/>
        <w:rPr/>
      </w:pPr>
      <w:r>
        <w:rPr/>
        <w:t> </w:t>
      </w:r>
      <w:r>
        <w:rPr/>
        <w:t>2.végbélrák</w:t>
      </w:r>
    </w:p>
    <w:p>
      <w:pPr>
        <w:pStyle w:val="Normal"/>
        <w:rPr/>
      </w:pPr>
      <w:r>
        <w:rPr/>
        <w:t> </w:t>
      </w:r>
      <w:r>
        <w:rPr/>
        <w:t>3.kis sejtes tüdőrák</w:t>
      </w:r>
    </w:p>
    <w:p>
      <w:pPr>
        <w:pStyle w:val="Normal"/>
        <w:rPr/>
      </w:pPr>
      <w:r>
        <w:rPr/>
        <w:t> </w:t>
      </w:r>
      <w:r>
        <w:rPr/>
        <w:t>4.polycystás vese</w:t>
      </w:r>
    </w:p>
    <w:p>
      <w:pPr>
        <w:pStyle w:val="Normal"/>
        <w:rPr/>
      </w:pPr>
      <w:r>
        <w:rPr/>
        <w:t> </w:t>
      </w:r>
      <w:r>
        <w:rPr/>
        <w:t>5.endometrium cc.</w:t>
      </w:r>
    </w:p>
    <w:p>
      <w:pPr>
        <w:pStyle w:val="Normal"/>
        <w:rPr/>
      </w:pPr>
      <w:r>
        <w:rPr/>
        <w:t> </w:t>
      </w:r>
      <w:r>
        <w:rPr/>
        <w:t>6. schizophrenia</w:t>
      </w:r>
    </w:p>
    <w:p>
      <w:pPr>
        <w:pStyle w:val="Normal"/>
        <w:rPr/>
      </w:pPr>
      <w:r>
        <w:rPr/>
        <w:t> </w:t>
      </w:r>
      <w:r>
        <w:rPr/>
        <w:t>7.növekedési hormon hiány miatti törpeség</w:t>
      </w:r>
    </w:p>
    <w:p>
      <w:pPr>
        <w:pStyle w:val="Normal"/>
        <w:rPr/>
      </w:pPr>
      <w:r>
        <w:rPr/>
        <w:t> </w:t>
      </w:r>
      <w:r>
        <w:rPr/>
        <w:t>8. vérszegénység</w:t>
      </w:r>
    </w:p>
    <w:p>
      <w:pPr>
        <w:pStyle w:val="Normal"/>
        <w:rPr/>
      </w:pPr>
      <w:r>
        <w:rPr/>
        <w:t> </w:t>
      </w:r>
      <w:r>
        <w:rPr/>
        <w:t>9.gyümölcscukor érzékenység</w:t>
      </w:r>
    </w:p>
    <w:p>
      <w:pPr>
        <w:pStyle w:val="Normal"/>
        <w:rPr/>
      </w:pPr>
      <w:r>
        <w:rPr/>
        <w:t> </w:t>
      </w:r>
      <w:r>
        <w:rPr/>
        <w:t>10.veleszületett zöldhályog</w:t>
      </w:r>
    </w:p>
    <w:p>
      <w:pPr>
        <w:pStyle w:val="Normal"/>
        <w:rPr/>
      </w:pPr>
      <w:r>
        <w:rPr/>
        <w:t> </w:t>
      </w:r>
      <w:r>
        <w:rPr/>
        <w:t>11.albinizmus</w:t>
      </w:r>
    </w:p>
    <w:p>
      <w:pPr>
        <w:pStyle w:val="Normal"/>
        <w:rPr/>
      </w:pPr>
      <w:r>
        <w:rPr/>
        <w:t> </w:t>
      </w:r>
      <w:r>
        <w:rPr/>
        <w:t>12.bélgyulladás</w:t>
      </w:r>
    </w:p>
    <w:p>
      <w:pPr>
        <w:pStyle w:val="Normal"/>
        <w:rPr/>
      </w:pPr>
      <w:r>
        <w:rPr/>
        <w:t> </w:t>
      </w:r>
      <w:r>
        <w:rPr/>
        <w:t>13.hasnyálmirigy cc.</w:t>
      </w:r>
    </w:p>
    <w:p>
      <w:pPr>
        <w:pStyle w:val="Normal"/>
        <w:rPr/>
      </w:pPr>
      <w:r>
        <w:rPr/>
        <w:t> </w:t>
      </w:r>
      <w:r>
        <w:rPr/>
        <w:t>14.pajzsmirigy működészavar</w:t>
      </w:r>
    </w:p>
    <w:p>
      <w:pPr>
        <w:pStyle w:val="Normal"/>
        <w:rPr/>
      </w:pPr>
      <w:r>
        <w:rPr/>
        <w:t> </w:t>
      </w:r>
      <w:r>
        <w:rPr/>
        <w:t>15.fiatalkori epilepszia</w:t>
      </w:r>
    </w:p>
    <w:p>
      <w:pPr>
        <w:pStyle w:val="Normal"/>
        <w:rPr/>
      </w:pPr>
      <w:r>
        <w:rPr/>
        <w:t> </w:t>
      </w:r>
      <w:r>
        <w:rPr/>
        <w:t>16.gyomor cc.</w:t>
      </w:r>
    </w:p>
    <w:p>
      <w:pPr>
        <w:pStyle w:val="Normal"/>
        <w:rPr/>
      </w:pPr>
      <w:r>
        <w:rPr/>
        <w:t> </w:t>
      </w:r>
      <w:r>
        <w:rPr/>
        <w:t>17.emlő , petefészek cc.</w:t>
      </w:r>
    </w:p>
    <w:p>
      <w:pPr>
        <w:pStyle w:val="Normal"/>
        <w:rPr/>
      </w:pPr>
      <w:r>
        <w:rPr/>
        <w:t> </w:t>
      </w:r>
      <w:r>
        <w:rPr/>
        <w:t>18.cukorbetegség</w:t>
      </w:r>
    </w:p>
    <w:p>
      <w:pPr>
        <w:pStyle w:val="Normal"/>
        <w:rPr/>
      </w:pPr>
      <w:r>
        <w:rPr/>
        <w:t> </w:t>
      </w:r>
      <w:r>
        <w:rPr/>
        <w:t>19.izomsorvadás</w:t>
      </w:r>
    </w:p>
    <w:p>
      <w:pPr>
        <w:pStyle w:val="Normal"/>
        <w:rPr/>
      </w:pPr>
      <w:r>
        <w:rPr/>
        <w:t> </w:t>
      </w:r>
      <w:r>
        <w:rPr/>
        <w:t>20.halálos álmatlanság</w:t>
      </w:r>
    </w:p>
    <w:p>
      <w:pPr>
        <w:pStyle w:val="Normal"/>
        <w:rPr/>
      </w:pPr>
      <w:r>
        <w:rPr/>
        <w:t> </w:t>
      </w:r>
      <w:r>
        <w:rPr/>
        <w:t>21.több mirigyre kiterjedő autoimmun betegség</w:t>
      </w:r>
    </w:p>
    <w:p>
      <w:pPr>
        <w:pStyle w:val="Normal"/>
        <w:rPr/>
      </w:pPr>
      <w:r>
        <w:rPr/>
        <w:t> </w:t>
      </w:r>
      <w:r>
        <w:rPr/>
        <w:t>22.óriás sejtes KIR daganat</w:t>
      </w:r>
    </w:p>
    <w:p>
      <w:pPr>
        <w:pStyle w:val="Normal"/>
        <w:rPr/>
      </w:pPr>
      <w:r>
        <w:rPr/>
        <w:t> </w:t>
      </w:r>
      <w:r>
        <w:rPr/>
        <w:t>23 X vérzékenység</w:t>
      </w:r>
    </w:p>
    <w:p>
      <w:pPr>
        <w:pStyle w:val="Normal"/>
        <w:rPr/>
      </w:pPr>
      <w:r>
        <w:rPr/>
        <w:t> </w:t>
      </w:r>
      <w:r>
        <w:rPr/>
        <w:t>23 Y ivarmirigy fejlődési rendellenesség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/>
        <w:t>Agy számítógépének központi helye : jobb oldali nagyagy 1.em , 4- es szektor , 8-as szoba</w:t>
      </w:r>
    </w:p>
    <w:p>
      <w:pPr>
        <w:pStyle w:val="Normal"/>
        <w:rPr/>
      </w:pPr>
      <w:r>
        <w:rPr/>
        <w:t> </w:t>
      </w:r>
      <w:r>
        <w:rPr/>
        <w:t>Aki az életünkre tör , annak ezt ki kell kapcsolni ( szellemvilági titok ) utána vissza kell kapcsolni. Akinek az agy számítógépe ki van kapcsolva , semmire nem lesz képes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 </w:t>
      </w:r>
      <w:r>
        <w:rPr/>
        <w:t>Asthma , fulladás gyógyítása:</w:t>
      </w:r>
    </w:p>
    <w:p>
      <w:pPr>
        <w:pStyle w:val="Normal"/>
        <w:rPr/>
      </w:pPr>
      <w:r>
        <w:rPr/>
        <w:t xml:space="preserve">  </w:t>
      </w:r>
      <w:r>
        <w:rPr/>
        <w:t>Agy rendberakása , III -as agyideghálózat , sympathicus , parasymphaticus , vegetatív ideghálózat , légcső , hörgők , mellhártya. Ha nem eredeti a szellem , klónoztatjuk . Ha ereseti a szellem alkoholos kiégetés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 </w:t>
      </w:r>
      <w:r>
        <w:rPr/>
        <w:t>Csigolyák : 7 cervicalis , 12 thoracalis , 5 lumbalis , 5 sacralis , 5 coccygealis. Kimérjük melyik kilépő ideggel van gond.  Egy szelvényből kilépő ideg 3 - 3 magasságot lát el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/>
        <w:t>Orosz mágia : Egyik betegségből gyógyít , másikat beleprogramozza. 1cm vagy 5 cm nagyságú piramist teremt a IX -es  dimenzióban és beleprogramozza a betegséget. A IX - es dimenzióban ki kell venni a piramist , arannyá változtatni , ping - pong labda nagyságúra  és a Mennyei Atya tenyerébe kell tenni , mi nem rendelkezhetünk felette. Utána lehet gyógyítani 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   </w:t>
      </w:r>
      <w:r>
        <w:rPr/>
        <w:t>CSAKRÁK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 </w:t>
      </w:r>
      <w:r>
        <w:rPr/>
        <w:t>Hét fő csakra van.</w:t>
      </w:r>
    </w:p>
    <w:p>
      <w:pPr>
        <w:pStyle w:val="Normal"/>
        <w:rPr/>
      </w:pPr>
      <w:r>
        <w:rPr/>
        <w:t> </w:t>
      </w:r>
      <w:r>
        <w:rPr/>
        <w:t>1-es gyökércsakra</w:t>
      </w:r>
    </w:p>
    <w:p>
      <w:pPr>
        <w:pStyle w:val="Normal"/>
        <w:rPr/>
      </w:pPr>
      <w:r>
        <w:rPr/>
        <w:t> </w:t>
      </w:r>
      <w:r>
        <w:rPr/>
        <w:t>2-es csakra a köldök alatt három haránt ujjnyira van</w:t>
      </w:r>
    </w:p>
    <w:p>
      <w:pPr>
        <w:pStyle w:val="Normal"/>
        <w:rPr/>
      </w:pPr>
      <w:r>
        <w:rPr/>
        <w:t> </w:t>
      </w:r>
      <w:r>
        <w:rPr/>
        <w:t>3-as csakra a köldök felett három haránt ujjal</w:t>
      </w:r>
    </w:p>
    <w:p>
      <w:pPr>
        <w:pStyle w:val="Normal"/>
        <w:rPr/>
      </w:pPr>
      <w:r>
        <w:rPr/>
        <w:t> </w:t>
      </w:r>
      <w:r>
        <w:rPr/>
        <w:t>4-es csakra</w:t>
      </w:r>
    </w:p>
    <w:p>
      <w:pPr>
        <w:pStyle w:val="Normal"/>
        <w:rPr/>
      </w:pPr>
      <w:r>
        <w:rPr/>
        <w:t> </w:t>
      </w:r>
      <w:r>
        <w:rPr/>
        <w:t>Hosszútávon ne legyen visszaforgás   </w:t>
      </w:r>
    </w:p>
    <w:p>
      <w:pPr>
        <w:pStyle w:val="Normal"/>
        <w:rPr/>
      </w:pPr>
      <w:r>
        <w:rPr/>
        <w:t> </w:t>
      </w:r>
      <w:r>
        <w:rPr/>
        <w:t>Aurának ne legyen sérülése</w:t>
      </w:r>
    </w:p>
    <w:p>
      <w:pPr>
        <w:pStyle w:val="Normal"/>
        <w:rPr/>
      </w:pPr>
      <w:r>
        <w:rPr/>
        <w:t> </w:t>
      </w:r>
      <w:r>
        <w:rPr/>
        <w:t>Csakracsapágy sérülés. 22 csakra csapágy van , ha cserélni kell a Sziriuszról kérünk. 1 csettintéssel kiszereljük a csapágyrendszert , egy csettintéssel beszereljük a csakracsapágyat. Harmonikusan működjenek , jól forogjanak a csakrák. Csakraporszívó : egy csettintéssel felszereljük a hét csakrára , egy csettintéssel porszívózunk , egy csettintéssel leszereljük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 </w:t>
      </w:r>
      <w:r>
        <w:rPr/>
        <w:t>Gyógyszer teremtése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 </w:t>
      </w:r>
      <w:r>
        <w:rPr/>
        <w:t>Antibiotikum, fájdalomcsillapító ,vitaminok kérhetők a Sziriuszról. Kimérjük melyik gyógyszerre van szükség.  Elektronokra , protonokra bontjuk , agyalapi mirigy veszi fel , adagolja a véráramba , ahogy a szervezetnek szüksége van rá.  Egy pohár vízbe lehet beleprogramozni , amelyik gyógyszerre szükség van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 </w:t>
      </w:r>
      <w:r>
        <w:rPr/>
        <w:t>Izomsorvadásos beteg gyógyítása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 </w:t>
      </w:r>
      <w:r>
        <w:rPr/>
        <w:t>Izomregeneráló , csontregeneráló gépekre van szükség a gyógyítás kapcsán. Betoljuk oda a beteget , ahova kell.  Égési sérüléseknél a bőrfelületet kell kicserélni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 </w:t>
      </w:r>
      <w:r>
        <w:rPr/>
        <w:t>Algol - szellemek pihenőhelye. Fizikai agyunk  fárad el.  Mikor alszunk a szellemünk éli a szellemi életét. Mikor hirtelen felébredünk a szellemünk visszazuhan a fizikai testbe. , de gubanc , nem tud úgy hirtelen visszarendeződni . Szembecsukás , hétig kell számolni , életfonal visszarendeződik.</w:t>
      </w:r>
    </w:p>
    <w:p>
      <w:pPr>
        <w:pStyle w:val="Normal"/>
        <w:rPr/>
      </w:pPr>
      <w:r>
        <w:rPr/>
        <w:t xml:space="preserve">  </w:t>
      </w:r>
      <w:r>
        <w:rPr/>
        <w:t>Szívvel - lélekkel gyógyítunk , az időért , amit a gyógyítással eltöltünk , azért lehet fizetséget kérni , legyen értéke annak , amit csinálunk . </w:t>
      </w:r>
    </w:p>
    <w:p>
      <w:pPr>
        <w:pStyle w:val="Normal"/>
        <w:rPr/>
      </w:pPr>
      <w:r>
        <w:rPr/>
        <w:t xml:space="preserve">  </w:t>
      </w:r>
      <w:r>
        <w:rPr/>
        <w:t>A gyógyító szellemnek a bal középső ujján pecsétgyűrű van , amelyen a szellem saját nemzetiségének címere van. . Amikor gyógyít a szellem belenyomja a pecsétet , abba a szervbe , amit gyógyít . Sátán tudja , ki a gyógyító , szellem ezt a pecsétet nem tudja kioldani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/>
        <w:t>Ha halálos támadás ér , a kisujjat megmozdítjuk , a szellem életben maradhat. A szellem meghalhat , a lélek nem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/>
        <w:t>Schrizophenek  emeletein 9 - 9 szoba van , nem 8 - 8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/>
        <w:t>Az utolsó lélegzetet a karma szabja meg. Aki olyat gyógyít , aki nem kér bocsánatot a gyógyítóra írják a karmát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/>
        <w:t>A kilégzés a jin a női energia. - Belégzés a jang a férfi energia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/>
        <w:t>Ha valaki nagyon horkol a lágy szájpadot cseréljük keményre. Orrsövényferdülésnél orrsövénycser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 </w:t>
      </w:r>
      <w:r>
        <w:rPr/>
        <w:t>Számmisztika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/>
        <w:t>1. Mennyei Atya és a saját magunkkal való kapcsolat.</w:t>
      </w:r>
    </w:p>
    <w:p>
      <w:pPr>
        <w:pStyle w:val="Normal"/>
        <w:rPr/>
      </w:pPr>
      <w:r>
        <w:rPr/>
        <w:t> </w:t>
      </w:r>
      <w:r>
        <w:rPr/>
        <w:t>2. Kettősség ( pánik )</w:t>
      </w:r>
    </w:p>
    <w:p>
      <w:pPr>
        <w:pStyle w:val="Normal"/>
        <w:rPr/>
      </w:pPr>
      <w:r>
        <w:rPr/>
        <w:t> </w:t>
      </w:r>
      <w:r>
        <w:rPr/>
        <w:t>3 A Szentháromsággal való kapcsolat , a jó gyógyító erő</w:t>
      </w:r>
    </w:p>
    <w:p>
      <w:pPr>
        <w:pStyle w:val="Normal"/>
        <w:rPr/>
      </w:pPr>
      <w:r>
        <w:rPr/>
        <w:t> </w:t>
      </w:r>
      <w:r>
        <w:rPr/>
        <w:t>4. Földi harc</w:t>
      </w:r>
    </w:p>
    <w:p>
      <w:pPr>
        <w:pStyle w:val="Normal"/>
        <w:rPr/>
      </w:pPr>
      <w:r>
        <w:rPr/>
        <w:t> </w:t>
      </w:r>
      <w:r>
        <w:rPr/>
        <w:t>5. Őserő</w:t>
      </w:r>
    </w:p>
    <w:p>
      <w:pPr>
        <w:pStyle w:val="Normal"/>
        <w:rPr/>
      </w:pPr>
      <w:r>
        <w:rPr/>
        <w:t> </w:t>
      </w:r>
      <w:r>
        <w:rPr/>
        <w:t>6. Intelligencia</w:t>
      </w:r>
    </w:p>
    <w:p>
      <w:pPr>
        <w:pStyle w:val="Normal"/>
        <w:rPr/>
      </w:pPr>
      <w:r>
        <w:rPr/>
        <w:t> </w:t>
      </w:r>
      <w:r>
        <w:rPr/>
        <w:t>7. Szellemi harc (A szellemi erőkkel harcolunk a Mennyei Atya igazságával )</w:t>
      </w:r>
    </w:p>
    <w:p>
      <w:pPr>
        <w:pStyle w:val="Normal"/>
        <w:rPr/>
      </w:pPr>
      <w:r>
        <w:rPr/>
        <w:t> </w:t>
      </w:r>
      <w:r>
        <w:rPr/>
        <w:t>8. Végtelen erő - Mágikus erő</w:t>
      </w:r>
    </w:p>
    <w:p>
      <w:pPr>
        <w:pStyle w:val="Normal"/>
        <w:rPr/>
      </w:pPr>
      <w:r>
        <w:rPr/>
        <w:t> </w:t>
      </w:r>
      <w:r>
        <w:rPr/>
        <w:t>9. Teljesség</w:t>
      </w:r>
    </w:p>
    <w:p>
      <w:pPr>
        <w:pStyle w:val="Normal"/>
        <w:rPr/>
      </w:pPr>
      <w:r>
        <w:rPr/>
        <w:t> </w:t>
      </w:r>
      <w:r>
        <w:rPr/>
        <w:t>10.  Mennyei Atya és a magunkkal való kapcsolat Szám után  "0" van , erősíti az előtte álló számo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/>
        <w:t>Harag az idegszálakat égeti el  , a gyűlölet a gépeket teszi tönkre.</w:t>
      </w:r>
    </w:p>
    <w:p>
      <w:pPr>
        <w:pStyle w:val="Normal"/>
        <w:rPr/>
      </w:pPr>
      <w:r>
        <w:rPr/>
        <w:t> </w:t>
      </w:r>
      <w:r>
        <w:rPr/>
        <w:t>Aki hit nélkül kér , azt Isten megbünteti. A lelki beteget a fizikai munka gyógyítja , épülésben segíti. Aki Isten ellen harcol megbetegszik.  A lelki beteget a fizikai munka gyógyítja, épülésben segíti. Aki Isten ellen harcol megbetegszik.</w:t>
      </w:r>
    </w:p>
    <w:p>
      <w:pPr>
        <w:pStyle w:val="Normal"/>
        <w:rPr/>
      </w:pPr>
      <w:r>
        <w:rPr/>
        <w:t> </w:t>
      </w:r>
      <w:r>
        <w:rPr/>
        <w:t>Saját kerti kutat lehet programozni. A csőre hét réteg gyémántvédelmet kell tenni , az aura színeivel megegyezőt , 40cm vastag , 10cm széles, rétegek között 10cm széles köz, három ilyen védelmet kell feltenni , kiszűri a radioaktív sugárzást is , víztisztító helyett alkalmazható , ahol bemegy a lakásba a víz , oda tesszük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               </w:t>
      </w:r>
      <w:r>
        <w:rPr>
          <w:rStyle w:val="StrongEmphasis"/>
          <w:sz w:val="18"/>
          <w:szCs w:val="18"/>
        </w:rPr>
        <w:t>2011. 06. 25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  </w:t>
      </w:r>
      <w:r>
        <w:rPr>
          <w:sz w:val="12"/>
          <w:szCs w:val="12"/>
        </w:rPr>
        <w:t>Azok lehettek , akik voltatok , más nem - mondja Jézus .  Kik vagyunk ? A világegyetem dolgainak irányítói. Ha hiszel , mindent megkapsz. Ha fellázadsz Isten ellen megbolondulhatsz a mitológia szerint.  A szentlélek küldte a szellemet a növényekbe , állatokba , emberbe. Szellem emberi formájú , mert hatalmas szeretetével saját magából , a saját képére féltő atyai gondoskodással küldte  és várja vissza , mikor elfáradt. Isten szabad akaratot adott mindenkinek.  Mindent hittel , bölcsességgel , szeretettel , mértékkel eltelve tegyünk  . Ember tudása nem hasonlítható össze a Mindenható tudásával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 </w:t>
      </w:r>
      <w:r>
        <w:rPr>
          <w:sz w:val="12"/>
          <w:szCs w:val="12"/>
        </w:rPr>
        <w:t>Kérjetek és megadatik Néktek  Az emberek egy része , aki hamis , a hamisat ismerik el.  Rossz embernek a jó ember a rossz.  Ki mint él , úgy ítél.  Igazság - Gazság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7 - szellemi harc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8 - mágis száma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  </w:t>
      </w:r>
      <w:r>
        <w:rPr>
          <w:sz w:val="12"/>
          <w:szCs w:val="12"/>
        </w:rPr>
        <w:t xml:space="preserve">I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arázspálca működési elve : jól álljon a kézben  Össze kell hangolódni a JóIstennel , pálcával , ill.azzal , akit mérni akarunk. Fontos a jó mérés</w:t>
      </w:r>
    </w:p>
    <w:p>
      <w:pPr>
        <w:pStyle w:val="Normal"/>
        <w:rPr/>
      </w:pPr>
      <w:r>
        <w:rPr/>
        <w:t> </w:t>
      </w:r>
      <w:r>
        <w:rPr/>
        <w:t>II.</w:t>
      </w:r>
    </w:p>
    <w:p>
      <w:pPr>
        <w:pStyle w:val="Normal"/>
        <w:rPr/>
      </w:pPr>
      <w:r>
        <w:rPr/>
        <w:t>Becsületrend , kik adhatjuk : Manu  (Jehova Atyaisten , Öregisten , és az Ő első kilenc teremtménye. Az első hét Manu (Isten hét lelke) , nyolcadik teremtmény (Mindenható Fiatal Jehova Visnu) , Kilencedik , az Ő köldökéből teremtett első ember (Szentlélek) , és az első nő (Nagy Boldogasszony)</w:t>
      </w:r>
    </w:p>
    <w:p>
      <w:pPr>
        <w:pStyle w:val="Normal"/>
        <w:rPr/>
      </w:pPr>
      <w:r>
        <w:rPr/>
        <w:t> </w:t>
      </w:r>
      <w:r>
        <w:rPr/>
        <w:t>Becsületrendet más nem adhatja. A rossz lélek nem veszi át , nem tiszta a lelkiismerete . A becsületrend nem azonos sem a karddal , sem a köpönyeggel. A becsületrend Isten szolgálatában véghezvitt dicső és rendkívüli tettéért jár , ha erre felterjesztik az illetőt.</w:t>
      </w:r>
    </w:p>
    <w:p>
      <w:pPr>
        <w:pStyle w:val="Normal"/>
        <w:rPr/>
      </w:pPr>
      <w:r>
        <w:rPr/>
        <w:t>Betegségek 100%-ban való kimérése , 92%-ban betegség van , ki kell mérni a pálcával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/>
        <w:t>III.</w:t>
      </w:r>
    </w:p>
    <w:p>
      <w:pPr>
        <w:pStyle w:val="Normal"/>
        <w:rPr/>
      </w:pPr>
      <w:r>
        <w:rPr/>
        <w:t>Időjárás irányítása , (oktaéder)</w:t>
      </w:r>
    </w:p>
    <w:p>
      <w:pPr>
        <w:pStyle w:val="Normal"/>
        <w:rPr/>
      </w:pPr>
      <w:r>
        <w:rPr/>
        <w:t>Az eső tisztítás , nem lehet megállítani. Mindig alázatosan kell kérni.  A jó és a rossz egy úton jár , az igazakat is megkísérti.  Hóesés , köd , oktaéder menjen előttünk.</w:t>
      </w:r>
    </w:p>
    <w:p>
      <w:pPr>
        <w:pStyle w:val="Normal"/>
        <w:rPr/>
      </w:pPr>
      <w:r>
        <w:rPr/>
        <w:t> </w:t>
      </w:r>
      <w:r>
        <w:rPr/>
        <w:t>Arkangyalok :</w:t>
      </w:r>
    </w:p>
    <w:p>
      <w:pPr>
        <w:pStyle w:val="Normal"/>
        <w:rPr/>
      </w:pPr>
      <w:r>
        <w:rPr/>
        <w:t> </w:t>
      </w:r>
      <w:r>
        <w:rPr/>
        <w:t>1. Mihály Arkangyal (Olyan mint , Isten , Őrzi a földet , mennyei seregek vezére , elhunyt lelkek fogadója)</w:t>
      </w:r>
    </w:p>
    <w:p>
      <w:pPr>
        <w:pStyle w:val="Normal"/>
        <w:rPr/>
      </w:pPr>
      <w:r>
        <w:rPr/>
        <w:t> </w:t>
      </w:r>
      <w:r>
        <w:rPr/>
        <w:t>2.Gábriel  Bíró , hírhozó (lélekfonal megszakad , a lélek leszületésénél is ott van)</w:t>
      </w:r>
    </w:p>
    <w:p>
      <w:pPr>
        <w:pStyle w:val="Normal"/>
        <w:rPr/>
      </w:pPr>
      <w:r>
        <w:rPr/>
        <w:t> </w:t>
      </w:r>
      <w:r>
        <w:rPr/>
        <w:t>3. Rafael belügyminiszer (vándorlók kísérője , betegek gyógyítója , gyémánttal fűti a napot)</w:t>
      </w:r>
    </w:p>
    <w:p>
      <w:pPr>
        <w:pStyle w:val="Normal"/>
        <w:rPr/>
      </w:pPr>
      <w:r>
        <w:rPr/>
        <w:t> </w:t>
      </w:r>
      <w:r>
        <w:rPr/>
        <w:t>4. Uriel Arkangyal  Akasha  krónika őrzője , Isten fénye (alvilágon uralkodik , démonoktól szabadít meg)</w:t>
      </w:r>
    </w:p>
    <w:p>
      <w:pPr>
        <w:pStyle w:val="Normal"/>
        <w:rPr/>
      </w:pPr>
      <w:r>
        <w:rPr/>
        <w:t> </w:t>
      </w:r>
      <w:r>
        <w:rPr/>
        <w:t>5. Sariel  vétkező lelkek gyámolítója</w:t>
      </w:r>
    </w:p>
    <w:p>
      <w:pPr>
        <w:pStyle w:val="Normal"/>
        <w:rPr/>
      </w:pPr>
      <w:r>
        <w:rPr/>
        <w:t> </w:t>
      </w:r>
      <w:r>
        <w:rPr/>
        <w:t>6. Raquel kiegyenlítő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/>
        <w:t>IV.</w:t>
      </w:r>
    </w:p>
    <w:p>
      <w:pPr>
        <w:pStyle w:val="Normal"/>
        <w:rPr/>
      </w:pPr>
      <w:r>
        <w:rPr/>
        <w:t>Gyógyítás</w:t>
      </w:r>
    </w:p>
    <w:p>
      <w:pPr>
        <w:pStyle w:val="Normal"/>
        <w:rPr/>
      </w:pPr>
      <w:r>
        <w:rPr/>
        <w:t>Hinni kell saját magában , JóIstenben , ebben a gyógyítási módban. JóIsten gyógyít , mi a meghosszabított kezei vagyunk.  A bűn vére a betegség. Aki saját magát nem szereti , nem tud mást sem szeretni.  Csak a cselekedetnek lehet hinni , meg kell gyógyulni.  Nem szabad haragudni , irigykedni , gyűlölködni ,  jól kell gondolkodni . Bűnbocsánatkérés, lélekűrhajó. Ha többször gyógyítjuk , de nem gyógyul (nem tartja be , amit mondunk neki) sorskazetta csere , betegség szakasz kivágása.  Ha hitetlenség van benne nem gyógyul. Felvisszük bocsánatkérésre hitet és bölcsességet kérünk a szentlélektől 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/>
        <w:t>V.</w:t>
      </w:r>
    </w:p>
    <w:p>
      <w:pPr>
        <w:pStyle w:val="Normal"/>
        <w:rPr/>
      </w:pPr>
      <w:r>
        <w:rPr/>
        <w:t>A harc színe a rózsaszín lézerrel a szeretet fényével szabad harcolni. Ha valaki gyilkol átteszik a Luciferi oldalra. A gyógyítás harc az első vonalban.  Minden betegséget a Sátán (rossz gondolat) okoz. Az első gondolat a szellem sugallata , a második gondolat a másik oldalé.  Győzd le önmagadat. Uralkodj saját magad felett szeretettel.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/>
        <w:t>VI.</w:t>
      </w:r>
    </w:p>
    <w:p>
      <w:pPr>
        <w:pStyle w:val="Normal"/>
        <w:rPr/>
      </w:pPr>
      <w:r>
        <w:rPr/>
        <w:t> </w:t>
      </w:r>
      <w:r>
        <w:rPr/>
        <w:t>ABC sugárzás ismétlése , fizikai testre menő gyógyítás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/>
        <w:t>VII.</w:t>
      </w:r>
    </w:p>
    <w:p>
      <w:pPr>
        <w:pStyle w:val="Normal"/>
        <w:rPr/>
      </w:pPr>
      <w:r>
        <w:rPr/>
        <w:t>Isteni fokozat , aki ez előtt hagyja abba  a tanulást , visszaesik a korábbi szintre , még mélyebbre , mint előtt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/>
        <w:t>VIII.</w:t>
      </w:r>
    </w:p>
    <w:p>
      <w:pPr>
        <w:pStyle w:val="Normal"/>
        <w:rPr/>
      </w:pPr>
      <w:r>
        <w:rPr/>
        <w:t>Beosztott , tanító , próféta . Tér és idő felett áll. Az  a jövőt és a múltat is látja , a világmindenséget önzetlen , mindent magába foglaló szeretettel szereti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/>
        <w:t>IX.</w:t>
      </w:r>
    </w:p>
    <w:p>
      <w:pPr>
        <w:pStyle w:val="Normal"/>
        <w:rPr/>
      </w:pPr>
      <w:r>
        <w:rPr/>
        <w:t>Mi az anyag ?Isten negatív tükörképe, csak magába fogad. Befogadás - összehúzódás. Csak az anyag tulajdonsága.  Mi az Isten ? Isten tulajdonsága az adományozás.  Kisugárzás azt cselekszi a lélek a szellem törvényei szerint.  Anyag nem más , mint a mindenható. A gondolat fénye besűrítve minden anyagba más - más rezgésszámon. Más a földi színe , más a harmadik szemnek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/>
        <w:t>X.</w:t>
      </w:r>
    </w:p>
    <w:p>
      <w:pPr>
        <w:pStyle w:val="Normal"/>
        <w:rPr/>
      </w:pPr>
      <w:r>
        <w:rPr/>
        <w:t>Beavatott szellemsebész , tanító . Bármely lényre , műszaki cikkre, élőlényre , fémre, szellemre, autóra kisugározza szellemi erejét . Hit nélkül csak beszéd. Cselekedet kell legyen hit , szeretet, bölcsesség , hófehér becsület .  Mindenható minden gondolata minden anyagban él , maga dönti el , hogy a mágikus kérésnek fog-e engedelmeskedni vagy sem. Ha minden feltételt teljesítesz , meg fogsz döbbenni , hogy mire vagy képes. Vigyázz , nehogy megvonja a támogatást a Mindenható , az Örökkévaló Isten..... Maradj meg magadnak az Isten meghosszabított kezének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/>
        <w:t>Testben fő irányító az idegrendszer + a hormonrendszer , a kettő között összekötő szerv az agyalapi mirigy , a köztiagyban van itt vannak az anyagcsere központok.  Az agyalapi mirigy nyélen lóg  , ezen 50ezer idegrost halad át . Anyagcserezavart itt keressük.</w:t>
      </w:r>
    </w:p>
    <w:p>
      <w:pPr>
        <w:pStyle w:val="Normal"/>
        <w:rPr/>
      </w:pPr>
      <w:r>
        <w:rPr/>
        <w:t>Hőháztartás : pajzsmirigy , mellékpajzsmirigy.</w:t>
      </w:r>
    </w:p>
    <w:p>
      <w:pPr>
        <w:pStyle w:val="Normal"/>
        <w:rPr/>
      </w:pPr>
      <w:r>
        <w:rPr/>
        <w:t>Hőhullám petefészek , méh . Gyógyítás után a Mennyei Atya kórházában tusoló , ott letusol.</w:t>
      </w:r>
    </w:p>
    <w:p>
      <w:pPr>
        <w:pStyle w:val="Normal"/>
        <w:rPr/>
      </w:pPr>
      <w:r>
        <w:rPr/>
        <w:t>Hasnyálmirigy külső és belső elválasztású szerv. Cukorbetegségnél a hasnyálmirigy , máj , vesék cseréje. Cukorbetegség lehet veleszületett,  szerzett. Ivarmirigyekre ható agyalapi mirigy hormonja. 5028 idegszál megy a nemi szervekhez a gerincből , ezek problémája is okozhat panaszt.  Anyától , apától 30 - 30 % genetikai adottságot örököl , a nagyszülőktől 4 x 10 %-ot</w:t>
      </w:r>
    </w:p>
    <w:p>
      <w:pPr>
        <w:pStyle w:val="Normal"/>
        <w:rPr/>
      </w:pPr>
      <w:r>
        <w:rPr/>
        <w:t>IQ pszichotronikus beállítása :jobb kezeseknél 330 közötti (jobb nagyagy az Isteni)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   </w:t>
      </w:r>
      <w:r>
        <w:rPr/>
        <w:t>bal kezeseknél 160-180 közötti</w:t>
      </w:r>
    </w:p>
    <w:p>
      <w:pPr>
        <w:pStyle w:val="Normal"/>
        <w:rPr/>
      </w:pPr>
      <w:r>
        <w:rPr/>
        <w:t>25920 / nap a légzésszám</w:t>
      </w:r>
    </w:p>
    <w:p>
      <w:pPr>
        <w:pStyle w:val="Normal"/>
        <w:rPr/>
      </w:pPr>
      <w:r>
        <w:rPr/>
        <w:t>Rossz gondolatot 3x kell elküldeni , lecsettinteni</w:t>
      </w:r>
    </w:p>
    <w:p>
      <w:pPr>
        <w:pStyle w:val="Normal"/>
        <w:rPr/>
      </w:pPr>
      <w:r>
        <w:rPr/>
        <w:t>Mennyország fő utcájának a végén van a pszichiátria</w:t>
      </w:r>
    </w:p>
    <w:p>
      <w:pPr>
        <w:pStyle w:val="Normal"/>
        <w:rPr/>
      </w:pPr>
      <w:r>
        <w:rPr/>
        <w:t>Kerubok Isten testőrei.</w:t>
      </w:r>
    </w:p>
    <w:p>
      <w:pPr>
        <w:pStyle w:val="Normal"/>
        <w:rPr/>
      </w:pPr>
      <w:r>
        <w:rPr/>
        <w:t>Szemgyógyításkor meg kell nézni a vesét.</w:t>
      </w:r>
    </w:p>
    <w:p>
      <w:pPr>
        <w:pStyle w:val="Normal"/>
        <w:rPr/>
      </w:pPr>
      <w:r>
        <w:rPr/>
        <w:t>Ha gyógyításkor a szellemnek patás a lába le kell vágni , újrateremteni.</w:t>
      </w:r>
    </w:p>
    <w:p>
      <w:pPr>
        <w:pStyle w:val="Normal"/>
        <w:rPr/>
      </w:pPr>
      <w:r>
        <w:rPr/>
        <w:t>Akinek levágják a lábát , szellemi szinten nem teremtik újra , a következő életben láb nélkül születik.</w:t>
      </w:r>
    </w:p>
    <w:p>
      <w:pPr>
        <w:pStyle w:val="Normal"/>
        <w:rPr/>
      </w:pPr>
      <w:r>
        <w:rPr/>
        <w:t>Ha a méhet kiveszik , nem teremtik újra szellemi szinten újra a következő életben meddő lesz.</w:t>
      </w:r>
    </w:p>
    <w:p>
      <w:pPr>
        <w:pStyle w:val="Normal"/>
        <w:rPr/>
      </w:pPr>
      <w:r>
        <w:rPr/>
        <w:t>Tisztítás munkahelyen feketéktől , rózsaszín fényreflektorokkal telerakni a helyiséget.</w:t>
      </w:r>
    </w:p>
    <w:p>
      <w:pPr>
        <w:pStyle w:val="Normal"/>
        <w:rPr/>
      </w:pPr>
      <w:r>
        <w:rPr/>
        <w:t>Szellemnek a saját védelmét kérni kell (szellemre saját magára) fehér burkos védelme.</w:t>
      </w:r>
    </w:p>
    <w:p>
      <w:pPr>
        <w:pStyle w:val="Normal"/>
        <w:rPr/>
      </w:pPr>
      <w:r>
        <w:rPr/>
        <w:t>Hyperaktív gyermeknek valamelyik szelleme be van zárva. Harag az idegszálakat égeti el , a gyűlölet a gépeket teszi tönkre. Idegszálak a gépek közötti hálózat.</w:t>
      </w:r>
    </w:p>
    <w:p>
      <w:pPr>
        <w:pStyle w:val="Normal"/>
        <w:rPr/>
      </w:pPr>
      <w:r>
        <w:rPr/>
        <w:t>Infarktus :fő szektor  5-ös 16/16 génje a beteg.</w:t>
      </w:r>
    </w:p>
    <w:p>
      <w:pPr>
        <w:pStyle w:val="Normal"/>
        <w:rPr/>
      </w:pPr>
      <w:r>
        <w:rPr/>
        <w:t>Sexualis probléma fő szektor 3-as 16/16 gén</w:t>
      </w:r>
    </w:p>
    <w:p>
      <w:pPr>
        <w:pStyle w:val="Normal"/>
        <w:rPr/>
      </w:pPr>
      <w:r>
        <w:rPr/>
        <w:t>Aki hit nélkül kér , JóIsten megbünteti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Átok levétele:</w:t>
      </w:r>
    </w:p>
    <w:p>
      <w:pPr>
        <w:pStyle w:val="Normal"/>
        <w:rPr/>
      </w:pPr>
      <w:r>
        <w:rPr/>
        <w:t>Amikor megnézünk valakit megállítom minden megszállójának az időt. Lehet robotszelleme , valódi ártó szelleme. Megnézem van-e rajta rontás , átok?  Rontást gyógyítással tudom levenni.  Robotmegszálló UFO-ból jött oda , elzavarta a saját szellemet. Robotszellemet kikéretem a testből , felvitetem Isten elé.  Mikor frontok vannak az élvonalban robotok vannak , megsérülhetnek , fel kell küldeni Isten elé.  Rontás gyógyítással  szüntethető meg. </w:t>
      </w:r>
    </w:p>
    <w:p>
      <w:pPr>
        <w:pStyle w:val="Normal"/>
        <w:rPr/>
      </w:pPr>
      <w:r>
        <w:rPr/>
        <w:t>Ártó szellemek : 1. Megállítjuk az időt</w:t>
      </w:r>
    </w:p>
    <w:p>
      <w:pPr>
        <w:pStyle w:val="Normal"/>
        <w:rPr/>
      </w:pPr>
      <w:r>
        <w:rPr/>
        <w:t xml:space="preserve">                              </w:t>
      </w:r>
      <w:r>
        <w:rPr/>
        <w:t>2. fénybilincs</w:t>
      </w:r>
    </w:p>
    <w:p>
      <w:pPr>
        <w:pStyle w:val="Normal"/>
        <w:rPr/>
      </w:pPr>
      <w:r>
        <w:rPr/>
        <w:t xml:space="preserve">                              </w:t>
      </w:r>
      <w:r>
        <w:rPr/>
        <w:t>3. felvisszük Isten elé</w:t>
      </w:r>
    </w:p>
    <w:p>
      <w:pPr>
        <w:pStyle w:val="Normal"/>
        <w:rPr/>
      </w:pPr>
      <w:r>
        <w:rPr/>
        <w:t xml:space="preserve">                              </w:t>
      </w:r>
      <w:r>
        <w:rPr/>
        <w:t>4. visszahívom az eredeti szellemet</w:t>
      </w:r>
    </w:p>
    <w:p>
      <w:pPr>
        <w:pStyle w:val="Normal"/>
        <w:rPr/>
      </w:pPr>
      <w:r>
        <w:rPr/>
        <w:t>Átoklevétel : bocsánatkérés után energetika rendberakás , lélekűrhajó , visszahozás , homlokkéregbe beültetjük a szellemet a hintaszékbe , átokhálót lehúzza, egy csettintéssel elégetem , ehhez kell energiavitel. Az elégett hamut arannyá  változtatom, porrá töröm , felküldöm a Mennyei Atya kincstáráb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11:00Z</dcterms:created>
  <dc:creator>Mami</dc:creator>
  <dc:description/>
  <dc:language>en-US</dc:language>
  <cp:lastModifiedBy>Mami</cp:lastModifiedBy>
  <dcterms:modified xsi:type="dcterms:W3CDTF">2011-09-21T10:12:00Z</dcterms:modified>
  <cp:revision>1</cp:revision>
  <dc:subject/>
  <dc:title> </dc:title>
</cp:coreProperties>
</file>