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Írta: Ninja</w:t>
      </w:r>
    </w:p>
    <w:p>
      <w:pPr>
        <w:pStyle w:val="Normal"/>
        <w:rPr/>
      </w:pPr>
      <w:r>
        <w:rPr/>
        <w:t>Fejlesztők: Süni, Kris, Yas, Püre.</w:t>
      </w:r>
    </w:p>
    <w:p>
      <w:pPr>
        <w:pStyle w:val="Normal"/>
        <w:rPr/>
      </w:pPr>
      <w:r>
        <w:rPr/>
        <w:t>Illusztrációk: Minden az internetről</w:t>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Az elkerülhetetlen nyilatkozat</w:t>
      </w:r>
    </w:p>
    <w:p>
      <w:pPr>
        <w:pStyle w:val="Normal"/>
        <w:pBdr>
          <w:top w:val="single" w:sz="12" w:space="1" w:color="000000"/>
          <w:left w:val="single" w:sz="12" w:space="4" w:color="000000"/>
          <w:bottom w:val="single" w:sz="12" w:space="1" w:color="000000"/>
          <w:right w:val="single" w:sz="12" w:space="4" w:color="000000"/>
        </w:pBdr>
        <w:rPr/>
      </w:pPr>
      <w:r>
        <w:rPr>
          <w:b/>
        </w:rPr>
        <w:t>A MARVEL Rpg egy játék. Olyan játék, mely képzelőerőt, kreativitást, erőfeszítést és mindenekfelett érettséget kíván. Az érettség egy részét az adja, hogy rájössz, a MARVEL Rpg egy játék, csak játék, és az itt fölvázolt helyzetek és lények a képzelet szülöttei.</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Ha legyőzöl valakit Monopoly™-ban, nem állítasz be hozzá, hogy lefoglald a lakását. </w:t>
      </w:r>
    </w:p>
    <w:p>
      <w:pPr>
        <w:pStyle w:val="Normal"/>
        <w:pBdr>
          <w:top w:val="single" w:sz="12" w:space="1" w:color="000000"/>
          <w:left w:val="single" w:sz="12" w:space="4" w:color="000000"/>
          <w:bottom w:val="single" w:sz="12" w:space="1" w:color="000000"/>
          <w:right w:val="single" w:sz="12" w:space="4" w:color="000000"/>
        </w:pBdr>
        <w:rPr/>
      </w:pPr>
      <w:r>
        <w:rPr>
          <w:b/>
        </w:rPr>
        <w:t>Ha Torpedóban elsüllyeszted az „ellenség" hajóját, nem rohansz ki a kikötőbe, hogy Molotov-koktélokat dobálj a hajókra. Ugyanez érvényes minden szerep- és elbeszélőjátékra.</w:t>
      </w:r>
    </w:p>
    <w:p>
      <w:pPr>
        <w:pStyle w:val="Normal"/>
        <w:pBdr>
          <w:top w:val="single" w:sz="12" w:space="1" w:color="000000"/>
          <w:left w:val="single" w:sz="12" w:space="4" w:color="000000"/>
          <w:bottom w:val="single" w:sz="12" w:space="1" w:color="000000"/>
          <w:right w:val="single" w:sz="12" w:space="4" w:color="000000"/>
        </w:pBdr>
        <w:rPr/>
      </w:pPr>
      <w:r>
        <w:rPr>
          <w:b/>
        </w:rPr>
        <w:t>Más szavakkal: Te nem vagy azonos a Karaktereddel. Ha vége a játéknak, rakd le a könyveket, szedd össze a kockákat, élvezd az életet, és hagyd, hogy mások is élvezzék a sajátjukat!</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A maradék 99,999%-hoz tartozóknak, akik kellően értelmesek ahhoz, hogy ne kelljen ilyen nevetséges nyilatkozatokat olvasniuk, jó szórakozást!</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lőszó</w:t>
      </w:r>
    </w:p>
    <w:p>
      <w:pPr>
        <w:pStyle w:val="Normal"/>
        <w:jc w:val="center"/>
        <w:rPr/>
      </w:pPr>
      <w:r>
        <w:rPr/>
      </w:r>
    </w:p>
    <w:p>
      <w:pPr>
        <w:pStyle w:val="Normal"/>
        <w:jc w:val="center"/>
        <w:rPr/>
      </w:pPr>
      <w:r>
        <w:rPr/>
        <w:t>Az a könyv és a benne fellelhető szerepjáték egy amatőr kezdeményezés.</w:t>
      </w:r>
    </w:p>
    <w:p>
      <w:pPr>
        <w:pStyle w:val="Normal"/>
        <w:jc w:val="center"/>
        <w:rPr/>
      </w:pPr>
      <w:r>
        <w:rPr/>
        <w:t>A Szerepjáték hátterének a méltán híres MARVEL univerzum világát vettük alapul.</w:t>
      </w:r>
    </w:p>
    <w:p>
      <w:pPr>
        <w:pStyle w:val="Normal"/>
        <w:jc w:val="center"/>
        <w:rPr/>
      </w:pPr>
      <w:r>
        <w:rPr/>
        <w:t>Mivel a MARVEL világa ezer és ezer formában létezik, és már vagy egy tucat különböző megújuláson esett át ezért létre kellet hoznunk egy saját arculattal rendelkező világot.</w:t>
      </w:r>
    </w:p>
    <w:p>
      <w:pPr>
        <w:pStyle w:val="Normal"/>
        <w:jc w:val="center"/>
        <w:rPr/>
      </w:pPr>
      <w:r>
        <w:rPr/>
        <w:t>Ha van ismereted a MARVEL világából, olvastál képregényeket vagy láttál MARVELes filmeket akkor azt ajánlom hogy ezeket mind felejtsd el és úgy olvasd ezt a könyvet mintha még sosem találkoztál volna a benne található karakterekkel és helyszínekkel.</w:t>
      </w:r>
    </w:p>
    <w:p>
      <w:pPr>
        <w:pStyle w:val="Normal"/>
        <w:jc w:val="center"/>
        <w:rPr/>
      </w:pPr>
      <w:r>
        <w:rPr/>
        <w:t>Légy nyitott, ha nem tetszik valami változtasd meg, hisz a szerepjáték erről szól.</w:t>
      </w:r>
    </w:p>
    <w:p>
      <w:pPr>
        <w:pStyle w:val="Normal"/>
        <w:jc w:val="center"/>
        <w:rPr/>
      </w:pPr>
      <w:r>
        <w:rPr/>
      </w:r>
    </w:p>
    <w:p>
      <w:pPr>
        <w:pStyle w:val="Normal"/>
        <w:jc w:val="center"/>
        <w:rPr/>
      </w:pPr>
      <w:r>
        <w:rPr/>
        <w:t>Légy üdvözölve az Új Dimenziób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Első Fejezet</w:t>
      </w:r>
    </w:p>
    <w:p>
      <w:pPr>
        <w:pStyle w:val="Normal"/>
        <w:jc w:val="center"/>
        <w:rPr/>
      </w:pPr>
      <w:r>
        <w:rPr/>
        <w:t>Bevezető</w:t>
      </w:r>
    </w:p>
    <w:p>
      <w:pPr>
        <w:pStyle w:val="Normal"/>
        <w:jc w:val="center"/>
        <w:rPr/>
      </w:pPr>
      <w:r>
        <w:rPr/>
      </w:r>
    </w:p>
    <w:p>
      <w:pPr>
        <w:pStyle w:val="Normal"/>
        <w:rPr/>
      </w:pPr>
      <w:r>
        <w:rPr/>
        <w:t>Akartál valaha is szuperképességeket? Vagy maszkot húzni az arcodra, hogy magad mögött hagyd a mindennapjaid szürkeségét? Vagy akartál valaha is valami olyat tenni, amivel megváltoztathatod a világot? Hős akartál lenni átlagos ember helyett.</w:t>
      </w:r>
    </w:p>
    <w:p>
      <w:pPr>
        <w:pStyle w:val="Normal"/>
        <w:rPr/>
      </w:pPr>
      <w:r>
        <w:rPr/>
        <w:t xml:space="preserve">Hát persze, hogy akartál. Hiszen mindannyian vagyunk így. </w:t>
      </w:r>
    </w:p>
    <w:p>
      <w:pPr>
        <w:pStyle w:val="Normal"/>
        <w:rPr/>
      </w:pPr>
      <w:r>
        <w:rPr/>
        <w:t>Ezért is olyan népszerűek a MARVEL-es képregények és filmek. Mert kézzelfoghatóvá teszik a szupererővel rendelkezők hétköznapjait, és így rájöhetünk, hogy mennyire hasonlítanak ránk.</w:t>
      </w:r>
    </w:p>
    <w:p>
      <w:pPr>
        <w:pStyle w:val="Normal"/>
        <w:rPr/>
      </w:pPr>
      <w:r>
        <w:rPr/>
        <w:t>Mi is meglesnénk röntgen szemünkkel a szomszéd házban öltözködő lányt, vagy inkább repülnénk a levegőben munkahelyünkre, mint inkább a tömegközlekedést használnánk vagy csak egyszerűen láthatatlanná válnánk, ha el akarnánk bújni a világ elől.</w:t>
      </w:r>
    </w:p>
    <w:p>
      <w:pPr>
        <w:pStyle w:val="Normal"/>
        <w:rPr/>
      </w:pPr>
      <w:r>
        <w:rPr/>
        <w:t>Kicsit mi is ilyen szuperhősöknek érezhetjük magunkat, ha játszunk ezzel MARVEL világában játszódó szerepjátékkal. Szuperhősök lehetünk és azt tehetünk az erőnkkel amit akarunk.</w:t>
      </w:r>
    </w:p>
    <w:p>
      <w:pPr>
        <w:pStyle w:val="Normal"/>
        <w:rPr/>
      </w:pPr>
      <w:r>
        <w:rPr/>
        <w:t>Azért készítettük el ezt a szerepjátékot, hogy játszás közben mi is különlegesnek érezhessük magunkat.</w:t>
      </w:r>
    </w:p>
    <w:p>
      <w:pPr>
        <w:pStyle w:val="Normal"/>
        <w:rPr/>
      </w:pPr>
      <w:r>
        <w:rPr/>
        <w:t>Azért készült el ez a könyv, mert magunk mögött akartuk hagyni az iskola, munkahely fáradalmait, hogy egy kicsit mi is mások lehessünk. Különlegesek.</w:t>
      </w:r>
    </w:p>
    <w:p>
      <w:pPr>
        <w:pStyle w:val="Normal"/>
        <w:rPr/>
      </w:pPr>
      <w:r>
        <w:rPr/>
        <w:t>Ez a könyv tartalmaz mindent, arról hogy mi kel a játékhoz, mi a dolga a kalandmesternek, hogyan kel szerepjátszani, küzdeni, és hogyan válhatunk különlegesekké, hogy hogyan készíthetünk saját szuperhőst, hogy írjunk kalandot, hogyan meséljünk.</w:t>
      </w:r>
    </w:p>
    <w:p>
      <w:pPr>
        <w:pStyle w:val="Normal"/>
        <w:rPr/>
      </w:pPr>
      <w:r>
        <w:rPr/>
        <w:t>Ez a könyv tartalmaz egy részt, ami csak a játékosoknak és egy másik részt ami a kalandmesternek szól. Ahhoz hogy játssz nem kel mind a két részt elolvasnod.</w:t>
      </w:r>
    </w:p>
    <w:p>
      <w:pPr>
        <w:pStyle w:val="Normal"/>
        <w:rPr/>
      </w:pPr>
      <w:r>
        <w:rPr/>
        <w:t xml:space="preserve">Végezetül, ha átlapozod a könyvet rengeteg szabállyal fogsz találkozni. Ezektől ne ijedj meg csak első pillantásra tűnnek átláthatatlannak. Valóban sok szabályt írunk le de, egyet jegyezz meg jól, ha egy szabályt nem oda illőnek tartasz ne használd. Itt semmi sem fix még akkor sem ha le van írva, ennek a játéknak csak a képzeleted szabhat határt. </w:t>
      </w:r>
    </w:p>
    <w:p>
      <w:pPr>
        <w:pStyle w:val="Normal"/>
        <w:rPr/>
      </w:pPr>
      <w:r>
        <w:rPr/>
      </w:r>
    </w:p>
    <w:p>
      <w:pPr>
        <w:pStyle w:val="Normal"/>
        <w:rPr>
          <w:b/>
          <w:b/>
        </w:rPr>
      </w:pPr>
      <w:r>
        <w:rPr>
          <w:b/>
        </w:rPr>
        <w:t>Bevezető</w:t>
      </w:r>
    </w:p>
    <w:p>
      <w:pPr>
        <w:pStyle w:val="Normal"/>
        <w:rPr/>
      </w:pPr>
      <w:r>
        <w:rPr>
          <w:bCs/>
        </w:rPr>
        <w:t xml:space="preserve">Bizonyára </w:t>
      </w:r>
      <w:r>
        <w:rPr/>
        <w:t>gondoltad már egy-egy kalandregény olvastán, hogy a hős ostobaságot mű</w:t>
        <w:softHyphen/>
        <w:t>velt, könnyelműen cselekedett. Eset</w:t>
        <w:softHyphen/>
        <w:t>leg az is eszedbe jutott, hogy te job</w:t>
        <w:softHyphen/>
        <w:t>ban, eredményesebben oldottad vol</w:t>
        <w:softHyphen/>
        <w:t>na meg a feladatot. Nincs ebben sem</w:t>
        <w:softHyphen/>
        <w:t>mi rendkívüli, még akkor sem, ha kis</w:t>
        <w:softHyphen/>
        <w:t>sé mesésen hangzik a folytatás...</w:t>
      </w:r>
    </w:p>
    <w:p>
      <w:pPr>
        <w:pStyle w:val="Normal"/>
        <w:rPr/>
      </w:pPr>
      <w:r>
        <w:rPr/>
        <w:t>Két amerikai fiatalember, aki min</w:t>
        <w:softHyphen/>
        <w:t>denki másnál többet foglalkozott effé</w:t>
        <w:softHyphen/>
        <w:t>le problémákkal, találni akart egy le</w:t>
        <w:softHyphen/>
        <w:t>hetőséget, hogy kiélhesse kalandvá</w:t>
        <w:softHyphen/>
        <w:t>gyát. Próbálkozásukat 1972-ben siker koronázta. Megalkották a szerepjáté</w:t>
        <w:softHyphen/>
        <w:t>kot, "minden játékok legjobbikát", s ezzel forradalmasították a játékipart. Az új találmány lázba hozta Ame</w:t>
        <w:softHyphen/>
        <w:t>rikát. Néhány év alatt mozgalommá izmosodott a rajongók tábora. Külön iskolák jöttek létre a játék oktatására, önálló iparág született, mely napjain</w:t>
        <w:softHyphen/>
        <w:t>kig szerepjátékok tervezésével, a már meglévők tökéletesítésével, könyvek kiadásával foglalkozik. Dave Arneson és Gary Gygax alkotása kinőtte Ame</w:t>
        <w:softHyphen/>
        <w:t xml:space="preserve">rikát, s világhódító útra indult. </w:t>
      </w:r>
    </w:p>
    <w:p>
      <w:pPr>
        <w:pStyle w:val="Normal"/>
        <w:rPr/>
      </w:pPr>
      <w:r>
        <w:rPr/>
        <w:t>A játék sikerének titka alighanem univerzitásában rejlik: éppúgy élve</w:t>
        <w:softHyphen/>
        <w:t>zetes a tizenéves, mint a felnőtt kor</w:t>
        <w:softHyphen/>
        <w:t>osztály számára. Izgalmas, szórakoz</w:t>
        <w:softHyphen/>
        <w:t>tató, fejleszti a képzelőerőt és a be</w:t>
        <w:softHyphen/>
        <w:t>szédkészséget. A játékosoknak szinte korlátlan szabadságot biztosít, s ezzel</w:t>
      </w:r>
      <w:r>
        <w:rPr>
          <w:bCs/>
        </w:rPr>
        <w:t xml:space="preserve"> </w:t>
      </w:r>
      <w:r>
        <w:rPr/>
        <w:t>addig elképzelhetetlen élményekben részesíti őket.</w:t>
      </w:r>
    </w:p>
    <w:p>
      <w:pPr>
        <w:pStyle w:val="Normal"/>
        <w:rPr/>
      </w:pPr>
      <w:r>
        <w:rPr/>
      </w:r>
    </w:p>
    <w:p>
      <w:pPr>
        <w:pStyle w:val="Normal"/>
        <w:rPr>
          <w:b/>
          <w:b/>
          <w:bCs/>
        </w:rPr>
      </w:pPr>
      <w:r>
        <w:rPr>
          <w:b/>
          <w:bCs/>
        </w:rPr>
        <w:t>A Játék</w:t>
      </w:r>
    </w:p>
    <w:p>
      <w:pPr>
        <w:pStyle w:val="Normal"/>
        <w:rPr/>
      </w:pPr>
      <w:r>
        <w:rPr>
          <w:bCs/>
        </w:rPr>
        <w:t xml:space="preserve">A játékok </w:t>
      </w:r>
      <w:r>
        <w:rPr/>
        <w:t>sokfélék lehetnek: ismerünk táblás, kártya, szó</w:t>
      </w:r>
      <w:r>
        <w:rPr>
          <w:lang w:val="en-US"/>
        </w:rPr>
        <w:t xml:space="preserve"> </w:t>
      </w:r>
      <w:r>
        <w:rPr/>
        <w:t>és képjátékokat. A szerepjá</w:t>
        <w:softHyphen/>
        <w:t>tékokat ezen kategóriák egyikébe sem lehet beleilleszteni - kissé nehéz meghatározni valódi mibenlétét. Az összehasonlítás sem segít, hisz nincs mihez hasonlítani anélkül, hogy kép</w:t>
        <w:softHyphen/>
        <w:t>zeletünket rendes, hétköznapi hatá</w:t>
        <w:softHyphen/>
        <w:t>rain túl ne engednénk. A szerepjáték lényege azonban pontosan a képzelet szabad szárnyalása.</w:t>
      </w:r>
    </w:p>
    <w:p>
      <w:pPr>
        <w:pStyle w:val="Normal"/>
        <w:rPr/>
      </w:pPr>
      <w:r>
        <w:rPr/>
        <w:t>Lássunk egy közelítő analógiát! Tegyük fel, hogy egy hétköznapi, táblás játékot játszunk. A cél, hogy eljussunk a tábla első koc</w:t>
        <w:softHyphen/>
        <w:t>kájától az utolsóig, mielőtt bárki más megtenné ezt. Az utat csapdákkal nehezítették, bármelyikről visszacsúszhatunk a kezdőpontra. Vannak átjárók, melyek segítségével nagyot ugorhatunk a cél felé. Eddig ez igen egyszerű és szokványos.</w:t>
      </w:r>
    </w:p>
    <w:p>
      <w:pPr>
        <w:pStyle w:val="Normal"/>
        <w:rPr/>
      </w:pPr>
      <w:r>
        <w:rPr/>
        <w:t>Változtassunk meg néhány dolgot! Az érdektelen, lapos tábla helyére - amin az út kanyarogva vezet - tegyünk bonyo</w:t>
        <w:softHyphen/>
        <w:t>lult útvesztőt. A bejáratnál állunk. Tudjuk, hogy valahol kell lennie egy kijáratnak is, de azt nem, hogy merre található. Ne használjunk dobókockákat annak eldöntésére, hogy meny</w:t>
        <w:softHyphen/>
        <w:t>nyit mehetünk - lehessen annyit menni, amennyit csak aka</w:t>
        <w:softHyphen/>
        <w:t>runk. Menjünk el a folyosón az első elágazásig. Innen tovább haladhatunk előre, jobbra vagy balra fordulhatunk, netán visszatérhetünk a kiindulópontra. Esetleg titkos ajtókat, rej</w:t>
        <w:softHyphen/>
        <w:t>tett átjárókat kereshetünk. Ha sikerül, újabb folyosóra buk</w:t>
        <w:softHyphen/>
        <w:t>kanunk. Ez az ösvény lehet zsákutca, de vezethet egyenesen a kijárathoz is. Az egyetlen módja, hogy megtudjuk, ha vé</w:t>
        <w:softHyphen/>
        <w:t>gigmegyünk rajta. Persze elég sokat járkálva előbb vagy utóbb eljutunk a kijárathoz.</w:t>
      </w:r>
    </w:p>
    <w:p>
      <w:pPr>
        <w:pStyle w:val="Normal"/>
        <w:rPr/>
      </w:pPr>
      <w:r>
        <w:rPr/>
        <w:t>Tegyük izgalmasabbá a játékot! Kóboroljanak a labirintus</w:t>
        <w:softHyphen/>
        <w:t>ban lények. Csúf, elvetemült lények. Ezért kapsz fegyvereket - kardot, íjat, tőrt és pajzsot -, hogy megvédhesd magad, ha egy szörny rád támad. Ráadásul más játékosok is vannak a la</w:t>
        <w:softHyphen/>
        <w:t>birintusban. Nekik is akadnak fegyvereik.</w:t>
      </w:r>
    </w:p>
    <w:p>
      <w:pPr>
        <w:pStyle w:val="Normal"/>
        <w:rPr/>
      </w:pPr>
      <w:r>
        <w:rPr/>
        <w:t>Vajon mit tenne egy másik játékos, ha találkozol vele? Megtámadhat - hisz neki is eltökélt szándéka, hogy elsőként kecmeregjen ki az útvesztőből -, de szövetséget is ajánlhat a túlélés érdekében. Elvégre még egy gigász is megfontolja, hogy rátámadjon-e két jól felfegyverzett emberre...</w:t>
      </w:r>
    </w:p>
    <w:p>
      <w:pPr>
        <w:pStyle w:val="Normal"/>
        <w:rPr/>
      </w:pPr>
      <w:r>
        <w:rPr/>
        <w:t xml:space="preserve">Végül rejtsük el a táblát! Adjuk oda az egyik játékosnak, és nevezzük ki őt </w:t>
      </w:r>
      <w:r>
        <w:rPr>
          <w:iCs/>
        </w:rPr>
        <w:t>kalandmesternek!</w:t>
      </w:r>
    </w:p>
    <w:p>
      <w:pPr>
        <w:pStyle w:val="Normal"/>
        <w:rPr/>
      </w:pPr>
      <w:r>
        <w:rPr>
          <w:iCs/>
        </w:rPr>
        <w:t xml:space="preserve">A </w:t>
      </w:r>
      <w:r>
        <w:rPr/>
        <w:t>továbbiakban ahelyett, hogy a táblát nézed, a kaland</w:t>
        <w:softHyphen/>
        <w:t>mesterre hallgatsz. Ő az aki leírja, hogy a tábla szerint hogyan fest a hely, ahol éppen vagy. Megmondod, merre akarsz to</w:t>
        <w:softHyphen/>
        <w:t>vábbmenni, s a kalandmester (a továbbiakban Km-nek rövi</w:t>
        <w:softHyphen/>
        <w:t>dítjük) eszerint mozgatja, mondja tovább a történéseket.</w:t>
      </w:r>
    </w:p>
    <w:p>
      <w:pPr>
        <w:pStyle w:val="Normal"/>
        <w:rPr/>
      </w:pPr>
      <w:r>
        <w:rPr/>
        <w:t>Csukd be a szemed és a fantáziáddal építsd fel a labirintus falait! Képzeld el a nyirkosságtól csöpögő, ősi kőtömböket, melyekre egy rég elpusztult faj különös ábrákat vésett. Talán jelentenek valamit, talán nem. És képzeld el a támadó gigászt is, amint csatabárdot lóbálva, elfeledett átkokat mormolva közelít feléd. Próbáld magad beleélni a helyzetbe, s mond el a Km-nek, hogy mit tennél egy efféle helyzetben.</w:t>
      </w:r>
    </w:p>
    <w:p>
      <w:pPr>
        <w:pStyle w:val="Normal"/>
        <w:rPr/>
      </w:pPr>
      <w:r>
        <w:rPr/>
        <w:t>Most alkottunk éppen egy primitív szerepjátékot. A vég</w:t>
        <w:softHyphen/>
        <w:t>letekig leegyszerűsítve ugyan, de fellelhetőek benne az alap</w:t>
        <w:softHyphen/>
        <w:t>vető elemei: a játékosok - a KM által kiagyalt - ismeretlen, ve</w:t>
        <w:softHyphen/>
        <w:t>szélyes helyzetbe kerülnek, ahonnan ki kell magukat vágniuk.</w:t>
      </w:r>
    </w:p>
    <w:p>
      <w:pPr>
        <w:pStyle w:val="Normal"/>
        <w:rPr/>
      </w:pPr>
      <w:r>
        <w:rPr/>
        <w:t>Ez a szerepjáték lényege. A játékos felölti - a szabályok fi</w:t>
        <w:softHyphen/>
        <w:t>gyelembe vételével saját maga alkotta - karaktere személyi</w:t>
        <w:softHyphen/>
        <w:t xml:space="preserve">ségét, s ezt a karaktert irányítja végig a kaland folyamán. Nem csupán a karakter külsejét, de felszerelését és jellemét is meghatározza. Mindezen adatokat az úgynevezett </w:t>
      </w:r>
      <w:r>
        <w:rPr>
          <w:iCs/>
        </w:rPr>
        <w:t>karakter</w:t>
        <w:softHyphen/>
        <w:t xml:space="preserve">lapra </w:t>
      </w:r>
      <w:r>
        <w:rPr/>
        <w:t>jegyzi fel. A karakter lehet mutáns, mutált, torzult, kiborg esetleg ember.</w:t>
      </w:r>
    </w:p>
    <w:p>
      <w:pPr>
        <w:pStyle w:val="Normal"/>
        <w:rPr/>
      </w:pPr>
      <w:r>
        <w:rPr/>
        <w:t xml:space="preserve">Miután a karaktert kidolgozták, annak fő tulajdonságait meghatározták, a játékos döntéseket hoz. Más karakterekkel és játékosokkal érintkezik, csatákban vesz részt, intrikákat sző és vagyont gyűjt. Egyszóval úgy </w:t>
      </w:r>
      <w:r>
        <w:rPr>
          <w:bCs/>
        </w:rPr>
        <w:t xml:space="preserve">tesz, </w:t>
      </w:r>
      <w:r>
        <w:rPr/>
        <w:t>mintha ő a karakter lenne a játék folyamán. Létezik a KM ál</w:t>
        <w:softHyphen/>
        <w:t>tal megelevenített világban - egészen karaktere haláláig.</w:t>
      </w:r>
    </w:p>
    <w:p>
      <w:pPr>
        <w:pStyle w:val="Normal"/>
        <w:rPr/>
      </w:pPr>
      <w:r>
        <w:rPr/>
        <w:t>Ha valahol rosszul dönt, ha túlerővel kerül szembe, ha sze</w:t>
        <w:softHyphen/>
        <w:t>rencséje végképp cserben hagyja, a karakter bizony el is pusz</w:t>
        <w:softHyphen/>
        <w:t>tulhat, akárcsak a való életben. Ám ilyenkor sem szabad túl</w:t>
        <w:softHyphen/>
        <w:t>ságosan elkeseredni, hiszen új karakter bármikor alkotható, s akkor csak a Km-en múlik, mikor és hogyan csempészi vissza játékosát - az új karakterrel - a már megkezdett játékba.</w:t>
      </w:r>
    </w:p>
    <w:p>
      <w:pPr>
        <w:pStyle w:val="Normal"/>
        <w:rPr/>
      </w:pPr>
      <w:r>
        <w:rPr/>
        <w:t>Ha a játékos karakter helyesen reagál a KM által terem</w:t>
        <w:softHyphen/>
        <w:t>tett helyezetekre, jól megoldja feladatait, Tapasztalati Pon</w:t>
        <w:softHyphen/>
        <w:t xml:space="preserve">tokat kap. Bizonyos mennyiségű </w:t>
      </w:r>
      <w:r>
        <w:rPr>
          <w:iCs/>
        </w:rPr>
        <w:t xml:space="preserve">tapasztalati pont </w:t>
      </w:r>
      <w:r>
        <w:rPr/>
        <w:t>összegyűjté</w:t>
        <w:softHyphen/>
        <w:t xml:space="preserve">sével magasabb </w:t>
      </w:r>
      <w:r>
        <w:rPr>
          <w:iCs/>
        </w:rPr>
        <w:t xml:space="preserve">Tapasztalati Szintre </w:t>
      </w:r>
      <w:r>
        <w:rPr/>
        <w:t>lép. Vagyis erősebbé, ellenállóbbá válik, s a következőkben jobb eséllyel birkózik meg a veszélyekkel - azaz már nem veszhet oda egykönnven.</w:t>
      </w:r>
    </w:p>
    <w:p>
      <w:pPr>
        <w:pStyle w:val="Normal"/>
        <w:rPr/>
      </w:pPr>
      <w:r>
        <w:rPr/>
        <w:t>Az imént elmondottak nem azt jelentik, hogy a játékos</w:t>
        <w:softHyphen/>
        <w:t>nak fel-le kell ugrálnia, körbe futkosnia és úgy viselkednie, mint a karaktere. Arról van szó, hogy valahányszor a karak</w:t>
        <w:softHyphen/>
        <w:t>terével történik valami, vagy döntést kell hoznia, úgy tesz, mintha ő lenne abban a helyzetben, és kiválasztja a megfele</w:t>
        <w:softHyphen/>
        <w:t>lő cselekvési irányt.</w:t>
      </w:r>
    </w:p>
    <w:p>
      <w:pPr>
        <w:pStyle w:val="Normal"/>
        <w:rPr/>
      </w:pPr>
      <w:r>
        <w:rPr/>
        <w:t>Fizikailag ez úgy néz ki, hogy a játékosok és a Km kényel</w:t>
        <w:softHyphen/>
        <w:t>mesen elhelyezkednek a maguk választotta környezetben. Mondjuk egy asztal körül, ahol a KM ül a főhelyen. A játé</w:t>
        <w:softHyphen/>
        <w:t>kosoknak rengeteg helyre van szükségük: papíroknak, ceru</w:t>
        <w:softHyphen/>
        <w:t>zának, kockáknak, szabálykönyveknek, italnak és rágnivalónak. A Km sem éri be kevesebbel: el kell férniük térképei</w:t>
        <w:softHyphen/>
        <w:t>nek, kalandmoduljának és jegyzeteinek.</w:t>
      </w:r>
    </w:p>
    <w:p>
      <w:pPr>
        <w:pStyle w:val="Normal"/>
        <w:rPr/>
      </w:pPr>
      <w:r>
        <w:rPr/>
        <w:t>Ha már mindenki elhelyezkedett, s a karakterek is elkészültek, a KM belekezd a kaland előadásába. Ő a játékosok szeme és füle, ő személyesíti meg a történet mellékszereplőt. A játék párbeszédes és elbeszélő részek egysége. A szerencsé</w:t>
        <w:softHyphen/>
        <w:t>nek alkalmanként jut szerep, ennek megtestesítésére hivatot</w:t>
        <w:softHyphen/>
        <w:t>tak a kockák.</w:t>
      </w:r>
    </w:p>
    <w:p>
      <w:pPr>
        <w:pStyle w:val="Normal"/>
        <w:rPr/>
      </w:pPr>
      <w:r>
        <w:rPr/>
      </w:r>
    </w:p>
    <w:p>
      <w:pPr>
        <w:pStyle w:val="Normal"/>
        <w:rPr>
          <w:b/>
          <w:b/>
        </w:rPr>
      </w:pPr>
      <w:r>
        <w:rPr>
          <w:b/>
        </w:rPr>
        <w:t>A Cél</w:t>
      </w:r>
    </w:p>
    <w:p>
      <w:pPr>
        <w:pStyle w:val="Normal"/>
        <w:rPr/>
      </w:pPr>
      <w:r>
        <w:rPr/>
        <w:t xml:space="preserve">Van </w:t>
      </w:r>
      <w:r>
        <w:rPr>
          <w:bCs/>
        </w:rPr>
        <w:t xml:space="preserve">még </w:t>
      </w:r>
      <w:r>
        <w:rPr/>
        <w:t>egy fontos különbség a szerepjátékok és az egyéb játékok között: a végső cél. Általánosan elfo</w:t>
        <w:softHyphen/>
        <w:t xml:space="preserve">gadott szabály, hogy egy játéknak van eleje és vége, a vége pedig akkor következik, ha valaki győz. Ez így nem igaz a szerepjátékokra, mert itt senki sem "győz". A játék célja, hogy jól érezzék magukat a játékosok, hogy összejöjjenek. Egy elkezdett játék számtalan fejezetből, úgynevezett kalandból áll. A kalandnak persze mindig van egyfajta célja: megszerezni valamely különösen értékes tárgyat egy nagyúr megbízásából, felkutatni romvárosok titkait, vagy segíteni egyik birodalmat a másik ellen. Az effajta célok elérhetőek nyolc-tíz összejövetel alatt, ahol persze a játékosok olykor öt-hat órát is játszanak. Ám a játéknak nincs vége, amikor egy kaland befejeződik. Ugyanaz a karakter más kalandokban is felkerekedhet. Az ilyen kaland-sorozatokat </w:t>
      </w:r>
      <w:r>
        <w:rPr>
          <w:iCs/>
        </w:rPr>
        <w:t xml:space="preserve">életút-játéknak </w:t>
      </w:r>
      <w:r>
        <w:rPr/>
        <w:t>nevezzük, hisz sze</w:t>
        <w:softHyphen/>
        <w:t>rencsés esetben a karakter teljes életét játsszuk végig.</w:t>
      </w:r>
    </w:p>
    <w:p>
      <w:pPr>
        <w:pStyle w:val="Normal"/>
        <w:rPr/>
      </w:pPr>
      <w:r>
        <w:rPr/>
        <w:t>De emlékezzünk: a kaland célja nem a győzelem, hanem hogy jól érezzük magunkat, míg a közös cél felé haladunk. Egy kaland hossza nem szab szükségképp határt a játékidő</w:t>
        <w:softHyphen/>
        <w:t>nek - a MARVEL Rpg több mint elég kalandra ad lehetőséget ahhoz, hogy egy társaság akár élete végéig eljátszhasson.</w:t>
      </w:r>
    </w:p>
    <w:p>
      <w:pPr>
        <w:pStyle w:val="Normal"/>
        <w:rPr/>
      </w:pPr>
      <w:r>
        <w:rPr/>
      </w:r>
    </w:p>
    <w:p>
      <w:pPr>
        <w:pStyle w:val="Normal"/>
        <w:rPr>
          <w:b/>
          <w:b/>
        </w:rPr>
      </w:pPr>
      <w:r>
        <w:rPr>
          <w:b/>
        </w:rPr>
        <w:t>Tanácsok</w:t>
      </w:r>
    </w:p>
    <w:p>
      <w:pPr>
        <w:pStyle w:val="Normal"/>
        <w:rPr/>
      </w:pPr>
      <w:r>
        <w:rPr>
          <w:bCs/>
        </w:rPr>
        <w:t xml:space="preserve">Effajta játék </w:t>
      </w:r>
      <w:r>
        <w:rPr/>
        <w:t>törzsanyagát tartalmazza ez a kötet is. Tágas és különös dimenziót tár fel, bonyolult, min</w:t>
        <w:softHyphen/>
        <w:t>denre kiterjedő, ám hamar elsajátítható szabályokat tartalmaz a reménybeli játékosok és Kalandmesterek számá</w:t>
        <w:softHyphen/>
        <w:t>ra. Amennyiben jó előre eldöntötted, hogy nem kívánsz ka</w:t>
        <w:softHyphen/>
        <w:t>landmester lenni, nyugodtan figyelmen kívül hagyhatod a Km-nek szóló részeket - a tapasztalatok persze azt mutatják, hogy a játékosok előbb-utóbb ismeretséget kötnek ezekkel is, ha másért nem, hát azért, hogy egy-egy vitás helyzetben sa</w:t>
        <w:softHyphen/>
        <w:t xml:space="preserve">ját igazukat bizonyítsák. Ez természetes, de szögezzük le most rögtön a szerepjátékok örök vezérelvét: A </w:t>
      </w:r>
      <w:r>
        <w:rPr>
          <w:iCs/>
        </w:rPr>
        <w:t xml:space="preserve">játék tartama alatt mindig a </w:t>
      </w:r>
      <w:r>
        <w:rPr/>
        <w:t xml:space="preserve">kalandmesternek </w:t>
      </w:r>
      <w:r>
        <w:rPr>
          <w:iCs/>
        </w:rPr>
        <w:t xml:space="preserve">van igaza. </w:t>
      </w:r>
      <w:r>
        <w:rPr/>
        <w:t>Ha ezt a társaság nem fo</w:t>
        <w:softHyphen/>
        <w:t>gadja el, értelmét veszíti, vitadélutánná alakul az egész - így inkább bele se fogjatok a kalandba!</w:t>
      </w:r>
    </w:p>
    <w:p>
      <w:pPr>
        <w:pStyle w:val="Normal"/>
        <w:rPr/>
      </w:pPr>
      <w:r>
        <w:rPr/>
        <w:t>A játékhoz, mint a fentiekből kiderült, minimálisan ket</w:t>
        <w:softHyphen/>
        <w:t>ten kellenek: egy kalandmester (KM) és egy játékos (JK). Célszerű azonban ennél többen játszani - az ideális létszám 5-6 fő. Amennyiben ismerőseidet nem tudod rávenni, hogy sze</w:t>
        <w:softHyphen/>
        <w:t>gődjenek társaidul, keresd fel valamelyik szerepjáték-klubot, ott biztosan partnerekre találsz.</w:t>
      </w:r>
    </w:p>
    <w:p>
      <w:pPr>
        <w:pStyle w:val="Normal"/>
        <w:rPr/>
      </w:pPr>
      <w:r>
        <w:rPr/>
      </w:r>
    </w:p>
    <w:p>
      <w:pPr>
        <w:pStyle w:val="Normal"/>
        <w:rPr/>
      </w:pPr>
      <w:r>
        <w:rPr>
          <w:b/>
        </w:rPr>
        <w:t>Néhány Etikai Szabály</w:t>
      </w:r>
    </w:p>
    <w:p>
      <w:pPr>
        <w:pStyle w:val="Normal"/>
        <w:rPr/>
      </w:pPr>
      <w:r>
        <w:rPr/>
        <w:t>1. Sose kérdőjelezd meg a Km igazát! Ha valamiben nem értesz vele egyet, mondd el neki, ám ha ennek ellenére sem változtatja meg döntését, fogadd el azt!</w:t>
      </w:r>
    </w:p>
    <w:p>
      <w:pPr>
        <w:pStyle w:val="Normal"/>
        <w:rPr/>
      </w:pPr>
      <w:r>
        <w:rPr/>
        <w:t>2.  Légy megértő játékostársaiddal szemben, ha más véle</w:t>
        <w:softHyphen/>
        <w:t>ményen vannak, mint te! Próbáljatok közös nevezőre jutni a vitás kérdésekben, hiszen a játék csak akkor gördülékeny, ha hozzávetőleges egyetértés van köztetek. A kaland kezdetén válasszatok ki egy vezetőt, akire minden játékos hallgat, és ő döntse el, hogy a csoport mit, hogyan csináljon. Ez a vezető</w:t>
        <w:softHyphen/>
        <w:t>re felelősséget ró, éppen ezért ne próbálja oktalanul ráeről</w:t>
        <w:softHyphen/>
        <w:t>tetni akaratát a többiekre!</w:t>
      </w:r>
    </w:p>
    <w:p>
      <w:pPr>
        <w:pStyle w:val="Normal"/>
        <w:rPr/>
      </w:pPr>
      <w:r>
        <w:rPr/>
        <w:t>3.  Nem érdemes csalni sem a karakteralkotáskor, sem a harci szituációkban. Lehetséges, hogy a Km nem ellenőrzi, hogy mennyit dobtál valójában, ám ha egyszer rájön a csalás</w:t>
        <w:softHyphen/>
        <w:t>ra, többet nem hisz neked, s olykor - amikor kizárólag a jóin</w:t>
        <w:softHyphen/>
        <w:t xml:space="preserve">dulatán múlik az életed - ellenedre dönt majd. </w:t>
      </w:r>
    </w:p>
    <w:p>
      <w:pPr>
        <w:pStyle w:val="Normal"/>
        <w:rPr/>
      </w:pPr>
      <w:r>
        <w:rPr/>
        <w:t>4. A lehető legnagyobb mértékben próbáld magad beleél</w:t>
        <w:softHyphen/>
        <w:t>ni karaktered személyiségébe, s próbálj úgy dönteni és visel</w:t>
        <w:softHyphen/>
        <w:t>kedni, ahogyan egy afféle helyezettben egy olyan személyiség valóban cselekedne! Ne űzz gúnyt társaid karakteréből, bár</w:t>
        <w:softHyphen/>
        <w:t>mennyire mulatságosnak találod is őket! Kétes helyzetben ta</w:t>
        <w:softHyphen/>
        <w:t>lán épp ezért segítenek, vagy hagynak majd cserben...</w:t>
      </w:r>
    </w:p>
    <w:p>
      <w:pPr>
        <w:pStyle w:val="Normal"/>
        <w:rPr/>
      </w:pPr>
      <w:r>
        <w:rPr/>
        <w:t>5.  A kaland folyamán olykor - okkal, vagy ok nélkül –megharagudhatsz egy másik karakterre. Ellenszenvedet tartsd szigorúan a játék keretei között, sose vidd át a való életbe! Előfordulhat ugyanis, hogy egy számodra kedvezőtlen döntést a Km sugalmazására (esetleg utasítására) hozott meg, s ennek hátterét nem mindig ismered.</w:t>
      </w:r>
    </w:p>
    <w:p>
      <w:pPr>
        <w:pStyle w:val="Normal"/>
        <w:rPr/>
      </w:pPr>
      <w:r>
        <w:rPr/>
        <w:t>6.  Nem illik más játékos karakterét megölni, még akkor sem, ha okot szolgáltat rá. Az adott szituációban inkább ká</w:t>
        <w:softHyphen/>
        <w:t>bítsd el, üsd le, vagy tedd más módon ártalmatlanná, de ne pusztítsd el végérvényesen! Ne feledd, hogy ő épp annyira szereti karakterét, mint te a maga</w:t>
        <w:softHyphen/>
        <w:t>dét. Ha egy csoportban megindul egy</w:t>
        <w:softHyphen/>
        <w:t>más karaktereinek leöldösése, ha</w:t>
        <w:softHyphen/>
        <w:t>marosan te is karakter nélkül találod magad.</w:t>
      </w:r>
    </w:p>
    <w:p>
      <w:pPr>
        <w:pStyle w:val="Normal"/>
        <w:rPr/>
      </w:pPr>
      <w:r>
        <w:rPr/>
        <w:t>7.  Segítsd a kezdő játé</w:t>
        <w:softHyphen/>
        <w:t>kosokat, magyarázd el ne</w:t>
        <w:softHyphen/>
        <w:t>kik a szabályokat, s ne élj vissza a tudatlanságuk</w:t>
        <w:softHyphen/>
        <w:t>kal!</w:t>
      </w:r>
    </w:p>
    <w:p>
      <w:pPr>
        <w:pStyle w:val="Normal"/>
        <w:rPr/>
      </w:pPr>
      <w:r>
        <w:rPr/>
      </w:r>
    </w:p>
    <w:p>
      <w:pPr>
        <w:pStyle w:val="Normal"/>
        <w:rPr>
          <w:b/>
          <w:b/>
        </w:rPr>
      </w:pPr>
      <w:r>
        <w:rPr>
          <w:b/>
        </w:rPr>
        <w:t>Tanácsok a Km-eknek</w:t>
      </w:r>
    </w:p>
    <w:p>
      <w:pPr>
        <w:pStyle w:val="Normal"/>
        <w:rPr/>
      </w:pPr>
      <w:r>
        <w:rPr/>
        <w:t>-  Mindig  tartsd  szem előtt, hogy csupán egy já</w:t>
        <w:softHyphen/>
        <w:t>ték résztvevői vagytok, s bármilyen   indulatokat   is keltenek benned a játékosaid, soha ne engedd, hogy ezek el</w:t>
        <w:softHyphen/>
        <w:t>ronthassák a szórakozásotokat. Te vagy a leginkább felelős azért, hogy igazán jól érezze magát mindenki. Soha ne élj vissza ezzel!</w:t>
      </w:r>
    </w:p>
    <w:p>
      <w:pPr>
        <w:pStyle w:val="Normal"/>
        <w:rPr/>
      </w:pPr>
      <w:r>
        <w:rPr/>
        <w:t>- Ügyelj arra, hogy játékostársaid is pontosan tisztában legyenek vele, mikor ért véget a játék és hol kezdődik a nap további része. Ne engedd, hogy a játék során esetleg felgyü</w:t>
        <w:softHyphen/>
        <w:t>lemlett problémáikat szerepjátékos módszerekkel a való élet</w:t>
        <w:softHyphen/>
        <w:t>ben oldják meg! Ha csak lehetséges, minden felvetődő kér</w:t>
        <w:softHyphen/>
        <w:t>dést még a játék során válaszoljatok meg.</w:t>
      </w:r>
    </w:p>
    <w:p>
      <w:pPr>
        <w:pStyle w:val="Normal"/>
        <w:rPr/>
      </w:pPr>
      <w:r>
        <w:rPr/>
        <w:t>- Mindig lelkiismeretesen készülj a játékra! Nincs rosszabb szórakozás, mint egy hányaveti módon összedobott mo</w:t>
        <w:softHyphen/>
        <w:t>dul, amit kedvetlenül mesélsz el.</w:t>
      </w:r>
    </w:p>
    <w:p>
      <w:pPr>
        <w:pStyle w:val="Normal"/>
        <w:rPr/>
      </w:pPr>
      <w:r>
        <w:rPr/>
        <w:t>- Ügyelj arra, hogy a történeted szárai logikusan kapcso</w:t>
        <w:softHyphen/>
        <w:t>lódjanak egymásba, ne tudjanak játékosaid megválaszolha</w:t>
        <w:softHyphen/>
        <w:t>tatlan kérdéseket feltenni az összejövetel végeztével! Igye</w:t>
        <w:softHyphen/>
        <w:t>kezz mindig fenntartani játékosaid figyelmét, ne hagyd, hogy „leeresszen" a mese!  Ha szükséges gyorsítsd fel a cselek</w:t>
        <w:softHyphen/>
        <w:t>ményt, folyamatosan tartsd életben a feszültséget! Próbáld meg minél hangulatosabban visszaadni játékosaid számára a kraktereiket körülölelő környezetet - ne feledkezz meg ró</w:t>
        <w:softHyphen/>
        <w:t>la, hogy csakis azt fogják látni és érezni, amit elmondasz ne</w:t>
        <w:softHyphen/>
        <w:t>kik! Az semmiképpen nem elég, ha csak te vagy tisztában vele, hogy milyen helyen is vannak éppen, mit látnak és éreznek.</w:t>
      </w:r>
    </w:p>
    <w:p>
      <w:pPr>
        <w:pStyle w:val="Normal"/>
        <w:rPr/>
      </w:pPr>
      <w:r>
        <w:rPr/>
        <w:t>- Soha ne riadj vissza az olyan irodalmi kifejezések hasz</w:t>
        <w:softHyphen/>
        <w:t>nálatától, amelyeket csupán azért nem mersz kimondani, mert félsz, hogy játékosaid nem fognak komolyan venni. Gyakran éppen ezek a legmegfélőbbek egy adott hangulat életre keltéséhez. Ezt idővel ők is észre fogják venni.</w:t>
      </w:r>
    </w:p>
    <w:p>
      <w:pPr>
        <w:pStyle w:val="Normal"/>
        <w:rPr/>
      </w:pPr>
      <w:r>
        <w:rPr/>
        <w:t>- Ne sajnáld az időt a játék előkészítésétől. Nagyon fel</w:t>
        <w:softHyphen/>
        <w:t>dobhatja az összejövetel hangulatát egy jó időben elővett rajz, makett, szobrocska, titkosírás, stb. Ugyanígy remek hatáso</w:t>
        <w:softHyphen/>
        <w:t>kat érhetsz el jól összeválogatott zenékkel, hangokkal, melye</w:t>
        <w:softHyphen/>
        <w:t>ket a történet megfelelő pontján bejátszhatsz játékosaidnak.</w:t>
      </w:r>
    </w:p>
    <w:p>
      <w:pPr>
        <w:pStyle w:val="Normal"/>
        <w:rPr/>
      </w:pPr>
      <w:r>
        <w:rPr/>
        <w:t>- Soha ne engedd a játékosaidat olyan hely</w:t>
        <w:softHyphen/>
        <w:t>zetbe kerülni, ahonnan te sem tudod, mi</w:t>
        <w:softHyphen/>
        <w:t>ként másznak ki. Mindig legyen a tarsolyodban legalább egy olyan megoldás, amelyben biztos vagy, hogy nekik is eszükbe juthat!</w:t>
      </w:r>
    </w:p>
    <w:p>
      <w:pPr>
        <w:pStyle w:val="Normal"/>
        <w:rPr/>
      </w:pPr>
      <w:r>
        <w:rPr/>
        <w:t>- Legyen bátorságod megváltoztatni az előre eltervezett történése</w:t>
        <w:softHyphen/>
        <w:t>ket, ha úgy érzed, hogy azzal a játéknak hasznára lehetsz!  A parti úgysem fogja megtudni, hogy ere</w:t>
        <w:softHyphen/>
        <w:t>detileg másként tervezted. Arra azonban mindenképp figyelj, hogy ezzel se a játék egyensúlyát ne borítsd fel, se társaidat ne hozd ki</w:t>
        <w:softHyphen/>
        <w:t xml:space="preserve">látástalan helyzetbe! </w:t>
      </w:r>
    </w:p>
    <w:p>
      <w:pPr>
        <w:pStyle w:val="Normal"/>
        <w:rPr/>
      </w:pPr>
      <w:r>
        <w:rPr/>
        <w:t>- Figyelj oda, hogy minden játékosod vegyen részt valami</w:t>
        <w:softHyphen/>
        <w:t>lyen módon a játékban. Ha valamelyikük unatkozik a mese alatt, valószínű</w:t>
        <w:softHyphen/>
        <w:t>leg te hibáztál. Ennek elkerülése végett fordíts plusz időt arra, hogy a karakterek egyike se találja egvhangúnak a játékot.</w:t>
      </w:r>
    </w:p>
    <w:p>
      <w:pPr>
        <w:pStyle w:val="Normal"/>
        <w:rPr/>
      </w:pPr>
      <w:r>
        <w:rPr/>
        <w:t>- Segítsd a kezdő vagy bátortalan játékosokat! Ne hagyd, hogy a többiek folyamatosan elnyomják őket!</w:t>
      </w:r>
    </w:p>
    <w:p>
      <w:pPr>
        <w:pStyle w:val="Normal"/>
        <w:rPr/>
      </w:pPr>
      <w:r>
        <w:rPr/>
        <w:t>- Mindig képzeld magad játékostársaid helyébe, mielőtt valami sorsdöntő határozatot hozol! Lehet, hogy amit te vic</w:t>
        <w:softHyphen/>
        <w:t>cesnek vagy logikusnak találsz, egy cseppet sem fog nekik tet</w:t>
        <w:softHyphen/>
        <w:t>szeni, vagy csak összezavarja őket, s ezzel bizony komolyan el lehet rontani egy összejövetelt.</w:t>
      </w:r>
    </w:p>
    <w:p>
      <w:pPr>
        <w:pStyle w:val="Normal"/>
        <w:rPr/>
      </w:pPr>
      <w:r>
        <w:rPr/>
        <w:t>- Ugyanilyen okokból soha ne mészárold le játékosaid karak</w:t>
        <w:softHyphen/>
        <w:t xml:space="preserve">tereit, csupán azért, hogy bebizonyítsd számukra: te bármit megtehetsz! Egy karakter halálával általában nem oldasz meg semmit. Ha hibáztak a játékosok, akkor is majdnem mindig van lehetőség arra, hogy más módon juttasd ezt az eszükbe, s ha esetleg ezt a karakter is megérzi, sokkal többet tanulhat belőle, mint ha elpusztítod. </w:t>
      </w:r>
    </w:p>
    <w:p>
      <w:pPr>
        <w:pStyle w:val="Normal"/>
        <w:rPr/>
      </w:pPr>
      <w:r>
        <w:rPr/>
        <w:t xml:space="preserve">- Soha ne keverd össze a játékost a karakterével! Amit </w:t>
      </w:r>
      <w:r>
        <w:rPr>
          <w:iCs/>
        </w:rPr>
        <w:t xml:space="preserve">a </w:t>
      </w:r>
      <w:r>
        <w:rPr/>
        <w:t>játékban mond vagy tesz, nem feltétlenül jelenti, hogy a va</w:t>
        <w:softHyphen/>
        <w:t xml:space="preserve">lós világban is így érez.                                     </w:t>
      </w:r>
    </w:p>
    <w:p>
      <w:pPr>
        <w:pStyle w:val="Normal"/>
        <w:rPr/>
      </w:pPr>
      <w:r>
        <w:rPr/>
        <w:t>- Csakis olyan teremtményekkel bonyolódjanak konfliktusba a játék során a karakterek, amelyek legyőzésére van reális esélyük. Ha kilátástalan harcba keverednek, soha ne öld meg őket ezért, elégedj meg a megbüntetésükkel. Kizárólag akkor lehetsz kőszívű, ha a játékban már többször is bizonyságot nyert, hogy mindenképpen a karakterek húzzák a rövidebbet, s ennek ellenére mégis erőszakoskodnak.</w:t>
      </w:r>
    </w:p>
    <w:p>
      <w:pPr>
        <w:pStyle w:val="Normal"/>
        <w:rPr/>
      </w:pPr>
      <w:r>
        <w:rPr/>
        <w:t>- Mindezek ellenére ne legyél vajszívű! Ha játékosaid nem érzik, hogy karaktereik akár még rajta is veszthetnek az adott kalandon, ellaposodhat a játék, megszűnik az a dolog, amely Ha látatlanban is, de fenntartja a történet feszültségét.</w:t>
      </w:r>
    </w:p>
    <w:p>
      <w:pPr>
        <w:pStyle w:val="Normal"/>
        <w:rPr/>
      </w:pPr>
      <w:r>
        <w:rPr/>
        <w:t>- Mindaz, amit a MARVEL Rpg-ben lefektettünk, nem szentírás! Csupán, a legjobb képességeink szerint próbáltunk kereteket adni a minél jobb szórakozásotokhoz, de ez nem jelenti azt, hogy ezeken a szabályokon ne változtathatnál. Csináld meg - ha neked úgy tetszik - saját világodat, a saját sza</w:t>
        <w:softHyphen/>
        <w:t>bályaid alapján: ha szükségét érzed, kreálj saját képeségeket, , diszciplínákat, stb.! Csupán három nagyon fontos dologra figyelj oda:</w:t>
      </w:r>
    </w:p>
    <w:p>
      <w:pPr>
        <w:pStyle w:val="Normal"/>
        <w:rPr/>
      </w:pPr>
      <w:r>
        <w:rPr/>
        <w:t>1. Ezzel semmi esetre se borítsd fel a játékegyensúlyt!</w:t>
      </w:r>
    </w:p>
    <w:p>
      <w:pPr>
        <w:pStyle w:val="Normal"/>
        <w:rPr/>
      </w:pPr>
      <w:r>
        <w:rPr/>
        <w:t>2. Győződj meg róla játék előtt, hogy játékosaid tisztában vannak-e a változtatásokkal, s valamennyien elfogadják-e azokat!</w:t>
      </w:r>
    </w:p>
    <w:p>
      <w:pPr>
        <w:pStyle w:val="Normal"/>
        <w:rPr/>
      </w:pPr>
      <w:r>
        <w:rPr/>
        <w:t>3.  Tartsd tiszteletben, ha mások másként gondolkoznak ugyanárról, a dologról!</w:t>
      </w:r>
    </w:p>
    <w:p>
      <w:pPr>
        <w:pStyle w:val="Normal"/>
        <w:rPr/>
      </w:pPr>
      <w:r>
        <w:rPr/>
        <w:t>- Olvass minél többet! Rengeteg ötletet és ismeretet csíphetsz fel vele!</w:t>
      </w:r>
    </w:p>
    <w:p>
      <w:pPr>
        <w:pStyle w:val="Normal"/>
        <w:rPr>
          <w:bCs/>
        </w:rPr>
      </w:pPr>
      <w:r>
        <w:rPr>
          <w:bCs/>
        </w:rPr>
      </w:r>
    </w:p>
    <w:p>
      <w:pPr>
        <w:pStyle w:val="Normal"/>
        <w:rPr>
          <w:b/>
          <w:b/>
        </w:rPr>
      </w:pPr>
      <w:r>
        <w:rPr>
          <w:b/>
          <w:bCs/>
        </w:rPr>
        <w:t>Kifejezések</w:t>
      </w:r>
    </w:p>
    <w:p>
      <w:pPr>
        <w:pStyle w:val="Normal"/>
        <w:rPr/>
      </w:pPr>
      <w:r>
        <w:rPr/>
        <w:t xml:space="preserve">(A </w:t>
      </w:r>
      <w:r>
        <w:rPr>
          <w:iCs/>
        </w:rPr>
        <w:t>kiemelt, játékban leggyakoribb kifejezések mellett azok rövi</w:t>
        <w:softHyphen/>
        <w:t>dítése szerepel)</w:t>
      </w:r>
    </w:p>
    <w:p>
      <w:pPr>
        <w:pStyle w:val="Normal"/>
        <w:rPr>
          <w:b/>
          <w:b/>
        </w:rPr>
      </w:pPr>
      <w:r>
        <w:rPr>
          <w:b/>
        </w:rPr>
      </w:r>
    </w:p>
    <w:p>
      <w:pPr>
        <w:pStyle w:val="Normal"/>
        <w:rPr/>
      </w:pPr>
      <w:r>
        <w:rPr>
          <w:b/>
        </w:rPr>
        <w:t>Állóképesség</w:t>
      </w:r>
      <w:r>
        <w:rPr/>
        <w:t xml:space="preserve"> (AL): A karakter egyik fő tulajdonsága. A ka</w:t>
        <w:softHyphen/>
        <w:t>rakter hosszas fizikai erőkifejtéssel szemben tanúsított állókésségről tudósít. Fontos összetevője az Életerő pontoknak, erőnlétnek, valamint ez az érték mutatja meg, hogy a karakter mennyire képes ellenállni betegségeknek, mérgeknek és a különböző sugárzásoknak</w:t>
      </w:r>
      <w:r>
        <w:rPr>
          <w:bCs/>
        </w:rPr>
        <w:t>.</w:t>
      </w:r>
    </w:p>
    <w:p>
      <w:pPr>
        <w:pStyle w:val="Normal"/>
        <w:rPr/>
      </w:pPr>
      <w:r>
        <w:rPr/>
      </w:r>
    </w:p>
    <w:p>
      <w:pPr>
        <w:pStyle w:val="Normal"/>
        <w:rPr/>
      </w:pPr>
      <w:r>
        <w:rPr>
          <w:b/>
        </w:rPr>
        <w:t>Célzó Érték</w:t>
      </w:r>
      <w:r>
        <w:rPr/>
        <w:t xml:space="preserve"> (CÉ): A karakter egyik harcértéke. </w:t>
      </w:r>
      <w:r>
        <w:rPr>
          <w:bCs/>
        </w:rPr>
        <w:t xml:space="preserve">Azt </w:t>
      </w:r>
      <w:r>
        <w:rPr/>
        <w:t xml:space="preserve">mutatja meg, hogy a karakter lőfegyverekkel és dobófegyverekkel milyen könnyen tud eltalálni valamit vagy valakit. </w:t>
      </w:r>
    </w:p>
    <w:p>
      <w:pPr>
        <w:pStyle w:val="Normal"/>
        <w:rPr/>
      </w:pPr>
      <w:r>
        <w:rPr/>
        <w:t>A Célzó Érték mértékét úgy kapjuk meg, hogy a minden karakternél azonos CÉ alapot összeadjuk az Ügyesség, Intelligencia, valamint az éppen használt fegyver Célzó Értékével.</w:t>
      </w:r>
    </w:p>
    <w:p>
      <w:pPr>
        <w:pStyle w:val="Normal"/>
        <w:rPr>
          <w:bCs/>
        </w:rPr>
      </w:pPr>
      <w:r>
        <w:rPr>
          <w:bCs/>
        </w:rPr>
      </w:r>
    </w:p>
    <w:p>
      <w:pPr>
        <w:pStyle w:val="Normal"/>
        <w:rPr>
          <w:bCs/>
        </w:rPr>
      </w:pPr>
      <w:r>
        <w:rPr>
          <w:b/>
          <w:bCs/>
        </w:rPr>
        <w:t>Cselekvés\Kör</w:t>
      </w:r>
      <w:r>
        <w:rPr>
          <w:bCs/>
        </w:rPr>
        <w:t xml:space="preserve"> (CSK): A Cselekvés\Kör egy számadat, amely azt hivatott meghatározni, hogy a karakter egy kör alatt hányszor cselekedhet. Vagyis egy hármas Cselekvés\Körrel rendelkező karakter egy kör alatt három egymástól független cselekedetet hajthat végre.</w:t>
      </w:r>
    </w:p>
    <w:p>
      <w:pPr>
        <w:pStyle w:val="Normal"/>
        <w:rPr>
          <w:b/>
          <w:b/>
          <w:bCs/>
        </w:rPr>
      </w:pPr>
      <w:r>
        <w:rPr>
          <w:b/>
          <w:bCs/>
        </w:rPr>
      </w:r>
    </w:p>
    <w:p>
      <w:pPr>
        <w:pStyle w:val="Normal"/>
        <w:rPr/>
      </w:pPr>
      <w:r>
        <w:rPr>
          <w:b/>
          <w:bCs/>
        </w:rPr>
        <w:t>Csoportok</w:t>
      </w:r>
      <w:r>
        <w:rPr>
          <w:bCs/>
        </w:rPr>
        <w:t>: A MARVEL világában rengeteg különféle csoportosulás létezik, amelyek mind céljaikban, mint pedig tagjaik megválasztásában jócskán különböznek. Vannak, amelyekbe faji alapon és vannak, melyekbe csak az adott eszmeiséget követve lehet bejutni. (Később egy nagyobb összefoglalót olvashatsz a MARVEL világában élő Csoportosulásokról).</w:t>
      </w:r>
    </w:p>
    <w:p>
      <w:pPr>
        <w:pStyle w:val="Normal"/>
        <w:rPr>
          <w:b/>
          <w:b/>
          <w:bCs/>
        </w:rPr>
      </w:pPr>
      <w:r>
        <w:rPr>
          <w:b/>
          <w:bCs/>
        </w:rPr>
      </w:r>
    </w:p>
    <w:p>
      <w:pPr>
        <w:pStyle w:val="Normal"/>
        <w:rPr/>
      </w:pPr>
      <w:r>
        <w:rPr>
          <w:b/>
        </w:rPr>
        <w:t>Életerő Pont</w:t>
      </w:r>
      <w:r>
        <w:rPr/>
        <w:t xml:space="preserve"> (Ép): Azt mutatja meg, hogy egy adott lény mekkora mennyiségű sebzést képes elviselni, mielőtt meghalna. A humanoid lényeknek többé-kevésbé azonos mennyiségű élet</w:t>
        <w:softHyphen/>
        <w:t>erőpontjuk van. Ha az Ép nulla alá csökken, a lény meghal.</w:t>
      </w:r>
    </w:p>
    <w:p>
      <w:pPr>
        <w:pStyle w:val="Normal"/>
        <w:rPr/>
      </w:pPr>
      <w:r>
        <w:rPr/>
      </w:r>
    </w:p>
    <w:p>
      <w:pPr>
        <w:pStyle w:val="Normal"/>
        <w:rPr/>
      </w:pPr>
      <w:r>
        <w:rPr>
          <w:b/>
        </w:rPr>
        <w:t>Életútjáték</w:t>
      </w:r>
      <w:r>
        <w:rPr/>
        <w:t>: Az olyan kalandsorozatot nevezzük életút-játéknak, melyeknek azonosak a szereplői. Ez gyakorlatilag azt jelenti, hogy egy adott karakter életét játsszuk végig.</w:t>
      </w:r>
    </w:p>
    <w:p>
      <w:pPr>
        <w:pStyle w:val="Normal"/>
        <w:rPr/>
      </w:pPr>
      <w:r>
        <w:rPr/>
      </w:r>
    </w:p>
    <w:p>
      <w:pPr>
        <w:pStyle w:val="Normal"/>
        <w:rPr/>
      </w:pPr>
      <w:r>
        <w:rPr>
          <w:b/>
        </w:rPr>
        <w:t>Előélet</w:t>
      </w:r>
      <w:r>
        <w:rPr/>
        <w:t xml:space="preserve">: Ahhoz, hogy egy karakterrel részt tudj venni egy kalandban, tisztában kell lenned annak eddigi élete minden részletével. Mert a karaktered nem akkor születik, amikor te nekiállsz vele játszani, hanem már előtte is élt. Ezért mielőtt nekiállsz karaktert alkotni, előbb találd ki, hogy ki is ő, milyen személyiség és hogy hogyan viselkedne bizonyos helyzetekben. A Karaktered előéletének megalkotásához kérj segítséget a KM-edtől. </w:t>
      </w:r>
    </w:p>
    <w:p>
      <w:pPr>
        <w:pStyle w:val="Normal"/>
        <w:rPr/>
      </w:pPr>
      <w:r>
        <w:rPr/>
      </w:r>
    </w:p>
    <w:p>
      <w:pPr>
        <w:pStyle w:val="Normal"/>
        <w:rPr/>
      </w:pPr>
      <w:r>
        <w:rPr>
          <w:b/>
        </w:rPr>
        <w:t>Erő</w:t>
      </w:r>
      <w:r>
        <w:rPr/>
        <w:t xml:space="preserve"> (E): A karakter egyik fő tulajdonsága. A karakter fizikai erejét jelenti. Fontos összetevője a támadóértéknek valamint a közelharci küzdelmek során leadott sebzéseknek, ezek mellett ez az érték mutatja meg, hogy a karakter mekkora súlyokat képes felemelni vagy elhajítani.</w:t>
      </w:r>
    </w:p>
    <w:p>
      <w:pPr>
        <w:pStyle w:val="Normal"/>
        <w:rPr/>
      </w:pPr>
      <w:r>
        <w:rPr/>
      </w:r>
    </w:p>
    <w:p>
      <w:pPr>
        <w:pStyle w:val="Normal"/>
        <w:rPr/>
      </w:pPr>
      <w:r>
        <w:rPr>
          <w:b/>
        </w:rPr>
        <w:t>Erőnlét</w:t>
      </w:r>
      <w:r>
        <w:rPr/>
        <w:t xml:space="preserve"> (EL): Ez az érték a karakter fizikai kondícióját tükrözi. Számértéke meghatározza, hogy az adott karakter mennyi ideig képes egyhuzamban futni, harcolni, úszni stb. Ha a játék során az erőnlét értéke nulla vagy az alá csökken akkor a karakter a fáradságtól összeesik és elájul. </w:t>
      </w:r>
    </w:p>
    <w:p>
      <w:pPr>
        <w:pStyle w:val="Normal"/>
        <w:rPr>
          <w:bCs/>
        </w:rPr>
      </w:pPr>
      <w:r>
        <w:rPr>
          <w:bCs/>
        </w:rPr>
      </w:r>
    </w:p>
    <w:p>
      <w:pPr>
        <w:pStyle w:val="Normal"/>
        <w:rPr/>
      </w:pPr>
      <w:r>
        <w:rPr>
          <w:b/>
          <w:bCs/>
        </w:rPr>
        <w:t>Érzékek</w:t>
      </w:r>
      <w:r>
        <w:rPr>
          <w:bCs/>
        </w:rPr>
        <w:t>:</w:t>
      </w:r>
      <w:r>
        <w:rPr/>
        <w:t xml:space="preserve"> A karakter fő tulajdonságai közé tartoznak. Az öt alapérzék tartozik ide, vagyis a hallás, ízlelés, látás, szaglás és a tapintás. Az érzékek megmutatják, hogy a karakter menyit képes érzékelni és felfogni a környezetéből. Az érzékeknek fontos szerepük van némely képességpróba során.</w:t>
      </w:r>
    </w:p>
    <w:p>
      <w:pPr>
        <w:pStyle w:val="Normal"/>
        <w:rPr>
          <w:bCs/>
        </w:rPr>
      </w:pPr>
      <w:r>
        <w:rPr>
          <w:bCs/>
        </w:rPr>
      </w:r>
    </w:p>
    <w:p>
      <w:pPr>
        <w:pStyle w:val="Normal"/>
        <w:rPr>
          <w:bCs/>
        </w:rPr>
      </w:pPr>
      <w:r>
        <w:rPr>
          <w:bCs/>
        </w:rPr>
      </w:r>
    </w:p>
    <w:p>
      <w:pPr>
        <w:pStyle w:val="Normal"/>
        <w:rPr/>
      </w:pPr>
      <w:r>
        <w:rPr>
          <w:b/>
          <w:bCs/>
        </w:rPr>
        <w:t>Fajok</w:t>
      </w:r>
      <w:r>
        <w:rPr>
          <w:bCs/>
        </w:rPr>
        <w:t>: A MARVEL világában nem csupán emberek, hanem más értelmes ám az emberektől jócskán eltérő fajok is élnek. A MARVEL világát benépesítik az Emberek, a fémfegyverekkel megerősített Kiborgok, valamint ott vannak a különleges képességekkel született vagy azokra más módon szert tett Mutáltak, Mutánsok, és Torzultak is. (Később egy nagyobb összefoglalót olvashatsz a MARVEL világában élő fajokról).</w:t>
      </w:r>
    </w:p>
    <w:p>
      <w:pPr>
        <w:pStyle w:val="Normal"/>
        <w:rPr>
          <w:bCs/>
        </w:rPr>
      </w:pPr>
      <w:r>
        <w:rPr>
          <w:bCs/>
        </w:rPr>
      </w:r>
    </w:p>
    <w:p>
      <w:pPr>
        <w:pStyle w:val="Normal"/>
        <w:rPr/>
      </w:pPr>
      <w:r>
        <w:rPr>
          <w:b/>
        </w:rPr>
        <w:t>Gyorsaság</w:t>
      </w:r>
      <w:r>
        <w:rPr/>
        <w:t xml:space="preserve"> (GY): A karakter egyik fő tulajdonsága. Az adott lény fizikai gyorsaságának mértéke. Fontos összetevője a vé</w:t>
        <w:softHyphen/>
        <w:t>dő és a kezdeményezőértéknek.</w:t>
      </w:r>
    </w:p>
    <w:p>
      <w:pPr>
        <w:pStyle w:val="Normal"/>
        <w:rPr/>
      </w:pPr>
      <w:r>
        <w:rPr/>
      </w:r>
    </w:p>
    <w:p>
      <w:pPr>
        <w:pStyle w:val="Normal"/>
        <w:rPr/>
      </w:pPr>
      <w:r>
        <w:rPr>
          <w:b/>
        </w:rPr>
        <w:t>Harcérték módosító</w:t>
      </w:r>
      <w:r>
        <w:rPr>
          <w:b/>
          <w:bCs/>
          <w:color w:val="000000"/>
          <w:sz w:val="20"/>
          <w:szCs w:val="20"/>
        </w:rPr>
        <w:t xml:space="preserve"> </w:t>
      </w:r>
      <w:r>
        <w:rPr>
          <w:bCs/>
          <w:color w:val="000000"/>
        </w:rPr>
        <w:t>(Hm): Lásd a Kézitusa, Közelharc és Lőfegyverek leírásánál.</w:t>
      </w:r>
    </w:p>
    <w:p>
      <w:pPr>
        <w:pStyle w:val="Normal"/>
        <w:rPr/>
      </w:pPr>
      <w:r>
        <w:rPr/>
      </w:r>
    </w:p>
    <w:p>
      <w:pPr>
        <w:pStyle w:val="Normal"/>
        <w:rPr/>
      </w:pPr>
      <w:r>
        <w:rPr>
          <w:b/>
        </w:rPr>
        <w:t>Játékos karakter</w:t>
      </w:r>
      <w:r>
        <w:rPr/>
        <w:t xml:space="preserve"> (JK): Azon karaktereknek a gyűjtőne</w:t>
        <w:softHyphen/>
        <w:t>ve, amelyeket játékosok személyesítenek meg.</w:t>
      </w:r>
    </w:p>
    <w:p>
      <w:pPr>
        <w:pStyle w:val="Normal"/>
        <w:rPr/>
      </w:pPr>
      <w:r>
        <w:rPr/>
      </w:r>
    </w:p>
    <w:p>
      <w:pPr>
        <w:pStyle w:val="Normal"/>
        <w:rPr/>
      </w:pPr>
      <w:r>
        <w:rPr>
          <w:b/>
        </w:rPr>
        <w:t>K6</w:t>
      </w:r>
      <w:r>
        <w:rPr/>
        <w:t>: A hatoldalú dobókocka elnevezése.</w:t>
      </w:r>
    </w:p>
    <w:p>
      <w:pPr>
        <w:pStyle w:val="Normal"/>
        <w:rPr/>
      </w:pPr>
      <w:r>
        <w:rPr/>
      </w:r>
    </w:p>
    <w:p>
      <w:pPr>
        <w:pStyle w:val="Normal"/>
        <w:rPr/>
      </w:pPr>
      <w:r>
        <w:rPr>
          <w:b/>
        </w:rPr>
        <w:t>K10</w:t>
      </w:r>
      <w:r>
        <w:rPr/>
        <w:t>: A tízoldalú dobókocka elnevezése. A nulla általá</w:t>
        <w:softHyphen/>
        <w:t>ban tízet jelent.</w:t>
      </w:r>
    </w:p>
    <w:p>
      <w:pPr>
        <w:pStyle w:val="Normal"/>
        <w:rPr/>
      </w:pPr>
      <w:r>
        <w:rPr/>
      </w:r>
    </w:p>
    <w:p>
      <w:pPr>
        <w:pStyle w:val="Normal"/>
        <w:rPr/>
      </w:pPr>
      <w:r>
        <w:rPr>
          <w:b/>
        </w:rPr>
        <w:t>KI00</w:t>
      </w:r>
      <w:r>
        <w:rPr/>
        <w:t>: A százalékdobás elnevezése. Dobás két tízoldalú kockával. Az első kocka eredménye a tízeseket, a második az egyeseket mutatja. Pl.: Az első dobás eredménye 6. A máso</w:t>
        <w:softHyphen/>
        <w:t xml:space="preserve">dik dobás eredménye 8. Ezek szerint a KI00 végeredménye 68. A 01 eggyel egyenlő, míg a 00 a százat jelenti. </w:t>
      </w:r>
    </w:p>
    <w:p>
      <w:pPr>
        <w:pStyle w:val="Normal"/>
        <w:rPr/>
      </w:pPr>
      <w:r>
        <w:rPr/>
      </w:r>
    </w:p>
    <w:p>
      <w:pPr>
        <w:pStyle w:val="Normal"/>
        <w:rPr/>
      </w:pPr>
      <w:r>
        <w:rPr>
          <w:b/>
        </w:rPr>
        <w:t>Kaland</w:t>
      </w:r>
      <w:r>
        <w:rPr/>
        <w:t xml:space="preserve">: Az a történet, amit a </w:t>
      </w:r>
      <w:r>
        <w:rPr>
          <w:iCs/>
        </w:rPr>
        <w:t xml:space="preserve">játékosok végigjátszanak. </w:t>
      </w:r>
      <w:r>
        <w:rPr/>
        <w:t>Egy kaland véget érhet egy játék alatt, de elhúzódhat apróbb fejezetek sokaságán keresztül is. A kaland megnevezés tehát nem fel</w:t>
        <w:softHyphen/>
        <w:t>tétlenül egy játékot takar, hanem annak a fejezetsorozatoknak az elnevezése, amely egységet képez, azaz eleje, közepe és vé</w:t>
        <w:softHyphen/>
        <w:t>ge van.</w:t>
      </w:r>
    </w:p>
    <w:p>
      <w:pPr>
        <w:pStyle w:val="Normal"/>
        <w:rPr/>
      </w:pPr>
      <w:r>
        <w:rPr/>
      </w:r>
    </w:p>
    <w:p>
      <w:pPr>
        <w:pStyle w:val="Normal"/>
        <w:rPr/>
      </w:pPr>
      <w:r>
        <w:rPr>
          <w:b/>
        </w:rPr>
        <w:t>Kalandmester</w:t>
      </w:r>
      <w:r>
        <w:rPr/>
        <w:t xml:space="preserve"> (KM): Az a játékos, aki a kaland történé</w:t>
        <w:softHyphen/>
        <w:t>seit előadja, cselekedteti a Nem Játékos Karaktereket (NJK), és betartatja a szabályokat. Ő a játékvezető.</w:t>
      </w:r>
    </w:p>
    <w:p>
      <w:pPr>
        <w:pStyle w:val="Normal"/>
        <w:rPr/>
      </w:pPr>
      <w:r>
        <w:rPr/>
      </w:r>
    </w:p>
    <w:p>
      <w:pPr>
        <w:pStyle w:val="Normal"/>
        <w:rPr/>
      </w:pPr>
      <w:r>
        <w:rPr>
          <w:b/>
        </w:rPr>
        <w:t>Kalandmodul</w:t>
      </w:r>
      <w:r>
        <w:rPr/>
        <w:t>: Előre kidolgozott és megírt kaland, mely</w:t>
        <w:softHyphen/>
        <w:t>ben a történet minden NJK szereplőjét, helyszínét, esemény</w:t>
        <w:softHyphen/>
        <w:t>vázlatát és egyéb mozzanatát rögzítették. Kalandmodulokat lehet vásárolni, vagy saját magunknak kidolgozni. Figyelem! Játékosok soha ne olvassák el a Kalandmodulokat!</w:t>
      </w:r>
    </w:p>
    <w:p>
      <w:pPr>
        <w:pStyle w:val="Normal"/>
        <w:rPr/>
      </w:pPr>
      <w:r>
        <w:rPr/>
      </w:r>
    </w:p>
    <w:p>
      <w:pPr>
        <w:pStyle w:val="Normal"/>
        <w:rPr/>
      </w:pPr>
      <w:r>
        <w:rPr>
          <w:b/>
        </w:rPr>
        <w:t>Karakter</w:t>
      </w:r>
      <w:r>
        <w:rPr/>
        <w:t>: A játékos vagy a KM által mozgatott, a kaland</w:t>
        <w:softHyphen/>
        <w:t>ban szereplő személyiség elnevezése.</w:t>
      </w:r>
    </w:p>
    <w:p>
      <w:pPr>
        <w:pStyle w:val="Normal"/>
        <w:rPr/>
      </w:pPr>
      <w:r>
        <w:rPr/>
      </w:r>
    </w:p>
    <w:p>
      <w:pPr>
        <w:pStyle w:val="Normal"/>
        <w:rPr/>
      </w:pPr>
      <w:r>
        <w:rPr>
          <w:b/>
        </w:rPr>
        <w:t>Kezdeményezés</w:t>
      </w:r>
      <w:r>
        <w:rPr/>
        <w:t>: A harcrendszer azon eleme, mely egy harci szituációban a sorrendet állapítja meg, azaz, hogy ki tá</w:t>
        <w:softHyphen/>
        <w:t>mad először, ki másodszor, stb.</w:t>
      </w:r>
    </w:p>
    <w:p>
      <w:pPr>
        <w:pStyle w:val="Normal"/>
        <w:rPr/>
      </w:pPr>
      <w:r>
        <w:rPr/>
      </w:r>
    </w:p>
    <w:p>
      <w:pPr>
        <w:pStyle w:val="Normal"/>
        <w:rPr/>
      </w:pPr>
      <w:r>
        <w:rPr>
          <w:b/>
        </w:rPr>
        <w:t>Kezdeményező Érték</w:t>
      </w:r>
      <w:r>
        <w:rPr/>
        <w:t xml:space="preserve"> (KE): Azt mutatja meg, hogy egy adott szituációban kinek van nagyobb esélye először csele</w:t>
        <w:softHyphen/>
        <w:t>kedni. Minél nagyobb a KÉ, annál valószínűbb, hogy a karak</w:t>
        <w:softHyphen/>
        <w:t>ter elsőként cselekedhet. A Kezdeményező Érték mértékét úgy kapjuk meg, hogy a minden karakternél azonos KÉ alapot összeadjuk az Ügyesség, Gyorsaság, Intelligencia, valamint az éppen használt fegyver Kezdeményező Értékével.</w:t>
      </w:r>
    </w:p>
    <w:p>
      <w:pPr>
        <w:pStyle w:val="Normal"/>
        <w:rPr/>
      </w:pPr>
      <w:r>
        <w:rPr/>
      </w:r>
    </w:p>
    <w:p>
      <w:pPr>
        <w:pStyle w:val="Normal"/>
        <w:rPr/>
      </w:pPr>
      <w:r>
        <w:rPr>
          <w:b/>
        </w:rPr>
        <w:t>Kezdeményező Dobás</w:t>
      </w:r>
      <w:r>
        <w:rPr/>
        <w:t xml:space="preserve"> (KD): A cselekvési sorrend el</w:t>
        <w:softHyphen/>
        <w:t>döntésére szolgáló kockadobás, mely Kl0-zel történik. A do</w:t>
        <w:softHyphen/>
        <w:t>bás eredményét hozzá kell adni a karakter Kezdeményező Ér</w:t>
        <w:softHyphen/>
        <w:t>tékéhez, s az így kapott érték lesz á Kezdeményezés. Akinek a legnagyobb a Kezdeményezése, az cselekedhet az adott idő</w:t>
        <w:softHyphen/>
        <w:t>tartamon belül először, a második legnagyobb Kezdeménye</w:t>
        <w:softHyphen/>
        <w:t>zéssel bíró a következő, stb.</w:t>
      </w:r>
    </w:p>
    <w:p>
      <w:pPr>
        <w:pStyle w:val="Normal"/>
        <w:rPr>
          <w:bCs/>
        </w:rPr>
      </w:pPr>
      <w:r>
        <w:rPr>
          <w:bCs/>
        </w:rPr>
      </w:r>
    </w:p>
    <w:p>
      <w:pPr>
        <w:pStyle w:val="Normal"/>
        <w:rPr/>
      </w:pPr>
      <w:r>
        <w:rPr>
          <w:b/>
          <w:bCs/>
        </w:rPr>
        <w:t>Képességpr</w:t>
      </w:r>
      <w:r>
        <w:rPr>
          <w:b/>
          <w:iCs/>
        </w:rPr>
        <w:t>óba</w:t>
      </w:r>
      <w:r>
        <w:rPr>
          <w:iCs/>
        </w:rPr>
        <w:t xml:space="preserve">: Egy olyan </w:t>
      </w:r>
      <w:r>
        <w:rPr/>
        <w:t>helyzet eldöntésére szolgáló dobás, melyben valamelyik képesség, de a szerencse is döntő szerepet játszik. A képességpróba körülményeit minden esetben a KM határozza meg (lásd később).</w:t>
      </w:r>
    </w:p>
    <w:p>
      <w:pPr>
        <w:pStyle w:val="Normal"/>
        <w:rPr/>
      </w:pPr>
      <w:r>
        <w:rPr/>
        <w:t xml:space="preserve"> </w:t>
      </w:r>
    </w:p>
    <w:p>
      <w:pPr>
        <w:pStyle w:val="Normal"/>
        <w:rPr/>
      </w:pPr>
      <w:r>
        <w:rPr>
          <w:b/>
        </w:rPr>
        <w:t>Képzettség</w:t>
      </w:r>
      <w:r>
        <w:rPr/>
        <w:t>: Azon tanult ismereteket nevezzük képzettsé</w:t>
        <w:softHyphen/>
        <w:t>geknek, melyek bármely karakterek számára elsajátíthatóak és megszerezhetőek.</w:t>
      </w:r>
    </w:p>
    <w:p>
      <w:pPr>
        <w:pStyle w:val="Normal"/>
        <w:rPr/>
      </w:pPr>
      <w:r>
        <w:rPr/>
      </w:r>
    </w:p>
    <w:p>
      <w:pPr>
        <w:pStyle w:val="Normal"/>
        <w:rPr/>
      </w:pPr>
      <w:r>
        <w:rPr>
          <w:b/>
        </w:rPr>
        <w:t>Kitartás</w:t>
      </w:r>
      <w:r>
        <w:rPr/>
        <w:t xml:space="preserve"> (KI): A karakter egyik fő tulajdonsága. Inkább a szellemi képességek közé tartozik mint a testiek közé tartozik, fontos összetevője az Életerő pontoknak és az erőnlétnek.</w:t>
      </w:r>
    </w:p>
    <w:p>
      <w:pPr>
        <w:pStyle w:val="Normal"/>
        <w:rPr>
          <w:bCs/>
        </w:rPr>
      </w:pPr>
      <w:r>
        <w:rPr>
          <w:bCs/>
        </w:rPr>
      </w:r>
    </w:p>
    <w:p>
      <w:pPr>
        <w:pStyle w:val="Normal"/>
        <w:rPr/>
      </w:pPr>
      <w:r>
        <w:rPr>
          <w:b/>
          <w:bCs/>
        </w:rPr>
        <w:t>Kódnév</w:t>
      </w:r>
      <w:r>
        <w:rPr>
          <w:bCs/>
        </w:rPr>
        <w:t>: A Különleges képességekkel megáldott vagy éppen megvert lények hétköznapjaik megőrzésének érdekében általában valamilyen kódnevet választanak maguknak, ami leírja és jellemzi képességeiket.</w:t>
      </w:r>
    </w:p>
    <w:p>
      <w:pPr>
        <w:pStyle w:val="Normal"/>
        <w:rPr>
          <w:bCs/>
        </w:rPr>
      </w:pPr>
      <w:r>
        <w:rPr>
          <w:bCs/>
        </w:rPr>
      </w:r>
    </w:p>
    <w:p>
      <w:pPr>
        <w:pStyle w:val="Normal"/>
        <w:rPr/>
      </w:pPr>
      <w:r>
        <w:rPr>
          <w:b/>
        </w:rPr>
        <w:t>Kör</w:t>
      </w:r>
      <w:r>
        <w:rPr/>
        <w:t>: Időegység. Jó megközelítéssel egy másodpercig tart. Hatvan kör felel meg egy percnek. A karakter egy kör alatt annyi cselekvést tud végrehajtani amennyit a CSKpontjai lehetővé tesznek.</w:t>
      </w:r>
    </w:p>
    <w:p>
      <w:pPr>
        <w:pStyle w:val="Normal"/>
        <w:rPr/>
      </w:pPr>
      <w:r>
        <w:rPr/>
      </w:r>
    </w:p>
    <w:p>
      <w:pPr>
        <w:pStyle w:val="Normal"/>
        <w:rPr/>
      </w:pPr>
      <w:r>
        <w:rPr>
          <w:b/>
        </w:rPr>
        <w:t>Különleges Képességek</w:t>
      </w:r>
      <w:r>
        <w:rPr/>
        <w:t>: Mindazon képességeket ide so</w:t>
        <w:softHyphen/>
        <w:t>roljuk, melyek nem tanulhatóak, hanem faji, illetve hasonló</w:t>
        <w:softHyphen/>
        <w:t>képpen rendkívüli - pl. orvosi beültetések, vagy sugárzások útján jönnek létre. Tipikus Külön</w:t>
        <w:softHyphen/>
        <w:t>leges Képességeknek számítanak a Mutációk, Kibernetikus beültetések.</w:t>
      </w:r>
    </w:p>
    <w:p>
      <w:pPr>
        <w:pStyle w:val="Normal"/>
        <w:rPr/>
      </w:pPr>
      <w:r>
        <w:rPr/>
      </w:r>
    </w:p>
    <w:p>
      <w:pPr>
        <w:pStyle w:val="Normal"/>
        <w:rPr/>
      </w:pPr>
      <w:r>
        <w:rPr>
          <w:b/>
        </w:rPr>
        <w:t>Meglepetés</w:t>
      </w:r>
      <w:r>
        <w:rPr/>
        <w:t>: A harcrendszer egyik kifejezése. Azt a szitu</w:t>
        <w:softHyphen/>
        <w:t>ációt jelöli, mikor a támadónak sikerül készületlenül érnie el</w:t>
        <w:softHyphen/>
        <w:t>lenfelét, az nem számít a támadásra - tehát nem készült fel a védekezésre, esetleg még fegyvere sincs a kezében. A meglepetésszerű támadás mindig sok előnnyel jár a támadó számára, ám a meglepetés az első harci kör lejártával semmivé foszlik.</w:t>
      </w:r>
    </w:p>
    <w:p>
      <w:pPr>
        <w:pStyle w:val="Normal"/>
        <w:rPr/>
      </w:pPr>
      <w:r>
        <w:rPr/>
      </w:r>
    </w:p>
    <w:p>
      <w:pPr>
        <w:pStyle w:val="Normal"/>
        <w:rPr>
          <w:bCs/>
        </w:rPr>
      </w:pPr>
      <w:r>
        <w:rPr>
          <w:b/>
        </w:rPr>
        <w:t>Mozgás\Cselekvés</w:t>
      </w:r>
      <w:r>
        <w:rPr>
          <w:bCs/>
        </w:rPr>
        <w:t>: A Mozgás\Cselekvés egy számadat, amely azt hivatott meghatározni, hogy a karakter egy mozgásra fordított cselekvés ideje alatt mekkora távolságot képes megtenni futva, úszva vagy esetleg mászva. (Lásd Később)</w:t>
      </w:r>
    </w:p>
    <w:p>
      <w:pPr>
        <w:pStyle w:val="Normal"/>
        <w:rPr>
          <w:b/>
          <w:b/>
          <w:bCs/>
        </w:rPr>
      </w:pPr>
      <w:r>
        <w:rPr>
          <w:b/>
          <w:bCs/>
        </w:rPr>
      </w:r>
    </w:p>
    <w:p>
      <w:pPr>
        <w:pStyle w:val="Normal"/>
        <w:rPr>
          <w:b/>
          <w:b/>
        </w:rPr>
      </w:pPr>
      <w:r>
        <w:rPr>
          <w:b/>
        </w:rPr>
        <w:t>Múlt, jelen és jövő</w:t>
      </w:r>
    </w:p>
    <w:p>
      <w:pPr>
        <w:pStyle w:val="Normal"/>
        <w:rPr/>
      </w:pPr>
      <w:r>
        <w:rPr/>
        <w:t xml:space="preserve">Az Új Dimenzióban a játékosok három különböző idősíkban játszhatnak, ez a három idősík a múlt, jelen és a jövő. Mindhárom idősíkban eltérőek az életkörülmények és helyzetek, sőt előfordulhat az is, hogy egyes fajok nem is léteznek. Arról hogy te, mint játékos melyik idősíkban játszol a Km-ed dönt, ám egyszer-kétszer a változatosság kedvéért érdemes mindegyiket kipróbálni. </w:t>
      </w:r>
    </w:p>
    <w:p>
      <w:pPr>
        <w:pStyle w:val="Normal"/>
        <w:rPr/>
      </w:pPr>
      <w:r>
        <w:rPr/>
      </w:r>
    </w:p>
    <w:p>
      <w:pPr>
        <w:pStyle w:val="Normal"/>
        <w:rPr/>
      </w:pPr>
      <w:r>
        <w:rPr>
          <w:b/>
        </w:rPr>
        <w:t xml:space="preserve">Nem </w:t>
      </w:r>
      <w:r>
        <w:rPr>
          <w:b/>
          <w:bCs/>
        </w:rPr>
        <w:t>Játékos Karakter</w:t>
      </w:r>
      <w:r>
        <w:rPr>
          <w:bCs/>
        </w:rPr>
        <w:t xml:space="preserve"> </w:t>
      </w:r>
      <w:r>
        <w:rPr/>
        <w:t>(NJK): Az olyan karakter elnevezése, amelyet nem játékos, hanem a KM személyesít meg. Döntéseit, még ha valamelyik JK szolgájául vagy segítőjéül</w:t>
      </w:r>
    </w:p>
    <w:p>
      <w:pPr>
        <w:pStyle w:val="Normal"/>
        <w:rPr/>
      </w:pPr>
      <w:r>
        <w:rPr/>
        <w:t>szegődött is a KM befolyásolja, illetve adja elő.</w:t>
      </w:r>
    </w:p>
    <w:p>
      <w:pPr>
        <w:pStyle w:val="Normal"/>
        <w:rPr>
          <w:bCs/>
        </w:rPr>
      </w:pPr>
      <w:r>
        <w:rPr>
          <w:bCs/>
        </w:rPr>
      </w:r>
    </w:p>
    <w:p>
      <w:pPr>
        <w:pStyle w:val="Normal"/>
        <w:rPr/>
      </w:pPr>
      <w:r>
        <w:rPr>
          <w:b/>
          <w:bCs/>
        </w:rPr>
        <w:t>Sebzés</w:t>
      </w:r>
      <w:r>
        <w:rPr/>
        <w:t xml:space="preserve"> (Sp)</w:t>
      </w:r>
      <w:r>
        <w:rPr>
          <w:bCs/>
        </w:rPr>
        <w:t xml:space="preserve">: </w:t>
      </w:r>
      <w:r>
        <w:rPr/>
        <w:t>Azon érték, mely megmutatja, hogy mekkora sebet okozott egy sikeres támadás. A "sebzést dobni" kifejezés arra utal, hogy a találat után a fegyver Sebzés rovatában meghatározott módon állapítják meg a sérülés mértékét - azaz az okozott Seb Pontot (a továbbiakban Sp). A Sp-t az Ép-ból kell levonni. Egy karakter sebzését úgy lehet kiszámolni, hogy a fegyver saját sebzé</w:t>
        <w:softHyphen/>
        <w:t>séhez hozzáadjuk az Erőből származó sebzéspluszokat, vala</w:t>
        <w:softHyphen/>
        <w:t>mint az egyéb módosító tényezőket. Ilyenek lehetnek a Különleges képességekből, mutációkból esetleg mérgekből származó módosítók.</w:t>
      </w:r>
    </w:p>
    <w:p>
      <w:pPr>
        <w:pStyle w:val="Normal"/>
        <w:rPr/>
      </w:pPr>
      <w:r>
        <w:rPr/>
      </w:r>
    </w:p>
    <w:p>
      <w:pPr>
        <w:pStyle w:val="Normal"/>
        <w:rPr/>
      </w:pPr>
      <w:r>
        <w:rPr>
          <w:b/>
        </w:rPr>
        <w:t xml:space="preserve">Sebzésfelfogó </w:t>
      </w:r>
      <w:r>
        <w:rPr>
          <w:b/>
          <w:bCs/>
        </w:rPr>
        <w:t>Érték</w:t>
      </w:r>
      <w:r>
        <w:rPr>
          <w:bCs/>
        </w:rPr>
        <w:t xml:space="preserve"> </w:t>
      </w:r>
      <w:r>
        <w:rPr/>
        <w:t xml:space="preserve">(SFE): A páncélok, vértek, pajzsok és sisakok - esetenként egyéb tárgyak és viselt eszközök - </w:t>
      </w:r>
      <w:r>
        <w:rPr>
          <w:bCs/>
        </w:rPr>
        <w:t>jell</w:t>
      </w:r>
      <w:r>
        <w:rPr/>
        <w:t>emzője, mely megmutatja, hogy az mennyi Seb Pontot tud felfogni - elhárítani - az okozott sebzésből, ha a páncél, stb. viselője ellen sikeres támadást hajtottak végre.</w:t>
      </w:r>
    </w:p>
    <w:p>
      <w:pPr>
        <w:pStyle w:val="Normal"/>
        <w:rPr>
          <w:bCs/>
        </w:rPr>
      </w:pPr>
      <w:r>
        <w:rPr>
          <w:bCs/>
        </w:rPr>
      </w:r>
    </w:p>
    <w:p>
      <w:pPr>
        <w:pStyle w:val="Normal"/>
        <w:rPr/>
      </w:pPr>
      <w:r>
        <w:rPr>
          <w:b/>
          <w:bCs/>
        </w:rPr>
        <w:t xml:space="preserve">Sérülési </w:t>
      </w:r>
      <w:r>
        <w:rPr>
          <w:b/>
        </w:rPr>
        <w:t>módosítók</w:t>
      </w:r>
      <w:r>
        <w:rPr/>
        <w:t>: A karakter által elszenvedett sérülések, sebesülések nyomán fellépő levonások összessége.</w:t>
      </w:r>
    </w:p>
    <w:p>
      <w:pPr>
        <w:pStyle w:val="Normal"/>
        <w:rPr/>
      </w:pPr>
      <w:r>
        <w:rPr/>
      </w:r>
    </w:p>
    <w:p>
      <w:pPr>
        <w:pStyle w:val="Normal"/>
        <w:rPr/>
      </w:pPr>
      <w:r>
        <w:rPr>
          <w:b/>
          <w:bCs/>
        </w:rPr>
        <w:t xml:space="preserve">Tapasztalati </w:t>
      </w:r>
      <w:r>
        <w:rPr>
          <w:b/>
        </w:rPr>
        <w:t>Pont</w:t>
      </w:r>
      <w:r>
        <w:rPr/>
        <w:t xml:space="preserve"> (Tp): Minden helyesen megoldott fel</w:t>
        <w:softHyphen/>
        <w:t xml:space="preserve">adat, legyőzött szörny, megfejtett rejtély tapasztalatot jelent a karaktereknek. Ennek pontos meghatározása a Tp. Minél több </w:t>
      </w:r>
    </w:p>
    <w:p>
      <w:pPr>
        <w:pStyle w:val="Normal"/>
        <w:rPr/>
      </w:pPr>
      <w:r>
        <w:rPr/>
        <w:t>Tp-t gyűjt egy karakter élete során, annál tapasztaltab</w:t>
        <w:softHyphen/>
        <w:t>bá (értsd: hatalmasabbá, veszedelmesebbé, nagyobb tudású</w:t>
        <w:softHyphen/>
        <w:t>vá) válik. A Tapasztalati Pontok odaítélése a KM feladata.</w:t>
      </w:r>
    </w:p>
    <w:p>
      <w:pPr>
        <w:pStyle w:val="Normal"/>
        <w:rPr>
          <w:bCs/>
        </w:rPr>
      </w:pPr>
      <w:r>
        <w:rPr>
          <w:bCs/>
        </w:rPr>
      </w:r>
    </w:p>
    <w:p>
      <w:pPr>
        <w:pStyle w:val="Normal"/>
        <w:rPr/>
      </w:pPr>
      <w:r>
        <w:rPr>
          <w:b/>
          <w:bCs/>
        </w:rPr>
        <w:t xml:space="preserve">Támadó </w:t>
      </w:r>
      <w:r>
        <w:rPr>
          <w:b/>
        </w:rPr>
        <w:t>Dobás</w:t>
      </w:r>
      <w:r>
        <w:rPr/>
        <w:t>: A harcrendszerben használatos kifeje</w:t>
        <w:softHyphen/>
        <w:t>zés. Azt hivatott modellezni, hogy fegyveres - esetleg puszta</w:t>
        <w:softHyphen/>
        <w:t>kezes - harc folyamán, egy harci kör alatt (egy másodperc) si</w:t>
        <w:softHyphen/>
        <w:t>került-e a támadónak megsebeznie ellenfelét. A Támadó Do</w:t>
        <w:softHyphen/>
        <w:t>bás mindig Kl00-zal történik, és az eredményéhez hozzáadó</w:t>
        <w:softHyphen/>
        <w:t>dik a karakter Támadó Értéke. Ha a végeredmény nagyobb vagy egyenlő az ellenfél Védő Értékénél (lásd ott!) akkor a támadás sikeres volt, és az okozott seb megállapítása végett Sebzés következik. Ha a végeredmény kisebbnek bizonyul az ellenfél VÉ-jénél, a támadás sikertelen. A játék gyorsabb menete érdekében érdemes előre kidobálni a Támadó Dobásokat és ezeket feljegyezni, hogy később ne keljen ezzel időt pazarolni.</w:t>
      </w:r>
    </w:p>
    <w:p>
      <w:pPr>
        <w:pStyle w:val="Normal"/>
        <w:rPr>
          <w:bCs/>
        </w:rPr>
      </w:pPr>
      <w:r>
        <w:rPr>
          <w:bCs/>
        </w:rPr>
      </w:r>
    </w:p>
    <w:p>
      <w:pPr>
        <w:pStyle w:val="Normal"/>
        <w:rPr/>
      </w:pPr>
      <w:r>
        <w:rPr>
          <w:b/>
          <w:bCs/>
        </w:rPr>
        <w:t>Támadó Érték</w:t>
      </w:r>
      <w:r>
        <w:rPr>
          <w:bCs/>
        </w:rPr>
        <w:t xml:space="preserve"> (TE): </w:t>
      </w:r>
      <w:r>
        <w:rPr/>
        <w:t>A karakter egyik fő harci jellemző</w:t>
        <w:softHyphen/>
        <w:t>je. Azt mutatja meg, hogy valaki milyen jó fegyverforgató, mennyire gyakorlott a harcban - annak is a támadó részében. A Támadó Érték mértékét úgy kapjuk meg, hogy a minden karakternél azonos TÉ alapot összeadjuk az Erő, Ügyesség, Intelligencia, valamint az éppen használt fegyver Támadó Értékével.</w:t>
      </w:r>
    </w:p>
    <w:p>
      <w:pPr>
        <w:pStyle w:val="Normal"/>
        <w:rPr>
          <w:bCs/>
        </w:rPr>
      </w:pPr>
      <w:r>
        <w:rPr>
          <w:bCs/>
        </w:rPr>
      </w:r>
    </w:p>
    <w:p>
      <w:pPr>
        <w:pStyle w:val="Normal"/>
        <w:rPr/>
      </w:pPr>
      <w:r>
        <w:rPr>
          <w:b/>
          <w:bCs/>
        </w:rPr>
        <w:t>Természet</w:t>
      </w:r>
      <w:r>
        <w:rPr>
          <w:bCs/>
        </w:rPr>
        <w:t>:</w:t>
      </w:r>
      <w:r>
        <w:rPr/>
        <w:t xml:space="preserve"> A karakteralkotás során a játékosnak meg kel határoznia a karaktere Természetét. A természet a karakter „igazi énje”, valódi személyisége. A választott viselkedés a karakter saját magáról, másokról és a világról alkotott, igazán mély gyökerező elképzelése. Nem ez a személyiség egyetlen összetevője, inkább a leginkább uralkodó. </w:t>
      </w:r>
    </w:p>
    <w:p>
      <w:pPr>
        <w:pStyle w:val="Normal"/>
        <w:rPr>
          <w:b/>
          <w:b/>
        </w:rPr>
      </w:pPr>
      <w:r>
        <w:rPr>
          <w:b/>
        </w:rPr>
      </w:r>
    </w:p>
    <w:p>
      <w:pPr>
        <w:pStyle w:val="Normal"/>
        <w:rPr/>
      </w:pPr>
      <w:r>
        <w:rPr>
          <w:b/>
        </w:rPr>
        <w:t>Tulajdonságok</w:t>
      </w:r>
      <w:r>
        <w:rPr/>
        <w:t>: A karakter fő fizikai és szellemi képességeit határozza meg. Tulajdonság pl. az erő, ügyesség, gyorsaság, állóképesség, kitartás és az intelligencia akaraterő.</w:t>
      </w:r>
    </w:p>
    <w:p>
      <w:pPr>
        <w:pStyle w:val="Normal"/>
        <w:rPr/>
      </w:pPr>
      <w:r>
        <w:rPr/>
      </w:r>
    </w:p>
    <w:p>
      <w:pPr>
        <w:pStyle w:val="Normal"/>
        <w:rPr/>
      </w:pPr>
      <w:r>
        <w:rPr>
          <w:b/>
        </w:rPr>
        <w:t>Ügyesség</w:t>
      </w:r>
      <w:r>
        <w:rPr/>
        <w:t xml:space="preserve"> (ÜGY): A karakter egyik fő tulajdonsága. A mozgás koordináltságát, pontosságát határozza meg, vala</w:t>
        <w:softHyphen/>
        <w:t>mint azt, hogy a karakter mennyire aprólékosan és gyorsan tud egy mozdulatsort megtanulni. Beleszámít minden harci értékbe.</w:t>
      </w:r>
    </w:p>
    <w:p>
      <w:pPr>
        <w:pStyle w:val="Normal"/>
        <w:rPr/>
      </w:pPr>
      <w:r>
        <w:rPr/>
      </w:r>
    </w:p>
    <w:p>
      <w:pPr>
        <w:pStyle w:val="Normal"/>
        <w:rPr/>
      </w:pPr>
      <w:r>
        <w:rPr>
          <w:b/>
        </w:rPr>
        <w:t xml:space="preserve">Védő </w:t>
      </w:r>
      <w:r>
        <w:rPr>
          <w:b/>
          <w:bCs/>
        </w:rPr>
        <w:t>Érték</w:t>
      </w:r>
      <w:r>
        <w:rPr>
          <w:bCs/>
        </w:rPr>
        <w:t xml:space="preserve"> (VE)</w:t>
      </w:r>
      <w:r>
        <w:rPr/>
        <w:t>: A karakter egyik fő harci jellemzője. Arról árulkodik, hogy a karakter milyen hatékonysággal tud</w:t>
        <w:softHyphen/>
        <w:t>ja kivédeni a rázúduló csapásokat, mennyire jó a védekezés</w:t>
        <w:softHyphen/>
        <w:t>ben. A Védő Érték mértékét úgy kapjuk meg, hogy a minden karakternél azonos VÉ alapot összeadjuk az Ügyesség, Gyorsaság, Intelligencia, valamint az éppen használt fegyver vagy pajzs stb. Védő Értékével.</w:t>
      </w:r>
    </w:p>
    <w:p>
      <w:pPr>
        <w:pStyle w:val="Normal"/>
        <w:rPr>
          <w:bCs/>
        </w:rPr>
      </w:pPr>
      <w:r>
        <w:rPr>
          <w:bCs/>
        </w:rPr>
      </w:r>
    </w:p>
    <w:p>
      <w:pPr>
        <w:pStyle w:val="Normal"/>
        <w:rPr/>
      </w:pPr>
      <w:r>
        <w:rPr>
          <w:b/>
          <w:bCs/>
        </w:rPr>
        <w:t>Viselkedés</w:t>
      </w:r>
      <w:r>
        <w:rPr>
          <w:bCs/>
        </w:rPr>
        <w:t>:</w:t>
      </w:r>
      <w:r>
        <w:rPr/>
        <w:t xml:space="preserve"> A karakteralkotás során a játékosnak meg kel határoznia a karaktere Viselkedését. A viselkedés az, amit a karakter az őt körülvevő világ felé mutat, az „álarc”, amely megvédi legbelső énjét.</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ilmcim1">
    <w:name w:val="film_cim1"/>
    <w:basedOn w:val="Bekezdsalapbettpusa"/>
    <w:qFormat/>
    <w:rPr>
      <w:rFonts w:ascii="Arial" w:hAnsi="Arial" w:cs="Arial"/>
      <w:strike w:val="false"/>
      <w:dstrike w:val="false"/>
      <w:color w:val="F26522"/>
      <w:sz w:val="36"/>
      <w:szCs w:val="36"/>
      <w:u w:val="none"/>
    </w:rPr>
  </w:style>
  <w:style w:type="character" w:styleId="Txt1">
    <w:name w:val="txt1"/>
    <w:basedOn w:val="Bekezdsalapbettpusa"/>
    <w:qFormat/>
    <w:rPr>
      <w:rFonts w:ascii="Tahoma" w:hAnsi="Tahoma" w:cs="Tahoma"/>
      <w:b w:val="false"/>
      <w:bCs w:val="false"/>
      <w:i w:val="false"/>
      <w:iCs w:val="false"/>
      <w:color w:val="000000"/>
      <w:sz w:val="18"/>
      <w:szCs w:val="18"/>
    </w:rPr>
  </w:style>
  <w:style w:type="character" w:styleId="Blackbigtitle1">
    <w:name w:val="blackbigtitle1"/>
    <w:basedOn w:val="Bekezdsalapbettpusa"/>
    <w:qFormat/>
    <w:rPr>
      <w:rFonts w:ascii="Tahoma" w:hAnsi="Tahoma" w:cs="Tahoma"/>
      <w:b w:val="false"/>
      <w:bCs w:val="false"/>
      <w:i w:val="false"/>
      <w:iCs w:val="false"/>
      <w:color w:val="000000"/>
      <w:sz w:val="38"/>
      <w:szCs w:val="3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8:01:00Z</dcterms:created>
  <dc:creator>GRABECZ G</dc:creator>
  <dc:description/>
  <cp:keywords/>
  <dc:language>en-US</dc:language>
  <cp:lastModifiedBy>GRABECZ G</cp:lastModifiedBy>
  <dcterms:modified xsi:type="dcterms:W3CDTF">2007-06-05T15:02:00Z</dcterms:modified>
  <cp:revision>21</cp:revision>
  <dc:subject/>
  <dc:title>BEVEZETŐ</dc:title>
</cp:coreProperties>
</file>