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alandmesterek Útmutatója</w:t>
      </w:r>
    </w:p>
    <w:p>
      <w:pPr>
        <w:pStyle w:val="Normal"/>
        <w:rPr>
          <w:b/>
          <w:b/>
        </w:rPr>
      </w:pPr>
      <w:r>
        <w:rPr>
          <w:b/>
        </w:rPr>
      </w:r>
    </w:p>
    <w:p>
      <w:pPr>
        <w:pStyle w:val="Normal"/>
        <w:rPr>
          <w:b/>
          <w:b/>
          <w:color w:val="000000"/>
        </w:rPr>
      </w:pPr>
      <w:r>
        <w:rPr>
          <w:b/>
          <w:color w:val="000000"/>
        </w:rPr>
        <w:t>Hogyan Mesélj</w:t>
      </w:r>
    </w:p>
    <w:p>
      <w:pPr>
        <w:pStyle w:val="Normal"/>
        <w:shd w:fill="FFFFFF" w:val="clear"/>
        <w:autoSpaceDE w:val="false"/>
        <w:rPr/>
      </w:pPr>
      <w:r>
        <w:rPr>
          <w:bCs/>
          <w:color w:val="000000"/>
        </w:rPr>
        <w:t xml:space="preserve">A KM </w:t>
      </w:r>
      <w:r>
        <w:rPr>
          <w:color w:val="000000"/>
        </w:rPr>
        <w:t xml:space="preserve">legfontosabb feladata, hogy kalauzolja játékosait a kalandban. Erre utal titulusa is: Kalandmester. Hasonló feladat ez egy író munkájához, aki megtervezi regénye cselekményét, cselekedteti a szereplőket és leírja a helyszíneket, ahol járnak. Ám esetünkben a szereplők önálló akarattal bírnak, nem mindig úgy cselekszenek, ahogyan az "író", a Kalandmester szeretne. A tevékenységet, amit a KM végez, </w:t>
      </w:r>
      <w:r>
        <w:rPr>
          <w:iCs/>
          <w:color w:val="000000"/>
        </w:rPr>
        <w:t xml:space="preserve">mesélésnek </w:t>
      </w:r>
      <w:r>
        <w:rPr>
          <w:color w:val="000000"/>
        </w:rPr>
        <w:t xml:space="preserve">is szoktuk nevezni. Magában foglalja a cselekmény bonyolítását, a dramaturgiát, a helyszínleírásokat, a Nem Játékos Karakterek megszemélyesítését, a Játékos Karakterek cselekedeteinek elbírálását és összehangolását, a szabályok betartásának ellenőrzését, egyszóval mindent, amitől a játék </w:t>
      </w:r>
      <w:r>
        <w:rPr>
          <w:iCs/>
          <w:color w:val="000000"/>
        </w:rPr>
        <w:t xml:space="preserve">játszhatóvá </w:t>
      </w:r>
      <w:r>
        <w:rPr>
          <w:color w:val="000000"/>
        </w:rPr>
        <w:t>lesz.</w:t>
      </w:r>
    </w:p>
    <w:p>
      <w:pPr>
        <w:pStyle w:val="Normal"/>
        <w:shd w:fill="FFFFFF" w:val="clear"/>
        <w:autoSpaceDE w:val="false"/>
        <w:rPr/>
      </w:pPr>
      <w:r>
        <w:rPr>
          <w:color w:val="000000"/>
        </w:rPr>
        <w:t>A jó mesélésnek számtalan ismerve van. Nehéz lenne írásban megtanítani, érzek kell hozza és gyakorlás. Némi útmutatást azonban adhatunk.</w:t>
      </w:r>
    </w:p>
    <w:p>
      <w:pPr>
        <w:pStyle w:val="Normal"/>
        <w:rPr/>
      </w:pPr>
      <w:r>
        <w:rPr>
          <w:color w:val="000000"/>
        </w:rPr>
        <w:t>Azon kapod majd magad, hogy történelemkönyveket forgatsz, régi fegyvereket, páncélokat leíró köteteket bújsz. Tudományos folyóiratokat olvasol rengeteg technikai kérdés kezd el érdekelni stb. Nos, ha így történik, biztos lehetsz benne, hogy jó úton jársz!</w:t>
      </w:r>
    </w:p>
    <w:p>
      <w:pPr>
        <w:pStyle w:val="Normal"/>
        <w:rPr>
          <w:color w:val="000000"/>
        </w:rPr>
      </w:pPr>
      <w:r>
        <w:rPr>
          <w:color w:val="000000"/>
        </w:rPr>
      </w:r>
    </w:p>
    <w:p>
      <w:pPr>
        <w:pStyle w:val="Normal"/>
        <w:shd w:fill="FFFFFF" w:val="clear"/>
        <w:autoSpaceDE w:val="false"/>
        <w:rPr>
          <w:b/>
          <w:b/>
        </w:rPr>
      </w:pPr>
      <w:r>
        <w:rPr>
          <w:b/>
          <w:color w:val="000000"/>
        </w:rPr>
        <w:t>A Feladat</w:t>
      </w:r>
    </w:p>
    <w:p>
      <w:pPr>
        <w:pStyle w:val="Normal"/>
        <w:shd w:fill="FFFFFF" w:val="clear"/>
        <w:autoSpaceDE w:val="false"/>
        <w:rPr/>
      </w:pPr>
      <w:r>
        <w:rPr>
          <w:bCs/>
          <w:color w:val="000000"/>
        </w:rPr>
        <w:t xml:space="preserve">Minden </w:t>
      </w:r>
      <w:r>
        <w:rPr>
          <w:color w:val="000000"/>
        </w:rPr>
        <w:t>kaland középpontjában egy-egy feladat áll; ennek megoldása képezi a ka</w:t>
        <w:softHyphen/>
        <w:t>land célját. A feladat lehet kincs megszerzése, egy var elfoglalása, valaki megvédése vagy éppen foglyul ejtése, netán egy üzenet eljuttatása valahonnan valahova, vagy ezer más dolog.</w:t>
      </w:r>
    </w:p>
    <w:p>
      <w:pPr>
        <w:pStyle w:val="Normal"/>
        <w:shd w:fill="FFFFFF" w:val="clear"/>
        <w:autoSpaceDE w:val="false"/>
        <w:rPr>
          <w:color w:val="000000"/>
        </w:rPr>
      </w:pPr>
      <w:r>
        <w:rPr>
          <w:color w:val="000000"/>
        </w:rPr>
        <w:t>Ami a legfontosabb: a feladatnak mindig megoldhatónak kell lennie a kalandban résztvevő Játékos Karakte</w:t>
        <w:softHyphen/>
        <w:t>rek szamara. A teljesíthetetlen feladat kudarcélményt okoz, a karakterek halálát is eredményezheti, de mindenkeppen tönkreteszi a játékosok szórakozását és a játék elvezetet. Ugyanakkor, az sem szerencsés, ha a feladat könnyen megoldható. A könnyen szerzett siker nem igazi siker! A legfontosabb tehát az egyensúly megtalálása. Olyan cél kitűzése, amit a játékos Karakterek nehezen, de azért képesek megoldani, amikor tudásuk legjavát kell adniuk, amikor izgalmas pillanatok követik egymást, és egészen az utolsó pillanatig kétséges a siker. Az egyensúly megtalálásában fontos szerephez jut a Játékos tapasztaltsága és képességeik valamint képzetségeik szintje, tudományuk figyelembevétele, de mindenek előtt a játékosok érdeklődési köre és ízlése.</w:t>
      </w:r>
    </w:p>
    <w:p>
      <w:pPr>
        <w:pStyle w:val="Normal"/>
        <w:shd w:fill="FFFFFF" w:val="clear"/>
        <w:autoSpaceDE w:val="false"/>
        <w:rPr/>
      </w:pPr>
      <w:r>
        <w:rPr>
          <w:color w:val="000000"/>
        </w:rPr>
        <w:t>Minden Kalandmesternek, különösen a kezdőknek, javasoljuk, hogy előre gyártott Kalandmodulokat meséljenek. Ezeket hozzáértő KM-ek már alaposan végiggondolták, tesztelték, s ellátták javaslatukkal, hogy milyen karakterek teljesíthetik.</w:t>
      </w:r>
    </w:p>
    <w:p>
      <w:pPr>
        <w:pStyle w:val="Normal"/>
        <w:shd w:fill="FFFFFF" w:val="clear"/>
        <w:autoSpaceDE w:val="false"/>
        <w:rPr/>
      </w:pPr>
      <w:r>
        <w:rPr>
          <w:color w:val="000000"/>
        </w:rPr>
        <w:t>Mindez persze csak a feladat kiválasztására vonatkozott, nem magara a kalandra. Ha a játékosok ügyetlenül játszanak, nem használják ki képességeiket, saját hibájukból alulmaradnak a harcban, nem gondolkodnak olyan okosan, mint amennyire az tőlük elvárható lenne, nos akkor igenis kudarcot vallanak, elbuknak, akar el is veszíthetik karaktereiket.</w:t>
      </w:r>
    </w:p>
    <w:p>
      <w:pPr>
        <w:pStyle w:val="Normal"/>
        <w:shd w:fill="FFFFFF" w:val="clear"/>
        <w:autoSpaceDE w:val="false"/>
        <w:rPr>
          <w:bCs/>
          <w:color w:val="000000"/>
        </w:rPr>
      </w:pPr>
      <w:r>
        <w:rPr>
          <w:bCs/>
          <w:color w:val="000000"/>
        </w:rPr>
      </w:r>
    </w:p>
    <w:p>
      <w:pPr>
        <w:pStyle w:val="Normal"/>
        <w:shd w:fill="FFFFFF" w:val="clear"/>
        <w:autoSpaceDE w:val="false"/>
        <w:rPr>
          <w:b/>
          <w:b/>
        </w:rPr>
      </w:pPr>
      <w:r>
        <w:rPr>
          <w:b/>
          <w:color w:val="000000"/>
        </w:rPr>
        <w:t>A Felkészülés</w:t>
      </w:r>
    </w:p>
    <w:p>
      <w:pPr>
        <w:pStyle w:val="Normal"/>
        <w:shd w:fill="FFFFFF" w:val="clear"/>
        <w:autoSpaceDE w:val="false"/>
        <w:rPr>
          <w:color w:val="000000"/>
        </w:rPr>
      </w:pPr>
      <w:r>
        <w:rPr>
          <w:color w:val="000000"/>
        </w:rPr>
        <w:t>Mielőtt egy kaland mesélésébe fognál, alaposan át kell azt gondolnod. Ha előre gyártott Kalandmo</w:t>
        <w:softHyphen/>
        <w:t>dult használsz, könnyebb helyzetben vagy, hi</w:t>
        <w:softHyphen/>
        <w:t>szen megtették már ugyanezt előtted más KM-ek is. Ilyenkor nincs más dolgod, mint figyelmesen, akár többször is, átolvas</w:t>
        <w:softHyphen/>
        <w:t>ni a modult, és jegyzeteket készíteni. Bizonyos részeket eset</w:t>
        <w:softHyphen/>
        <w:t xml:space="preserve">leg át is írhatsz, mert jól jön ki, ha </w:t>
      </w:r>
    </w:p>
    <w:p>
      <w:pPr>
        <w:pStyle w:val="Normal"/>
        <w:shd w:fill="FFFFFF" w:val="clear"/>
        <w:autoSpaceDE w:val="false"/>
        <w:rPr/>
      </w:pPr>
      <w:r>
        <w:rPr>
          <w:color w:val="000000"/>
        </w:rPr>
        <w:t xml:space="preserve">JK-id részére </w:t>
      </w:r>
      <w:r>
        <w:rPr>
          <w:iCs/>
          <w:color w:val="000000"/>
        </w:rPr>
        <w:t>személyre sza</w:t>
        <w:softHyphen/>
        <w:t xml:space="preserve">bod </w:t>
      </w:r>
      <w:r>
        <w:rPr>
          <w:color w:val="000000"/>
        </w:rPr>
        <w:t>a kalandot. A legfontosabb aranyszabály így szól, soha ne kezdj bele a mesébe, ameddig nem ismered töviről hegyire a kalandot!</w:t>
      </w:r>
    </w:p>
    <w:p>
      <w:pPr>
        <w:pStyle w:val="Normal"/>
        <w:rPr>
          <w:color w:val="000000"/>
        </w:rPr>
      </w:pPr>
      <w:r>
        <w:rPr>
          <w:color w:val="000000"/>
        </w:rPr>
        <w:t>Ha te magad készíted a kalandot, jóval nehezebb a dolgod. Egy modul megalkotása óriási munka, sok ismeretet, mesélői gyakorlatot és türelmet igényel. Nem elég egy jó alapötlet, legalább ilyen fontosak a részletek is. Hiányos vagy silány részle</w:t>
        <w:softHyphen/>
        <w:t>tekkel a kaland olyanná lesz, mint a szegényes díszletek kö</w:t>
        <w:softHyphen/>
        <w:t>zött forgatott film, színtelen, érdektelen, unalmas. A jó kalan</w:t>
        <w:softHyphen/>
        <w:t>dot a rossztól gyakran az apró részletek különböztetik meg. Ne sajnáld a fáradtságot az NJK-k pontos kitalálására, a helyszí</w:t>
        <w:softHyphen/>
        <w:t>nek megtervezésére, a térképek megrajzolására! Kövesd nyo</w:t>
        <w:softHyphen/>
        <w:t>mon a kaland cselekményét, a dolgok belső logikáját, hogy megtaláld az esetleges buktatókat. Egyetlen apró logikátlan</w:t>
        <w:softHyphen/>
        <w:t>ság tönkreteheti az egész kalandot. Képzeld magad a játéko</w:t>
        <w:softHyphen/>
        <w:t>sok helyébe, gondolkodj az ő és a karakterük fejével, hogy ki</w:t>
        <w:softHyphen/>
        <w:t>számíthasd, miként fognak reagálni a különböző helyzetekre, csak így készülhetsz fel azokra előre. Mert ha készületlenségen érnek, rögtönöznöd kell, s ez ritkán vezet jóra.</w:t>
      </w:r>
    </w:p>
    <w:p>
      <w:pPr>
        <w:pStyle w:val="Normal"/>
        <w:rPr>
          <w:color w:val="000000"/>
        </w:rPr>
      </w:pPr>
      <w:r>
        <w:rPr>
          <w:color w:val="000000"/>
        </w:rPr>
      </w:r>
    </w:p>
    <w:p>
      <w:pPr>
        <w:pStyle w:val="Normal"/>
        <w:rPr>
          <w:b/>
          <w:b/>
          <w:color w:val="000000"/>
        </w:rPr>
      </w:pPr>
      <w:r>
        <w:rPr>
          <w:b/>
          <w:color w:val="000000"/>
        </w:rPr>
        <w:t>A Rögtönzés</w:t>
      </w:r>
    </w:p>
    <w:p>
      <w:pPr>
        <w:pStyle w:val="Normal"/>
        <w:shd w:fill="FFFFFF" w:val="clear"/>
        <w:autoSpaceDE w:val="false"/>
        <w:rPr>
          <w:color w:val="000000"/>
        </w:rPr>
      </w:pPr>
      <w:r>
        <w:rPr>
          <w:color w:val="000000"/>
        </w:rPr>
        <w:t>A rögtönzés esetünkben az előzetes felkészülés nélkül való mesélést jelenti. Nagy mesélői gyakorlatot igényel, hiszen nincs mód mérlegelni, kiszámítani, milyen lépés milyen következménnyel jár. Senkinek sem ajánljuk, hogy az egész kalandot rögtönzésre építse biztos lehetsz benne, hogy amúgy is szükséged lesz rá.</w:t>
      </w:r>
      <w:r>
        <w:rPr/>
        <w:t xml:space="preserve"> </w:t>
      </w:r>
      <w:r>
        <w:rPr>
          <w:color w:val="000000"/>
        </w:rPr>
        <w:t xml:space="preserve">Sokat segít a rögtönzésben, ha előre kitalálsz bizonyos "kellékeket", szándékosan azzal a céllal, hogy szükség esetén bedobd azokat a mesébe. Ilyen </w:t>
      </w:r>
      <w:r>
        <w:rPr>
          <w:iCs/>
          <w:color w:val="000000"/>
        </w:rPr>
        <w:t xml:space="preserve">kellék </w:t>
      </w:r>
      <w:r>
        <w:rPr>
          <w:color w:val="000000"/>
        </w:rPr>
        <w:t>lehet egy-egy közömbös helyszín, egy kidolgozott NJK, egy apró közjáték, netán egy érdekes tárgy. Ezek segítségével, s némi rögtönzéssel visszairányíthatod játékosaidat a kitaposott ösvényre.</w:t>
      </w:r>
    </w:p>
    <w:p>
      <w:pPr>
        <w:pStyle w:val="Normal"/>
        <w:shd w:fill="FFFFFF" w:val="clear"/>
        <w:autoSpaceDE w:val="false"/>
        <w:rPr>
          <w:color w:val="000000"/>
        </w:rPr>
      </w:pPr>
      <w:r>
        <w:rPr>
          <w:color w:val="000000"/>
        </w:rPr>
      </w:r>
    </w:p>
    <w:p>
      <w:pPr>
        <w:pStyle w:val="Normal"/>
        <w:rPr>
          <w:b/>
          <w:b/>
          <w:color w:val="000000"/>
        </w:rPr>
      </w:pPr>
      <w:r>
        <w:rPr>
          <w:b/>
          <w:color w:val="000000"/>
        </w:rPr>
        <w:t>Helyszínleírás</w:t>
      </w:r>
    </w:p>
    <w:p>
      <w:pPr>
        <w:pStyle w:val="Normal"/>
        <w:shd w:fill="FFFFFF" w:val="clear"/>
        <w:autoSpaceDE w:val="false"/>
        <w:rPr/>
      </w:pPr>
      <w:r>
        <w:rPr>
          <w:color w:val="000000"/>
        </w:rPr>
        <w:t>A játék során a KM a játékosok szeme, összes érzékszerve, csak azt látják, tapasztalják, amit megemlít amit leír nekik. A rossz helyszínleírás tönkreteheti a legjobb kalandot is vitákhoz vezet, lapossá alázza a történe</w:t>
        <w:softHyphen/>
        <w:t>tet.</w:t>
      </w:r>
    </w:p>
    <w:p>
      <w:pPr>
        <w:pStyle w:val="Normal"/>
        <w:shd w:fill="FFFFFF" w:val="clear"/>
        <w:autoSpaceDE w:val="false"/>
        <w:rPr/>
      </w:pPr>
      <w:r>
        <w:rPr>
          <w:color w:val="000000"/>
        </w:rPr>
        <w:t>Az első szabály ehelyütt a pontosság. A méreteket, formákat, színeket precízen kell leírnod, soha nem félreérthetően.</w:t>
      </w:r>
      <w:r>
        <w:rPr>
          <w:iCs/>
          <w:color w:val="000000"/>
        </w:rPr>
        <w:t xml:space="preserve"> </w:t>
      </w:r>
      <w:r>
        <w:rPr>
          <w:color w:val="000000"/>
        </w:rPr>
        <w:t xml:space="preserve">No persze, a KM a játékosok szemét, s nem a mérőszalagot helyettesíti, a méreteket szemmérték alapján kell megadni nem milliméteres pontossággal. Mindent úgy írj le, ahogyan </w:t>
      </w:r>
      <w:r>
        <w:rPr>
          <w:iCs/>
          <w:color w:val="000000"/>
        </w:rPr>
        <w:t xml:space="preserve">ők, </w:t>
      </w:r>
      <w:r>
        <w:rPr>
          <w:color w:val="000000"/>
        </w:rPr>
        <w:t>a karakterek látják.</w:t>
      </w:r>
    </w:p>
    <w:p>
      <w:pPr>
        <w:pStyle w:val="Normal"/>
        <w:shd w:fill="FFFFFF" w:val="clear"/>
        <w:autoSpaceDE w:val="false"/>
        <w:rPr/>
      </w:pPr>
      <w:r>
        <w:rPr>
          <w:color w:val="000000"/>
        </w:rPr>
        <w:t>A második szabály a részletességre vonatkozik. Tömören, lényegretörően fogalmazz, igyekezz a legfrappánsabb szavakat használni! Nincs rosszabb a hosszú, ömlengő, irodalmias helyszínleírásnál, a játékosok, akik minden bizonnyal inkább már cselekednének, halálra unják magukat ilyen alkalmakkor. Az sem közömbös, hogy mire térsz ki és mi az amire nem. Ne feledd, amiről nem szólsz, az számukra nem létezik. Ami bármilyen szempontból is lényeges, arról beszélned kell</w:t>
      </w:r>
      <w:r>
        <w:rPr>
          <w:iCs/>
          <w:smallCaps/>
          <w:color w:val="000000"/>
        </w:rPr>
        <w:t xml:space="preserve"> </w:t>
      </w:r>
      <w:r>
        <w:rPr>
          <w:color w:val="000000"/>
        </w:rPr>
        <w:t>különben később joggal vethetik a szemedre, hogy fontos, részleteket elhallgattál. Másrészt hiba lenne elárulnod, hogy egy helyszínen mi a fontos és mi nem, ezért a leírásba a lényeges részletek közé keverj lényegteleneket! Az a legszeren</w:t>
        <w:softHyphen/>
        <w:t>csésebb, ha először mindenről csak néhány szóban szólsz, mintegy vázolva, hogy mi minden található a játékosok környezetében, s csak arra térsz ki részletesebben, amire rákérdeznek. Csak ilyenkor bocsátkozz aprólékos leírásba.</w:t>
      </w:r>
    </w:p>
    <w:p>
      <w:pPr>
        <w:pStyle w:val="Normal"/>
        <w:shd w:fill="FFFFFF" w:val="clear"/>
        <w:autoSpaceDE w:val="false"/>
        <w:rPr>
          <w:color w:val="000000"/>
        </w:rPr>
      </w:pPr>
      <w:r>
        <w:rPr>
          <w:color w:val="000000"/>
        </w:rPr>
        <w:t>A harmadik szabály a stílus. A rossz KM-ek ezt hanyagolják el a leggyakrabban. Nem irodalmi értékű fogalmazást, pusztán némi odafigyelést, önmérsékletet kívánhatunk meg tőled. Annyit, hogy mondataid kerekek, befejezettek legye</w:t>
        <w:softHyphen/>
        <w:t>nek, hogy ne használj méltatlan szavakat, kifejezéseket. Ne feledd, a helyszínleírással kell megteremtened a játék hangulatát! A céltalan "poénkodással" kizökkentheted játékosaidat a képzelet világából.</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Személyek Leírása</w:t>
      </w:r>
    </w:p>
    <w:p>
      <w:pPr>
        <w:pStyle w:val="Normal"/>
        <w:shd w:fill="FFFFFF" w:val="clear"/>
        <w:autoSpaceDE w:val="false"/>
        <w:rPr/>
      </w:pPr>
      <w:r>
        <w:rPr>
          <w:color w:val="000000"/>
        </w:rPr>
        <w:t>Egy kalandnak mindig vannak szereplői. Háromféle módon tűnhetnek fel: mint Játékos Karakterek (JK), mint Nem Játékos Karakterek (NJK), vagy mint egyszerű mellékszereplők.</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Játékos Karakterek</w:t>
      </w:r>
    </w:p>
    <w:p>
      <w:pPr>
        <w:pStyle w:val="Normal"/>
        <w:shd w:fill="FFFFFF" w:val="clear"/>
        <w:autoSpaceDE w:val="false"/>
        <w:rPr>
          <w:color w:val="000000"/>
        </w:rPr>
      </w:pPr>
      <w:r>
        <w:rPr>
          <w:color w:val="000000"/>
        </w:rPr>
        <w:t>A JK-kal kevés dolgod akad, hiszen nekik van már gazdájuk.</w:t>
      </w:r>
      <w:r>
        <w:rPr/>
        <w:t xml:space="preserve"> </w:t>
      </w:r>
      <w:r>
        <w:rPr>
          <w:color w:val="000000"/>
        </w:rPr>
        <w:t>Arra kell csak ügyelned, hogy külső megjelenésükben, képességeikben ne sértsék meg a játék szabályait. Ahhoz is ragaszkodj, hogy bemutatkozáskor a játékosok részletesen leírják egymásnak karakterük külsejét. Ehhez csak akkor tegyél hozzá bármit is, ha úgy érzed, a karakter gazdája valamit kifelejtett, vagy ha megítélésed szerint a szemlélő karakter többet, netán</w:t>
      </w:r>
      <w:r>
        <w:rPr>
          <w:i/>
          <w:iCs/>
          <w:color w:val="000000"/>
        </w:rPr>
        <w:t xml:space="preserve"> </w:t>
      </w:r>
      <w:r>
        <w:rPr>
          <w:color w:val="000000"/>
        </w:rPr>
        <w:t>különleges dolgokat is észrevesz.</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Nem Játékos Karakter</w:t>
      </w:r>
    </w:p>
    <w:p>
      <w:pPr>
        <w:pStyle w:val="Normal"/>
        <w:shd w:fill="FFFFFF" w:val="clear"/>
        <w:autoSpaceDE w:val="false"/>
        <w:rPr/>
      </w:pPr>
      <w:r>
        <w:rPr>
          <w:color w:val="000000"/>
        </w:rPr>
        <w:t>A Nem Játékos Karakterek alkalmazása és megszemélyesítése a legalapvetőbb feladatainak egyike. Egy NJK megalkotása képességeinek kidobásából, értékeinek kiszámításából áll. Ez azonban csak az első lépés. Ezután pontosan ki kell dolgozni jellemét, és előtörténetét (hogy mi történt vele, mielőtt a JK-kal találkozott volna). Egy NJK szerves részét képezze a világnak és a kalandnak. Az sem árt, ha az illető valamilyen szempontból különleges, ezzel érdekesebbé tehető a mese. Persze akadnak helyzetek, mikor éppen átlagos NJK-ra van szükség.</w:t>
      </w:r>
      <w:r>
        <w:rPr/>
        <w:t xml:space="preserve"> </w:t>
      </w:r>
      <w:r>
        <w:rPr>
          <w:color w:val="000000"/>
        </w:rPr>
        <w:t>Jelentősen rontja a KM hitelét játékosai szemében, ha nem képes zökkenőmentesen, valósághűen belekeverni az NJK-kat a játékba. A játékosok utálják, mikor KM-ük "rájuk</w:t>
      </w:r>
    </w:p>
    <w:p>
      <w:pPr>
        <w:pStyle w:val="Normal"/>
        <w:shd w:fill="FFFFFF" w:val="clear"/>
        <w:autoSpaceDE w:val="false"/>
        <w:rPr/>
      </w:pPr>
      <w:r>
        <w:rPr>
          <w:color w:val="000000"/>
        </w:rPr>
        <w:t>tukmál" egy NJK-t! Az erőltetett helyzetek, a láthatóan mondva csinált indokok megmérgezik a játék hangulatát.</w:t>
      </w:r>
      <w:r>
        <w:rPr/>
        <w:t xml:space="preserve"> </w:t>
      </w:r>
      <w:r>
        <w:rPr>
          <w:color w:val="000000"/>
        </w:rPr>
        <w:t>Sok múlik a bemutatáson is. Fontos leírni az NJK külsejét, s olykor a benyomásokat is, melyeket a játékosokban kelt. Persze a KM nem léphet ki szerepéből, s nem nyilatkoztathat ki abszolút igazságokat. Nem mondhatja például azt: "Márpedig ez egy jó ember!", csak annyit: "Jó embernek látszik".</w:t>
      </w:r>
      <w:r>
        <w:rPr/>
        <w:t xml:space="preserve"> Nem</w:t>
      </w:r>
      <w:r>
        <w:rPr>
          <w:color w:val="000000"/>
        </w:rPr>
        <w:t xml:space="preserve"> kényszeríthet érzelmeket a karakterekre (kivéve, ha azok valamiféle befolyás alatt álnak), mondván: "Szimpatikusnak találjátok és kész!"; csak azt mondhatja: "szerintem ti is szimpatikusnak vélitek". Sorsdöntő kérdés, hogy miként személyesíted meg az NJK-kat. Figyelem: az NJK nem egyenlő a KM-mel! Nem tudja ugyanazt nem gondolkodik ugyanúgy. Épp olyan karakter, mint a játékosoké, csak a KM személyesti meg, úgy is fogalmazhat</w:t>
        <w:softHyphen/>
        <w:t xml:space="preserve">nunk, </w:t>
      </w:r>
      <w:r>
        <w:rPr>
          <w:iCs/>
          <w:color w:val="000000"/>
        </w:rPr>
        <w:t xml:space="preserve">ő játszik vele. A </w:t>
      </w:r>
      <w:r>
        <w:rPr>
          <w:color w:val="000000"/>
        </w:rPr>
        <w:t>KM szerepe az NJK kapcsán nem több, mint bármelyik játékosé, bele kell élnie magát a karakter helyzetébe, annak fejével kell gondolkodnia, az ő modorában kell viselkednie, úgy kell cselekednie, ahogyan az adott szituációban az cselekedne. Példának okáért: A játékosok csapdát állítanak egy NJK-nak, amiről a KM természetesen tud. De az NJK nem, így gyanútlanul bele fog sétálni a kelepcébe. Másik példa: az NJK egyszerű hivatalnok, aki cégvezetőnek képzeli az egyik Játékos Karaktert. A KM persze tudja, hogy ez nem igaz, de a hivatalnokkal mégis úgy kell játszania, mintha ő is elhinné. Egy NJK lehet a játékosok szövetségese, társa, lehet semleges irányúkban, de bizony gyakran lehet az ellenségük is. Bárhogyan alakuljon a helyzet, néhány ritka kivételtől elte</w:t>
        <w:softHyphen/>
        <w:t>kintve nem szerencsés, ha az NJK sokkal magasabb Tapasztalati Színtű, mint a Játékos Karakterek. Ha ellenség, nem lesznek képesek legyőzni, ha pedig társ, zavarhatja őket, hogy sokkal többre képes náluk. A legjobban azonban az zavarja a játékosokat, ha a KM elfogult valamelyik NJK-jával kapcsolatban, ha igazságtalan előnyökben részesíti mind a harcban, mind az egyéb felada</w:t>
        <w:softHyphen/>
        <w:t>tok megoldásakor. Már-már szállóigévé lett a kérdés: "Le le</w:t>
        <w:softHyphen/>
        <w:t>het-e győzni a KM kedvenc NJK-ját?" A válasz igen. Le le</w:t>
        <w:softHyphen/>
        <w:t>het győzni, s a KM nem követhet el igazságtalanságot, hogy ezt megakadályozza. Persze sok mindent megpróbálhat, külö</w:t>
        <w:softHyphen/>
        <w:t>nösen ha úgy érzi, a játék kárára válna az NJK meggyilkolá</w:t>
        <w:softHyphen/>
        <w:t>sa, de csak a szabályok adta lehetőségekkel élhet, szabályta</w:t>
        <w:softHyphen/>
        <w:t>lanságra ragadtatnia magát nem szerencsés. Sosem okoz gondot, ha az NJK segít a Játékos Karakte</w:t>
        <w:softHyphen/>
        <w:t>reknek a kaland megoldásában. De nehogy ő oldja meg az egész kalandot! Ezzel elrontja a játékosok örömét, alárendelt helyzetbe hozza karaktereiket. Márpedig, s nem véletlenül ez az NJK-król szóló szakasz utolsó mondata, a játék fősze</w:t>
        <w:softHyphen/>
        <w:t>replői a Játékos Karakterek!</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Mellékszereplők</w:t>
      </w:r>
    </w:p>
    <w:p>
      <w:pPr>
        <w:pStyle w:val="Normal"/>
        <w:shd w:fill="FFFFFF" w:val="clear"/>
        <w:autoSpaceDE w:val="false"/>
        <w:rPr>
          <w:color w:val="000000"/>
        </w:rPr>
      </w:pPr>
      <w:r>
        <w:rPr>
          <w:color w:val="000000"/>
        </w:rPr>
        <w:t>Ők a tömeg az utcán, a katonák a várfalon, a kézművesek a boltokban. Kevés szót vesztegess rájuk, jellemükre, viselke</w:t>
        <w:softHyphen/>
        <w:t>désükre alkalmazz sémákat! De jól vigyázz, a véletlen egyes mellékszereplőket olykor NJK-vá dicsőit!</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A Harc Leírása</w:t>
      </w:r>
    </w:p>
    <w:p>
      <w:pPr>
        <w:pStyle w:val="Normal"/>
        <w:shd w:fill="FFFFFF" w:val="clear"/>
        <w:autoSpaceDE w:val="false"/>
        <w:rPr/>
      </w:pPr>
      <w:r>
        <w:rPr>
          <w:bCs/>
          <w:color w:val="000000"/>
        </w:rPr>
        <w:t xml:space="preserve">A harc </w:t>
      </w:r>
      <w:r>
        <w:rPr>
          <w:color w:val="000000"/>
        </w:rPr>
        <w:t>szerves része a játéknak, harc nélkül a kaland könnyen unalmassá válhat, különösen a harcos beállítottságú karakterek számára. Harcnak tehát lennie kell ugyanakkor nem helyes, ha minden feladat csak harc árán oldható meg.</w:t>
      </w:r>
      <w:r>
        <w:rPr/>
        <w:t xml:space="preserve"> </w:t>
      </w:r>
      <w:r>
        <w:rPr>
          <w:color w:val="000000"/>
        </w:rPr>
        <w:t>Kényes kérdés, hogy egy-egy kalandban mennyi harc kap</w:t>
        <w:softHyphen/>
        <w:t>jon helyet, s hogy a győzelem vagy vereség milyen következ</w:t>
        <w:softHyphen/>
        <w:t>ményekkel járjon. Függ ez a karakterek bealítottságától és hovatartozásától, a játéko</w:t>
        <w:softHyphen/>
        <w:t>sok Ízlésétől és hangulatától. Az azonban bizonyos, hogy a jó pillanatban "bedobott" harci jelenet új lendületet adhat a já</w:t>
        <w:softHyphen/>
        <w:t>téknak, a siker felajzhatja a játékosokat, fokozhatja lankadó érdeklődésüket az események iránt. Sok KM épp ezért min</w:t>
        <w:softHyphen/>
        <w:t>den játék elején elmesél egy röpke küzdelmet, így segítve já</w:t>
        <w:softHyphen/>
        <w:t>tékosait abban, hogy beleéljék magukat karaktereikbe, beleilleszkedjenek a játék hangulatába. Szerencsés esetben már itt kialakul a JK-k között a bajtársiasság egészséges légköre. Természetesen minden egyes harcot bonts le körökre! A harci körben minden résztvevő fél meghatározhatja, mit kivan tenni, harcolni, mozogni, menekülni, védekezni, támadni, célbadobni vagy lőni, és így tovább. A sorrend és a cselekmények sikerességének megállapításakor alkalmazd a Harcrendszer című fejezetében le</w:t>
        <w:softHyphen/>
        <w:t>írt szabályokat!</w:t>
      </w:r>
      <w:r>
        <w:rPr/>
        <w:t xml:space="preserve"> </w:t>
      </w:r>
      <w:r>
        <w:rPr>
          <w:color w:val="000000"/>
        </w:rPr>
        <w:t>Nyilvánvaló, hogy a harc jóval több egyszerű kockadobálásnál. Ha nem egészíted ki részletekkel, ha nem teszed rugalmassá, ha a dobások eredményét nem fogalmazod át film</w:t>
        <w:softHyphen/>
        <w:t>szerű cselekvéssorozattá, az egész nem ér semmit. Mindig meg kell határoznod a küzdő felek egymáshoz és környeze</w:t>
        <w:softHyphen/>
        <w:t>tükhöz viszonyított helyzetét, hiszen ez jelentősen befolyásolhatja a küzdelem kimenetelét. Gondolj csak a harci helyzetből eredő módosítókra! Ha szükségesnek találod, a harci helyzetet szemléltesd figurák, bábuk használatával, esetleg rajzolj! így elkerülheted az olyan bakikat, mint mikor egymástól méterekre álló ellenfelek a KM figyelmetlensége miatt kézitusába keverednek. A kezdő felek mozgását mindig kövesd nyomon, az általad játszott NJK-k mozdulatairól tá</w:t>
        <w:softHyphen/>
        <w:t>jékoztasd a játékosokat, s ugyan ezt követeld meg tőlük is.</w:t>
      </w:r>
    </w:p>
    <w:p>
      <w:pPr>
        <w:pStyle w:val="Normal"/>
        <w:shd w:fill="FFFFFF" w:val="clear"/>
        <w:autoSpaceDE w:val="false"/>
        <w:rPr>
          <w:color w:val="000000"/>
        </w:rPr>
      </w:pPr>
      <w:r>
        <w:rPr>
          <w:color w:val="000000"/>
        </w:rPr>
        <w:t>Mindig képzeld magad elé a jelenetet, hogy tudd ki, ho</w:t>
        <w:softHyphen/>
        <w:t>va, hogyan támadhat, ki miként védekezhet! Vedd figyelem</w:t>
        <w:softHyphen/>
        <w:t>be a résztvevők különleges képzettségeit és képességeit! En</w:t>
        <w:softHyphen/>
        <w:t>gedd szabadjára a fantáziádat, írd le, ki milyen harcmodorban küzd, esetenként indokold is meg, kit és miért részesítettél előnyben vagy hátrányban. De soha ne légy igazságtalan vagy részrehajló!</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A Véletlen Befolyásolása</w:t>
      </w:r>
    </w:p>
    <w:p>
      <w:pPr>
        <w:pStyle w:val="Normal"/>
        <w:shd w:fill="FFFFFF" w:val="clear"/>
        <w:autoSpaceDE w:val="false"/>
        <w:rPr/>
      </w:pPr>
      <w:r>
        <w:rPr>
          <w:bCs/>
          <w:color w:val="000000"/>
        </w:rPr>
        <w:t xml:space="preserve">Bizonyos </w:t>
      </w:r>
      <w:r>
        <w:rPr>
          <w:color w:val="000000"/>
        </w:rPr>
        <w:t>döntések meghozatalában a KM segítségül hívhatja a kockákat, gondoljunk csak a Kezdemé</w:t>
        <w:softHyphen/>
        <w:t>nyező vagy Támadó Dobásra, a sebzésre. A kockák hívatottak megjeleníteni a játékban a véletlent. Mert szeren</w:t>
        <w:softHyphen/>
        <w:t>csére az élet minden területén szükség van, még ha képzettséggel, tanulással, tudással, tehetséggel a véletlen befolyásol</w:t>
        <w:softHyphen/>
        <w:t>ható is.</w:t>
      </w:r>
    </w:p>
    <w:p>
      <w:pPr>
        <w:pStyle w:val="Normal"/>
        <w:shd w:fill="FFFFFF" w:val="clear"/>
        <w:autoSpaceDE w:val="false"/>
        <w:rPr/>
      </w:pPr>
      <w:r>
        <w:rPr>
          <w:color w:val="000000"/>
        </w:rPr>
        <w:t>Kétes kimenetelű helyzetek eldöntésekor a befolyásolt szerencse, a játékban a kocka dönt, legyen szó bármiről. A véletlen befolyáso</w:t>
        <w:softHyphen/>
        <w:t>lásáról az Új Dimenzió szabályrendszere számtalan területen gondoskodik (lásd: harci helyzet!), mégis, szükségképp ma</w:t>
        <w:softHyphen/>
        <w:t>radnak hiányosságok, melyek pótlása a te feladatod!</w:t>
      </w:r>
    </w:p>
    <w:p>
      <w:pPr>
        <w:pStyle w:val="Normal"/>
        <w:shd w:fill="FFFFFF" w:val="clear"/>
        <w:autoSpaceDE w:val="false"/>
        <w:rPr/>
      </w:pPr>
      <w:r>
        <w:rPr>
          <w:color w:val="000000"/>
        </w:rPr>
        <w:t>Bármikor, amikor a játékban egy kocka eldobására sor ke</w:t>
        <w:softHyphen/>
        <w:t>rül, mérlegelned kell az adott helyzetet. Ha úgy ítéled, hogy a kockadobás képviselte esélyek nem fedik a valóságot, módosíts rajtuk! Bármilyen irányba eltolhatod az esélyeket, nö</w:t>
        <w:softHyphen/>
        <w:t>velheted vagy csökkentheted, olyan mértékben, ahogyan jó</w:t>
        <w:softHyphen/>
        <w:t>nak látod, olyan mértékben, hogy helyreálljon a valósághű</w:t>
        <w:softHyphen/>
        <w:t>ség. Akár addig is elmehetsz, hogy eltekintesz a dobástól, még ha a szabályok meg is követelnék annak figyelembevételét, vagy éppen fordítva, kockadobást rendelhetsz el olyankor is, amikor a szabályok szerint erre nem lenne szükség.</w:t>
      </w:r>
      <w:r>
        <w:rPr/>
        <w:t xml:space="preserve"> </w:t>
      </w:r>
      <w:r>
        <w:rPr>
          <w:color w:val="000000"/>
        </w:rPr>
        <w:t>A leggyakrabban a KM-ek a Képességpróbák, illetve a Képzettségpróbák élnek ezzel a jogukkal. Képességpróbára akkor van szükség, ha a karakter olyan cselekedetet kíván végrehajtani, melyre átlagember már nem lenne képes. Ilyen lehet egy súlyos tárgy megeme</w:t>
        <w:softHyphen/>
        <w:t>lése, egy szakadék átugrása, valamely villámgyors cselekedet, és így tovább. A Képességpróba tehát nem arra való, hogy egészen hétköznapi tettek végráhajtásának sikerét bízzuk rá, Képességpróbára akkor van szükség, ha a próba tárgyát képező cselekedetet már-már végrehajthatatlannak ítéljük. A módosítók mértéke mutatja meg, mennyire "lehetetlen” az adott cselekedet végrehajtása.</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Mikor Dobjunk a Játékos Helyett</w:t>
      </w:r>
    </w:p>
    <w:p>
      <w:pPr>
        <w:pStyle w:val="Normal"/>
        <w:shd w:fill="FFFFFF" w:val="clear"/>
        <w:autoSpaceDE w:val="false"/>
        <w:rPr>
          <w:color w:val="000000"/>
        </w:rPr>
      </w:pPr>
      <w:r>
        <w:rPr>
          <w:bCs/>
          <w:color w:val="000000"/>
        </w:rPr>
        <w:t xml:space="preserve">Számtalan </w:t>
      </w:r>
      <w:r>
        <w:rPr>
          <w:color w:val="000000"/>
        </w:rPr>
        <w:t xml:space="preserve">képesség és képzettség létezik, melyeket a játékos passzívan is használhat, azaz alkalmazását nem kell minden alkalommal bejelentenie. Az alkalmazás sikerét ilyenkor is képesség, vagy képzettségpróba hivatott eldönteni. Igen ám, de egyes esetekben a próba </w:t>
      </w:r>
      <w:r>
        <w:rPr>
          <w:bCs/>
          <w:color w:val="000000"/>
        </w:rPr>
        <w:t xml:space="preserve">éppen </w:t>
      </w:r>
      <w:r>
        <w:rPr>
          <w:color w:val="000000"/>
        </w:rPr>
        <w:t>arra megy ki, hogy a karakter felfigyel-e valami rendellenes</w:t>
        <w:softHyphen/>
        <w:t>ségre, vagy sem. Ha ilyen esetben a játékost felszólítjuk a próba dobására, az egyenértékű azzal, mintha próba nélkül közöltük volna vele, hogy valami furcsára akadt. Ilyenkor tehát a játékos csak akkor tudhatja meg, hogy próbára kellett tennie képességét illetve képzettségét, ha a próba sikeres. Az efféle próbát a KM-nek kell dobnia, anélkül, hogy szólna róla a játékosnak.</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A Játékszabályok</w:t>
      </w:r>
    </w:p>
    <w:p>
      <w:pPr>
        <w:pStyle w:val="Normal"/>
        <w:shd w:fill="FFFFFF" w:val="clear"/>
        <w:autoSpaceDE w:val="false"/>
        <w:rPr/>
      </w:pPr>
      <w:r>
        <w:rPr>
          <w:bCs/>
          <w:color w:val="000000"/>
        </w:rPr>
        <w:t xml:space="preserve">A játékot </w:t>
      </w:r>
      <w:r>
        <w:rPr>
          <w:color w:val="000000"/>
        </w:rPr>
        <w:t xml:space="preserve">szabályok szorítják mederbe, ám ezen </w:t>
      </w:r>
      <w:r>
        <w:rPr>
          <w:bCs/>
          <w:iCs/>
          <w:color w:val="000000"/>
        </w:rPr>
        <w:t>a szabá</w:t>
      </w:r>
      <w:r>
        <w:rPr>
          <w:color w:val="000000"/>
        </w:rPr>
        <w:t xml:space="preserve">lyok csak nagy általánosságban érvényesülnek. A pillanatnyi helyzet, a szokatlan, olyakor egyedi körülmények megkövetelik a szabályok rugalmas alkalmazása esetenkénti módosítását, sőt, nagy ritkán bizony még </w:t>
      </w:r>
      <w:r>
        <w:rPr>
          <w:bCs/>
          <w:color w:val="000000"/>
        </w:rPr>
        <w:t>a mel</w:t>
      </w:r>
      <w:r>
        <w:rPr>
          <w:color w:val="000000"/>
        </w:rPr>
        <w:t>lőzését is. Arra is sor kerülhet, hogy a KM új szabályokat hoz, melyeket később vagy újból alkalmaz, vagy örökre elfelejt.</w:t>
      </w:r>
      <w:r>
        <w:rPr/>
        <w:t xml:space="preserve"> </w:t>
      </w:r>
      <w:r>
        <w:rPr>
          <w:color w:val="000000"/>
        </w:rPr>
        <w:t>A fentiekből következik, hogy a KM akarata előrébb való a játékszabályoknál, nem előrébb való azonban a játék</w:t>
      </w:r>
      <w:r>
        <w:rPr>
          <w:iCs/>
          <w:color w:val="000000"/>
        </w:rPr>
        <w:t xml:space="preserve"> </w:t>
      </w:r>
      <w:r>
        <w:rPr>
          <w:color w:val="000000"/>
        </w:rPr>
        <w:t>szelleménél! Az pedig megköveteli a Km-től a tisztálást, igazságosságot és az elfogulatlanságot.</w:t>
      </w:r>
      <w:r>
        <w:rPr/>
        <w:t xml:space="preserve"> </w:t>
      </w:r>
      <w:r>
        <w:rPr>
          <w:color w:val="000000"/>
        </w:rPr>
        <w:t xml:space="preserve">A tisztánlátás annyit tesz, hogy helyesen kell felmérni a kialakult helyzeteket, s megfelelő mértékben kell módosítanod a szabályokat. A túlzott módosítás felesleges, a kevés </w:t>
      </w:r>
      <w:r>
        <w:rPr>
          <w:bCs/>
          <w:color w:val="000000"/>
        </w:rPr>
        <w:t>a eset</w:t>
      </w:r>
      <w:r>
        <w:rPr>
          <w:color w:val="000000"/>
        </w:rPr>
        <w:t>enként nem elegendő. Az igazságosság megköveteli, hogy a módosítások mindenre és mindenkire azonos mértékben legyenek érvényese ha pedig mégis adódnak különbségek, akkor azokat a helyzet</w:t>
      </w:r>
      <w:r>
        <w:rPr>
          <w:bCs/>
          <w:color w:val="000000"/>
        </w:rPr>
        <w:t xml:space="preserve"> </w:t>
      </w:r>
      <w:r>
        <w:rPr>
          <w:color w:val="000000"/>
        </w:rPr>
        <w:t>megkövetelte szükségszerűség magyarázza, ne a KM kedélye.  Mitöbb, a különbségek mértékének meghatározása is csak igazságosan történhet.</w:t>
      </w:r>
      <w:r>
        <w:rPr/>
        <w:t xml:space="preserve">  </w:t>
      </w:r>
      <w:r>
        <w:rPr>
          <w:color w:val="000000"/>
        </w:rPr>
        <w:t>Az elfogulatlanság alatt a személyes szimpátia vagy ellenszenv mellőzését értjük. Nem módosíthatod a szabály pusztán azért, mert te nem kedveled a játékost, netán karakterét, ám fordított esetben indokolatlan kedvezmény sem adhatsz neki.</w:t>
      </w:r>
      <w:r>
        <w:rPr/>
        <w:t xml:space="preserve"> </w:t>
      </w:r>
      <w:r>
        <w:rPr>
          <w:color w:val="000000"/>
        </w:rPr>
        <w:t>Kétszer is fontold meg hát, hogy milyen szabályt, módosítasz!</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Parancsolatok</w:t>
      </w:r>
    </w:p>
    <w:p>
      <w:pPr>
        <w:pStyle w:val="Normal"/>
        <w:shd w:fill="FFFFFF" w:val="clear"/>
        <w:autoSpaceDE w:val="false"/>
        <w:rPr>
          <w:color w:val="000000"/>
        </w:rPr>
      </w:pPr>
      <w:r>
        <w:rPr>
          <w:color w:val="000000"/>
        </w:rPr>
        <w:t>A mesélés művészete olyan folyamat, ami elsőre megoldha</w:t>
        <w:softHyphen/>
        <w:t>tatlan feladatnak látszik. A legfontosabb dolgokat, amiket szem előtt kell tartanod, öt „szabad" és öt „nem szabad" pontként lehet összefoglalni:</w:t>
      </w:r>
    </w:p>
    <w:p>
      <w:pPr>
        <w:pStyle w:val="Normal"/>
        <w:shd w:fill="FFFFFF" w:val="clear"/>
        <w:autoSpaceDE w:val="false"/>
        <w:rPr/>
      </w:pPr>
      <w:r>
        <w:rPr>
          <w:b/>
          <w:bCs/>
          <w:color w:val="000000"/>
        </w:rPr>
        <w:t xml:space="preserve">Ahol csak lehet, vond be a játékosokat: </w:t>
      </w:r>
      <w:r>
        <w:rPr>
          <w:color w:val="000000"/>
        </w:rPr>
        <w:t>Olvaszd be az ötleteiket és háttereiket a városodba és a kalandodba. Ez egy</w:t>
        <w:softHyphen/>
        <w:t>részt egy kicsit leveszi a válladról a terhet, másrészt a játékosok is érdekeltebbek lesznek a történésekben. Vésősoron a játéko</w:t>
        <w:softHyphen/>
        <w:t>sok a legfontosabbak, bár nem feltétlenül a leghatalmasabbak a krónikádban.</w:t>
      </w:r>
    </w:p>
    <w:p>
      <w:pPr>
        <w:pStyle w:val="Normal"/>
        <w:shd w:fill="FFFFFF" w:val="clear"/>
        <w:autoSpaceDE w:val="false"/>
        <w:rPr/>
      </w:pPr>
      <w:r>
        <w:rPr>
          <w:b/>
          <w:bCs/>
          <w:color w:val="000000"/>
        </w:rPr>
        <w:t xml:space="preserve">Igyekezz megfelelni az elvárásoknak: </w:t>
      </w:r>
      <w:r>
        <w:rPr>
          <w:color w:val="000000"/>
        </w:rPr>
        <w:t>Ne feledd, ez az ő játékuk is. Tudnod kell, milyen játékra számítanak a játékosok, mielőtt nekilátsz a kalandodnak.</w:t>
      </w:r>
    </w:p>
    <w:p>
      <w:pPr>
        <w:pStyle w:val="Normal"/>
        <w:shd w:fill="FFFFFF" w:val="clear"/>
        <w:autoSpaceDE w:val="false"/>
        <w:rPr/>
      </w:pPr>
      <w:r>
        <w:rPr>
          <w:b/>
          <w:bCs/>
          <w:color w:val="000000"/>
        </w:rPr>
        <w:t xml:space="preserve">Dolgozd ki előre az eseményeket: </w:t>
      </w:r>
      <w:r>
        <w:rPr>
          <w:color w:val="000000"/>
        </w:rPr>
        <w:t>Minél több informá</w:t>
        <w:softHyphen/>
        <w:t>cióval rendelkezel a játék kezdete előtt, annál könnyebb lesz mesélni, annál több figyelmet szentelhetsz a történet előadására. Ha szántál rá időt, hogy végiggondold az összes fordulatot, könnyebben tudsz idomulni a változásokhoz.</w:t>
      </w:r>
    </w:p>
    <w:p>
      <w:pPr>
        <w:pStyle w:val="Normal"/>
        <w:shd w:fill="FFFFFF" w:val="clear"/>
        <w:autoSpaceDE w:val="false"/>
        <w:rPr/>
      </w:pPr>
      <w:r>
        <w:rPr>
          <w:b/>
          <w:bCs/>
          <w:color w:val="000000"/>
        </w:rPr>
        <w:t xml:space="preserve">Első a történet, a szabály csak második: </w:t>
      </w:r>
      <w:r>
        <w:rPr>
          <w:color w:val="000000"/>
        </w:rPr>
        <w:t>Ne hagyd, hogy a szabályok hátráltassák a történetet! Úgy alakítod át őket, vagy úgy veted el egyes pontjait, ahogy azt jónak látod, ha ez által mindenki számára jobb és élvezetesebb lesz a játék.</w:t>
      </w:r>
    </w:p>
    <w:p>
      <w:pPr>
        <w:pStyle w:val="Normal"/>
        <w:shd w:fill="FFFFFF" w:val="clear"/>
        <w:autoSpaceDE w:val="false"/>
        <w:rPr/>
      </w:pPr>
      <w:r>
        <w:rPr>
          <w:b/>
          <w:bCs/>
          <w:color w:val="000000"/>
        </w:rPr>
        <w:t xml:space="preserve">Leírás, párbeszéd és akció: </w:t>
      </w:r>
      <w:r>
        <w:rPr>
          <w:color w:val="000000"/>
        </w:rPr>
        <w:t>Elénk leírásokkal, látnivalók</w:t>
        <w:softHyphen/>
        <w:t>kal, szagokkal, ízekkel és tapintással élénkítsd föl a világodat. Bá</w:t>
        <w:softHyphen/>
        <w:t>torítsd a játékosokat, hogy játsszák el a párbeszédeket, legyen egyéni a karakterük hangja. A tempót és a feszültséget kellően dinamikus akciókkal tarthatod fönt</w:t>
      </w:r>
    </w:p>
    <w:p>
      <w:pPr>
        <w:pStyle w:val="Normal"/>
        <w:shd w:fill="FFFFFF" w:val="clear"/>
        <w:autoSpaceDE w:val="false"/>
        <w:rPr>
          <w:color w:val="000000"/>
        </w:rPr>
      </w:pPr>
      <w:r>
        <w:rPr>
          <w:color w:val="000000"/>
        </w:rPr>
        <w:t>Ezzel szemben:</w:t>
      </w:r>
    </w:p>
    <w:p>
      <w:pPr>
        <w:pStyle w:val="Normal"/>
        <w:shd w:fill="FFFFFF" w:val="clear"/>
        <w:autoSpaceDE w:val="false"/>
        <w:rPr/>
      </w:pPr>
      <w:r>
        <w:rPr>
          <w:b/>
          <w:bCs/>
          <w:color w:val="000000"/>
        </w:rPr>
        <w:t xml:space="preserve">Kerüld a sztereotípiákat: </w:t>
      </w:r>
      <w:r>
        <w:rPr>
          <w:color w:val="000000"/>
        </w:rPr>
        <w:t>Semmi sem szárazabb, mint az egyforma, kliséfigurák garmadája.</w:t>
      </w:r>
    </w:p>
    <w:p>
      <w:pPr>
        <w:pStyle w:val="Normal"/>
        <w:shd w:fill="FFFFFF" w:val="clear"/>
        <w:autoSpaceDE w:val="false"/>
        <w:rPr/>
      </w:pPr>
      <w:r>
        <w:rPr>
          <w:b/>
          <w:color w:val="000000"/>
        </w:rPr>
        <w:t xml:space="preserve">Ne </w:t>
      </w:r>
      <w:r>
        <w:rPr>
          <w:b/>
          <w:bCs/>
          <w:color w:val="000000"/>
        </w:rPr>
        <w:t xml:space="preserve">feledd az eredményeket: </w:t>
      </w:r>
      <w:r>
        <w:rPr>
          <w:color w:val="000000"/>
        </w:rPr>
        <w:t>Ha a karakterek keményen dolgoznak és helyes döntéseket hoznak, a sikerük legyen arány</w:t>
        <w:softHyphen/>
        <w:t>ban a kihívásokkal, ellenkező esetben úgy érzik majd becsaptad őket.</w:t>
      </w:r>
    </w:p>
    <w:p>
      <w:pPr>
        <w:pStyle w:val="Normal"/>
        <w:shd w:fill="FFFFFF" w:val="clear"/>
        <w:autoSpaceDE w:val="false"/>
        <w:rPr/>
      </w:pPr>
      <w:r>
        <w:rPr>
          <w:b/>
          <w:color w:val="000000"/>
        </w:rPr>
        <w:t xml:space="preserve">Ne </w:t>
      </w:r>
      <w:r>
        <w:rPr>
          <w:b/>
          <w:bCs/>
          <w:color w:val="000000"/>
        </w:rPr>
        <w:t xml:space="preserve">mondj el mindent: </w:t>
      </w:r>
      <w:r>
        <w:rPr>
          <w:color w:val="000000"/>
        </w:rPr>
        <w:t>A kihívás legnagyobb része a ti</w:t>
        <w:softHyphen/>
        <w:t>tokzatosságból ered és abból, hogyan jönnek rá a karakterek ma</w:t>
        <w:softHyphen/>
        <w:t>guktól azokra a dolgokra, amiket elrejtettél előlük.</w:t>
      </w:r>
    </w:p>
    <w:p>
      <w:pPr>
        <w:pStyle w:val="Normal"/>
        <w:shd w:fill="FFFFFF" w:val="clear"/>
        <w:autoSpaceDE w:val="false"/>
        <w:rPr/>
      </w:pPr>
      <w:r>
        <w:rPr>
          <w:b/>
          <w:bCs/>
          <w:color w:val="000000"/>
        </w:rPr>
        <w:t xml:space="preserve">Ne élj vissza a hatalmaddal: </w:t>
      </w:r>
      <w:r>
        <w:rPr>
          <w:color w:val="000000"/>
        </w:rPr>
        <w:t>Te mondod ki a végső szót, a te szavad a törvény, de ezt nem használhatod arra, hogy rákényszerítsd az akaratodat a karakterekre. Ez egy játék, abból a célból, hogy szórakozzatok és mindenkinek jól kell éreznie magát, akár benne van a forgatókönyvben, akár nincs.</w:t>
      </w:r>
    </w:p>
    <w:p>
      <w:pPr>
        <w:pStyle w:val="Normal"/>
        <w:shd w:fill="FFFFFF" w:val="clear"/>
        <w:autoSpaceDE w:val="false"/>
        <w:rPr>
          <w:color w:val="000000"/>
        </w:rPr>
      </w:pPr>
      <w:r>
        <w:rPr>
          <w:b/>
          <w:color w:val="000000"/>
        </w:rPr>
        <w:t xml:space="preserve">Ne ess </w:t>
      </w:r>
      <w:r>
        <w:rPr>
          <w:b/>
          <w:bCs/>
          <w:color w:val="000000"/>
        </w:rPr>
        <w:t xml:space="preserve">pánikba: </w:t>
      </w:r>
      <w:r>
        <w:rPr>
          <w:color w:val="000000"/>
        </w:rPr>
        <w:t>Ha a játékosok húzzák ki a te lábad alól a talajt, ne félj időt kérni, hogy átgondold a dolgokat. Eleinte sok</w:t>
        <w:softHyphen/>
        <w:t>szor elő fog fordulni, de egy idő múlva egyre könnyebb lesz meg</w:t>
        <w:softHyphen/>
        <w:t>birkóznod az ilyen helyzetekkel.</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0:36:00Z</dcterms:created>
  <dc:creator>GRABECZ G</dc:creator>
  <dc:description/>
  <cp:keywords/>
  <dc:language>en-US</dc:language>
  <cp:lastModifiedBy>Kata</cp:lastModifiedBy>
  <dcterms:modified xsi:type="dcterms:W3CDTF">2007-05-10T10:08:00Z</dcterms:modified>
  <cp:revision>13</cp:revision>
  <dc:subject/>
  <dc:title>Harmadik Fejezet</dc:title>
</cp:coreProperties>
</file>