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Hamu és Aszfalt</w:t>
      </w:r>
    </w:p>
    <w:p>
      <w:pPr>
        <w:pStyle w:val="Header"/>
        <w:tabs>
          <w:tab w:val="clear" w:pos="4536"/>
          <w:tab w:val="clear" w:pos="9072"/>
        </w:tabs>
        <w:rPr>
          <w:sz w:val="24"/>
        </w:rPr>
      </w:pPr>
      <w:r>
        <w:rPr>
          <w:sz w:val="24"/>
        </w:rPr>
      </w:r>
    </w:p>
    <w:p>
      <w:pPr>
        <w:sectPr>
          <w:type w:val="nextPage"/>
          <w:pgSz w:w="11906" w:h="16838"/>
          <w:pgMar w:left="900" w:right="926" w:gutter="0" w:header="0" w:top="899" w:footer="0" w:bottom="719"/>
          <w:pgNumType w:fmt="decimal"/>
          <w:formProt w:val="false"/>
          <w:textDirection w:val="lrTb"/>
          <w:docGrid w:type="default" w:linePitch="360" w:charSpace="0"/>
        </w:sectPr>
      </w:pPr>
    </w:p>
    <w:p>
      <w:pPr>
        <w:pStyle w:val="TextBody"/>
        <w:jc w:val="left"/>
        <w:rPr/>
      </w:pPr>
      <w:r>
        <w:rPr/>
        <w:t>Minden városnak megvan a maga információ hálózata, de vannak, amelyek kiterjedtebbek, mint azt bárki is gondolná. Nem kivétel ez alól New York sem. Ha valaki uralni akarná New York alvilágát, nem kellene mást tennie mint saját céljainak meglelően hajlítania az információhalmazt és ellenségei ellen felhasználni azt. Az információ hatalom, és az üzleti életben az nyer, aki az információt a maga hasznára tudja fordítani. Ez egy az egész világra érvényes alapigazság.</w:t>
      </w:r>
    </w:p>
    <w:p>
      <w:pPr>
        <w:pStyle w:val="TextBody"/>
        <w:jc w:val="left"/>
        <w:rPr/>
      </w:pPr>
      <w:r>
        <w:rPr/>
        <w:t xml:space="preserve">Nely Rosennek is éppen ez futott át az agyán. A 160 cm magas 60 kilós fekete bőrű vörös hajú nő halványan elmosolyodott gondolatán. Jó tervezőnek tartotta magát. Az is volt, az egyik a legjobbak közül. Ha nem így lett volna nem ö birtokolná jelenleg is a New Yorki drogkartell feje címet. Nem a vak sorsnak vagy a szerencsének köszönhette pozícióját, hanem előrelátásának és tervezőképességének és annak, hogy mutánsnak született. </w:t>
      </w:r>
    </w:p>
    <w:p>
      <w:pPr>
        <w:pStyle w:val="TextBody"/>
        <w:jc w:val="left"/>
        <w:rPr/>
      </w:pPr>
      <w:r>
        <w:rPr/>
        <w:t xml:space="preserve">Öt perce érkezett meg New York külvárosának egyik elhagyatott szemétől telezsúfolt sikátorába. Elővigyázatos volt, szerette értéktárgyait olyannak megőrizni, mint ahogyan hozzákerülésük időpontjában kinéztek, ezért méregdrága autóját négysaroknyira parkolta le távol a soron következő veszélyektől. Veszélyektől, amelyekkel jelenlegi üzletkötése során várhatóan szembe fog kerülni. </w:t>
      </w:r>
    </w:p>
    <w:p>
      <w:pPr>
        <w:pStyle w:val="TextBody"/>
        <w:jc w:val="left"/>
        <w:rPr/>
      </w:pPr>
      <w:r>
        <w:rPr/>
        <w:t xml:space="preserve">A Mexikói drogmaffia New Yorki képviselőjével beszélt meg találkozót este 11-re. A telefonban egy kisebb drogkereskedőnek adta ki magát, aki nagyobb mennyiségű heroint kíván vásárolni készpénzért. </w:t>
      </w:r>
    </w:p>
    <w:p>
      <w:pPr>
        <w:pStyle w:val="TextBody"/>
        <w:jc w:val="left"/>
        <w:rPr/>
      </w:pPr>
      <w:r>
        <w:rPr/>
        <w:t>Legfontosabb terveit szerette maga intézni, még akkor is, ha több száz besúgó, talpnyaló és fegyveres ált irányítása alá. A drogkereskedelem ügyeivel való foglalkozás túl sok idejét vették el, így a mai nap több legyet is üthetett egy csapásra. Kimozdulhat munkája szorításából egy kis adrenalin ugrasztó éjjeli kiruccanásra, miközben mégis a munkával foglalkozik és még képességét is nyíltan használhatja. Valóságos megszállott volt, de ezt még magának sem merte bevallani, jobb szeretett úgy gondolni kötelezettségeire, mint valami „mocskos ajándékcsomagra” amit előbb meg kell pucolni, hogy aztán élvezhesse annak tartalmát.</w:t>
      </w:r>
    </w:p>
    <w:p>
      <w:pPr>
        <w:pStyle w:val="TextBody"/>
        <w:jc w:val="left"/>
        <w:rPr/>
      </w:pPr>
      <w:r>
        <w:rPr/>
        <w:t xml:space="preserve">Két perc múlva 11 óra és „megbecsült” üzlettársai még nem voltak oly szívesek idedugni mégolybár „megbecsült” képüket. </w:t>
      </w:r>
    </w:p>
    <w:p>
      <w:pPr>
        <w:pStyle w:val="TextBody"/>
        <w:jc w:val="left"/>
        <w:rPr/>
      </w:pPr>
      <w:r>
        <w:rPr/>
        <w:t>Nely kezdte unni a várakozást. A macska már a helyén volt, csak az egerek várattak magukra.</w:t>
      </w:r>
    </w:p>
    <w:p>
      <w:pPr>
        <w:pStyle w:val="TextBody"/>
        <w:jc w:val="left"/>
        <w:rPr/>
      </w:pPr>
      <w:r>
        <w:rPr/>
        <w:t>Cseppet sem volt ideges, mindent előre eltervezett és tudta minden úgy lesz, ahogy lennie kell.</w:t>
      </w:r>
    </w:p>
    <w:p>
      <w:pPr>
        <w:pStyle w:val="TextBody"/>
        <w:jc w:val="left"/>
        <w:rPr/>
      </w:pPr>
      <w:r>
        <w:rPr/>
        <w:t xml:space="preserve">Ekkor autófék csikorgás majd nem sokkal később négy ajtó csapódásának zaja ütötte meg fülét. Pár pillanat múlva négy barna bőrű srác fordult be majd indult el felé a sikátorba. Mindannyian szakadozott farmert és fehér atlétát viseltek. </w:t>
      </w:r>
    </w:p>
    <w:p>
      <w:pPr>
        <w:pStyle w:val="TextBody"/>
        <w:jc w:val="left"/>
        <w:rPr/>
      </w:pPr>
      <w:r>
        <w:rPr/>
        <w:t xml:space="preserve">Nem olyan öltönyös úriemberek voltak, mint amikhez Nely hozzá volt szokva. Testhezálló ruháik rögtön elárulták a nőnek, hogy semmiféle nagy kaliberű fegyvert vagy ne agy isten baseball ütőt nem hoztak magukkal, mint ahogy az amerikai stílusérzék nélküli bandák tették volna. Máris könnyebbnek érezte azt, ami nemsokára következni fog. </w:t>
      </w:r>
    </w:p>
    <w:p>
      <w:pPr>
        <w:pStyle w:val="TextBody"/>
        <w:jc w:val="left"/>
        <w:rPr/>
      </w:pPr>
      <w:r>
        <w:rPr/>
        <w:t xml:space="preserve">A négy srác három méterre állt meg tőle. Nely nem tudta nem észre venni, hogy a suhancok tekintete milyen mohon pásztázza végig testét, melyből a fekete merészen kivágott kosztüm többet mutatott a keleténél. </w:t>
      </w:r>
    </w:p>
    <w:p>
      <w:pPr>
        <w:pStyle w:val="TextBody"/>
        <w:jc w:val="left"/>
        <w:rPr/>
      </w:pPr>
      <w:r>
        <w:rPr/>
        <w:t>Az elterelésre tökéletes – dicsérte meg magában ma estére választott öltözékét.</w:t>
      </w:r>
    </w:p>
    <w:p>
      <w:pPr>
        <w:pStyle w:val="TextBody"/>
        <w:jc w:val="left"/>
        <w:rPr/>
      </w:pPr>
      <w:r>
        <w:rPr/>
        <w:tab/>
        <w:t>-Jó estét hölgyem, ugye Ms. Rosenhez van szerencsénk? - Kérdezte negédes mexikói akcentussal a suhancok legizmosabbika. Kajánul kihangsúlyozta a szerencsénk szót.</w:t>
      </w:r>
    </w:p>
    <w:p>
      <w:pPr>
        <w:pStyle w:val="TextBody"/>
        <w:jc w:val="left"/>
        <w:rPr/>
      </w:pPr>
      <w:r>
        <w:rPr/>
        <w:t xml:space="preserve">A srácon látszott hogy tisztában van erőfölényükkel, és azzal is, hogy ha az üzletkötés kedvezőtlenül alakulna a nő a zsákutcából csak rajtuk keresztül tudna menekülni. </w:t>
      </w:r>
    </w:p>
    <w:p>
      <w:pPr>
        <w:pStyle w:val="TextBody"/>
        <w:jc w:val="left"/>
        <w:rPr/>
      </w:pPr>
      <w:r>
        <w:rPr/>
        <w:t>Elbízták magukat. Egyre könnyebb.</w:t>
      </w:r>
    </w:p>
    <w:p>
      <w:pPr>
        <w:pStyle w:val="TextBody"/>
        <w:jc w:val="left"/>
        <w:rPr/>
      </w:pPr>
      <w:r>
        <w:rPr/>
        <w:tab/>
        <w:t>-Így igaz én vagyok Ms. Rosen. – jelentette ki miközben elnyomott egy halvány mosolyt. Az egerek már kóstolgatják a sajtot, de még nem tudják, hogy ez a sajt egy macskát takargat. Nely hanyag mozdulattal előhúzott kosztümjéből egy szál cigarettát és egy öngyújtót, majd nemtörődöm mozdulattal rágyújtott. – Elhozták amit kértem? – kérdezte miközben füstfelhőt fujt ki a száján.</w:t>
      </w:r>
    </w:p>
    <w:p>
      <w:pPr>
        <w:pStyle w:val="TextBody"/>
        <w:jc w:val="left"/>
        <w:rPr/>
      </w:pPr>
      <w:r>
        <w:rPr/>
        <w:tab/>
        <w:t>- Az attól függ mit tud nyújtani cserébe? – Tudakolta vigyorogva az izmos srác.</w:t>
      </w:r>
    </w:p>
    <w:p>
      <w:pPr>
        <w:pStyle w:val="TextBody"/>
        <w:jc w:val="left"/>
        <w:rPr/>
      </w:pPr>
      <w:r>
        <w:rPr/>
        <w:t xml:space="preserve">Nely már biztos volt abban, hogy a sihedereket legalább annyira érdekli a pénze mint az amit szexuálisan biztosítani tudna számukra. Pedig ha tudnák, hogy mindezt ő tervezett el így. </w:t>
      </w:r>
    </w:p>
    <w:p>
      <w:pPr>
        <w:pStyle w:val="TextBody"/>
        <w:jc w:val="left"/>
        <w:rPr/>
      </w:pPr>
      <w:r>
        <w:rPr/>
        <w:t>A gyenge nő a sikátorban már régóta működő trükk volt, amit nem most játszott el először. Ráadásul ezek itt azt hiszik, hogy kezdővel van dolguk. Minden úgy alakult ahogy várta.</w:t>
      </w:r>
    </w:p>
    <w:p>
      <w:pPr>
        <w:pStyle w:val="TextBody"/>
        <w:jc w:val="left"/>
        <w:rPr/>
      </w:pPr>
      <w:r>
        <w:rPr/>
        <w:tab/>
        <w:t>- Készpénzt természetesen. – Vágta rá azonnal Nely, miközben kivette szájából a cigarettáját.</w:t>
      </w:r>
    </w:p>
    <w:p>
      <w:pPr>
        <w:pStyle w:val="TextBody"/>
        <w:jc w:val="left"/>
        <w:rPr/>
      </w:pPr>
      <w:r>
        <w:rPr/>
        <w:tab/>
        <w:t>- Az ide kevés lesz aranyom. Nekünk más is kel, úgy ám. – És, hogy szavainak nyomatékot adjon megindult a nő felé. Társai szorosan követték. A gépezet beindult. A drogfutárok csak egy pénzel tömött aktatáskás védtelen nőt láttak akit helyben de nem érintetlenül hagyva mind testi mind vagyoni értékétől megfosztva hagyhatnak itt. Ráadásul önelégültségükben annyira elbízták magukat, hogy azt hiszik pénzel és a megmaradt heroinnal térhetnek vissza megbízólyukhoz.</w:t>
      </w:r>
    </w:p>
    <w:p>
      <w:pPr>
        <w:pStyle w:val="TextBody"/>
        <w:jc w:val="left"/>
        <w:rPr/>
      </w:pPr>
      <w:r>
        <w:rPr/>
        <w:t>Nagyon tévednek –gondolta.</w:t>
      </w:r>
    </w:p>
    <w:p>
      <w:pPr>
        <w:pStyle w:val="TextBody"/>
        <w:jc w:val="left"/>
        <w:rPr/>
      </w:pPr>
      <w:r>
        <w:rPr/>
        <w:tab/>
        <w:t>- Kapsz mást is te kurvapecér. – Suttogta nyugodtan, majd miközben egy olcsó honkongi a harcművész filmből kölcsönzött küzdőpózt vett fel cigarettacsikkjét hanyagul támadói mögé pöckölte. Az földet érve apró szikrákat hányva pattogva gurult az egyik konténer mellé. – Nem fogom könnyen adni magam.</w:t>
      </w:r>
    </w:p>
    <w:p>
      <w:pPr>
        <w:pStyle w:val="TextBody"/>
        <w:jc w:val="left"/>
        <w:rPr/>
      </w:pPr>
      <w:r>
        <w:rPr/>
        <w:t>A suhancok arcára mosolyt csalt a nő, aki négy férfit akar legyőzni egymaga</w:t>
      </w:r>
    </w:p>
    <w:p>
      <w:pPr>
        <w:pStyle w:val="TextBody"/>
        <w:jc w:val="left"/>
        <w:rPr/>
      </w:pPr>
      <w:r>
        <w:rPr/>
        <w:tab/>
        <w:t>- Nézd a kis ribanc milyen pattogós lett most, hogy veszélyben a lyuka. – Röhögte a társainak az izomkolosszus. Azok szintén csatlakoztak vezérük nevetéséhez. – És mégis, hogy szándékozik megvédeni magát négyünk ellen egy sikátorban fegyvertelenül álló, kétségbeesett nő.</w:t>
      </w:r>
    </w:p>
    <w:p>
      <w:pPr>
        <w:pStyle w:val="TextBody"/>
        <w:jc w:val="left"/>
        <w:rPr/>
      </w:pPr>
      <w:r>
        <w:rPr/>
        <w:tab/>
        <w:t>- Mutáns vagyok sosem vagyok fegyvertelen. – Vigyorogta Nely. – És kétségbeesett sem.</w:t>
      </w:r>
    </w:p>
    <w:p>
      <w:pPr>
        <w:pStyle w:val="TextBody"/>
        <w:jc w:val="left"/>
        <w:rPr/>
      </w:pPr>
      <w:r>
        <w:rPr/>
        <w:t xml:space="preserve">A négy srác karnyújtásnyira a nőtől torpant meg. Ekkor az eddig félhomályba burkolózó sikátorba mint egy varázsütésre nappali világosság gyulladt. A négy srác egy emberként fordult meg a természetellenes fény forrása után kutatva.  Nely eközben feltornászta magát egy nagyobb szemetes konténer tetejére, hogy jobban láthassa a műsort. A mexikóiak földbegyökerezett lábbal szájukat tátva figyelték amint pár méterre tőlük a semmiből növekedve, kibontakozik egy tűztestű sárkány. A tűzlény megjelenés olyan volt mintha a pokol egy démona materializálódott volna a kukák között, majd 4 méter magas é 3 méter széles volt, míg szárnyai összecsukva majdnem elérték az 5 métert. Miközben a sárkány felvette növekedésének végső formáját hatalmas hőhullám csapott végig a sikátoron, amely még a falak piros tégláit is koromfeketére festette. </w:t>
      </w:r>
    </w:p>
    <w:p>
      <w:pPr>
        <w:pStyle w:val="TextBody"/>
        <w:jc w:val="left"/>
        <w:rPr/>
      </w:pPr>
      <w:r>
        <w:rPr/>
        <w:t>A tűzsárkány hőjét még a tőle jó tíz méterre a kukán üldögélő Nely is érezte. Már majdnem sajnálta támadóit, de csak majdnem.</w:t>
      </w:r>
    </w:p>
    <w:p>
      <w:pPr>
        <w:pStyle w:val="TextBody"/>
        <w:jc w:val="left"/>
        <w:rPr/>
      </w:pPr>
      <w:r>
        <w:rPr/>
        <w:t>A tűzlény támadott. A szörny kinyitott szájából előtörő lángorkán füstölgő hullává változtatta a maffiacsoport két tagját. Hullájuk égő falevélként omlott a földre és soha többé nem mozdult. Az immár felére csökkent létszámú társaság harmadik tagjának több esze volt mint, hogy társai sorsára jusson. Megpróbált a falnál eloldalazva elmenekülni a tűztestű szörny elöl. De hamarosan ő is követte cimboráit a halálba miután a sárkány egy kaszáló mozdulattal lángtengerbe nem borította testét.</w:t>
      </w:r>
    </w:p>
    <w:p>
      <w:pPr>
        <w:pStyle w:val="TextBody"/>
        <w:ind w:firstLine="708"/>
        <w:jc w:val="left"/>
        <w:rPr/>
      </w:pPr>
      <w:r>
        <w:rPr/>
        <w:t xml:space="preserve">- Elég lesz Parázs! – rivallt rá a sárkányra Nely mielőtt tűzlény utolsó áldozatát is elpusztította volna. – Ennek itt még dolga lesz ma. </w:t>
      </w:r>
    </w:p>
    <w:p>
      <w:pPr>
        <w:pStyle w:val="TextBody"/>
        <w:jc w:val="left"/>
        <w:rPr/>
      </w:pPr>
      <w:r>
        <w:rPr/>
        <w:t>A sárkány engedelmesen lefeküdt az aszfaltra és lehajtotta fejét. Ebben a testhelyzetben egészen olyan volt, mint egy engedelmes kutya.</w:t>
      </w:r>
    </w:p>
    <w:p>
      <w:pPr>
        <w:pStyle w:val="TextBody"/>
        <w:jc w:val="left"/>
        <w:rPr/>
      </w:pPr>
      <w:r>
        <w:rPr/>
        <w:t>Az egyetlen túlélő még mindig dermedten állt, társai hullái lábainál feküdtek. Nely szívesen megölte volna az utolsó férfit, de akkor az estének nem lett volna semmi értelme.</w:t>
      </w:r>
    </w:p>
    <w:p>
      <w:pPr>
        <w:pStyle w:val="TextBody"/>
        <w:jc w:val="left"/>
        <w:rPr/>
      </w:pPr>
      <w:r>
        <w:rPr/>
        <w:tab/>
        <w:t>-És most kispajtás – kezdte cseppet sem barátságos hangon – visszamész a főnöködhöz és megmondod, hogy én Nely Rosen üzenem, hogy takarodjon ki a városomból vagy belőle is sült csirke lesz, mint a haverjaidból. New York az én területem. Megértettük egymást?</w:t>
      </w:r>
    </w:p>
    <w:p>
      <w:pPr>
        <w:pStyle w:val="TextBody"/>
        <w:jc w:val="left"/>
        <w:rPr/>
      </w:pPr>
      <w:r>
        <w:rPr/>
        <w:tab/>
        <w:t>- Persze asszonyom – suttogta félénken a túlélő.</w:t>
      </w:r>
    </w:p>
    <w:p>
      <w:pPr>
        <w:pStyle w:val="TextBody"/>
        <w:ind w:left="705" w:hanging="0"/>
        <w:jc w:val="left"/>
        <w:rPr/>
      </w:pPr>
      <w:r>
        <w:rPr/>
        <w:t>- Most takarodj előlem.</w:t>
      </w:r>
    </w:p>
    <w:p>
      <w:pPr>
        <w:pStyle w:val="TextBody"/>
        <w:jc w:val="left"/>
        <w:rPr/>
      </w:pPr>
      <w:r>
        <w:rPr/>
        <w:t xml:space="preserve">Nely a szemével követte, amíg a férfi sietve elhagyta a sikátort. Leugrott a konténerről ahol eddig ült majd vizsgáló tekintettel járta körbe teremtményét.  Ekkor kezdett el esni az eső. </w:t>
      </w:r>
    </w:p>
    <w:p>
      <w:pPr>
        <w:pStyle w:val="TextBody"/>
        <w:jc w:val="left"/>
        <w:rPr/>
      </w:pPr>
      <w:r>
        <w:rPr/>
        <w:t>A sárkány testét lassan kioltották a nedvesség apró megnyilvánulásai, az esőcseppek. Utálta ha elrontják a játékait.</w:t>
      </w:r>
    </w:p>
    <w:p>
      <w:pPr>
        <w:pStyle w:val="TextBody"/>
        <w:jc w:val="left"/>
        <w:rPr/>
      </w:pPr>
      <w:r>
        <w:rPr/>
        <w:t xml:space="preserve"> </w:t>
      </w:r>
      <w:r>
        <w:rPr/>
        <w:t xml:space="preserve">Ujjának egyetlen csettintésévé megszüntette a sárkányt összetartó energiákat, hisz ma már úgysem venné hasznát, majd lassan elballagott a mészárlásba fulladó „találka” színhelyéről. </w:t>
      </w:r>
    </w:p>
    <w:p>
      <w:pPr>
        <w:pStyle w:val="TextBody"/>
        <w:jc w:val="left"/>
        <w:rPr/>
      </w:pPr>
      <w:r>
        <w:rPr/>
        <w:t>Nem hagyott maga mögött mást csak három hamuvá égett testet és a megfeketedett aszfaltot.</w:t>
      </w:r>
    </w:p>
    <w:sectPr>
      <w:type w:val="continuous"/>
      <w:pgSz w:w="11906" w:h="16838"/>
      <w:pgMar w:left="900" w:right="926" w:gutter="0" w:header="0" w:top="899" w:footer="0" w:bottom="71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0:07:00Z</dcterms:created>
  <dc:creator>GRABECZ G</dc:creator>
  <dc:description/>
  <dc:language>en-US</dc:language>
  <cp:lastModifiedBy>GRABECZ G</cp:lastModifiedBy>
  <dcterms:modified xsi:type="dcterms:W3CDTF">2006-03-17T15:31:00Z</dcterms:modified>
  <cp:revision>20</cp:revision>
  <dc:subject/>
  <dc:title>Hamu és Aszfalt</dc:title>
</cp:coreProperties>
</file>