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pacing w:val="100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Sebezhetetlen</w:t>
      </w:r>
    </w:p>
    <w:p>
      <w:pPr>
        <w:pStyle w:val="Heading"/>
        <w:rPr>
          <w:rFonts w:ascii="Monotype Corsiva" w:hAnsi="Monotype Corsiva" w:cs="Monotype Corsiva"/>
          <w:spacing w:val="100"/>
          <w:sz w:val="24"/>
        </w:rPr>
      </w:pPr>
      <w:r>
        <w:rPr>
          <w:rFonts w:cs="Monotype Corsiva" w:ascii="Monotype Corsiva" w:hAnsi="Monotype Corsiva"/>
          <w:spacing w:val="100"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- Te nem vagy eszednél Joy. – Kiabálta az Aron névre hallgató férfi. – Tizenöt fegyveres őr védi azt az épületet. Még az új barátoddal együtt is csak hárman vagyunk. Tizenöt három ellen, mint egy rossz focimeccs végeredménye.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- Tudod, hogy én mindig biztosra megyek, úgyhogy ne oktass ki te ostoba. – Suttogta ellentmondást nem tűrő hangon Joy. – Az új barátom egyedül is elbánik tizenöt felfegyverzett őrrel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Aron fancsali képpel mérte végig harmadik társukat. A fiú nem lehetett több úgy húsznál, gyengének vagy jóindulattal szikárnak lehetett volna nevezni, nem úgy festett, mint egy félelmetes gyilkos. Aron szerint még a cipőfűzőjét sem tudta volna egyedül megkötni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>- Ez a gyerek. Ezt még én is fél kézzel verem szarrá. – Vigyorogta.</w:t>
      </w:r>
    </w:p>
    <w:p>
      <w:pPr>
        <w:pStyle w:val="Heading"/>
        <w:jc w:val="left"/>
        <w:rPr/>
      </w:pPr>
      <w:r>
        <w:rPr>
          <w:i/>
          <w:iCs/>
          <w:sz w:val="24"/>
        </w:rPr>
        <w:tab/>
        <w:t>- Próbáld meg. – Parancsolta Joy miközben egy pisztolyt nyújtott át Aronnak.</w:t>
      </w:r>
    </w:p>
    <w:p>
      <w:pPr>
        <w:pStyle w:val="Heading"/>
        <w:jc w:val="left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36830</wp:posOffset>
            </wp:positionV>
            <wp:extent cx="3791585" cy="2971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</w:rPr>
        <w:tab/>
        <w:t>- Ne viccelj már, nem lövök le egy gyereket csak, hogy bebizonyítsam, hogy nekem van igazam. – Tiltakozta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-Gyerünk. – Utasította türelmetlenül. </w:t>
      </w:r>
    </w:p>
    <w:p>
      <w:pPr>
        <w:pStyle w:val="Heading"/>
        <w:jc w:val="left"/>
        <w:rPr/>
      </w:pPr>
      <w:r>
        <w:rPr>
          <w:i/>
          <w:iCs/>
          <w:sz w:val="24"/>
        </w:rPr>
        <w:t>Joy szemei állatias vadsággal csillogtak Aron tudta, hogy ez nem jó jel ezért nem feszítette tovább a húrt. Remegő kézzel a fiúra célzott, majd meghúzta a ravaszt. A fegyver eldördült a golyó fiú vállába csapódott. Aron azt hitte, hogy a srác mindjárt összeesik, de legnagyobb megdöbbenésére nem ez történt. A fiú ehelyett a vállához nyúlt és egy laza mozdulattal kivette a bőre közé szorult töltényt, majd hanyagul a földre dobta. A golyó hármat pattant a földön, majd mikor befejezte furcsa táncát láthatóvá vált deformálódott alakja.</w:t>
      </w:r>
    </w:p>
    <w:p>
      <w:pPr>
        <w:pStyle w:val="Heading"/>
        <w:jc w:val="left"/>
        <w:rPr/>
      </w:pPr>
      <w:r>
        <w:rPr>
          <w:i/>
          <w:iCs/>
          <w:sz w:val="24"/>
        </w:rPr>
        <w:tab/>
        <w:t>- Ezt nem hiszem el. Honnan akasztottad ezt a foszert. – Kérdezte Aron hitetlenkedve.</w:t>
      </w:r>
    </w:p>
    <w:p>
      <w:pPr>
        <w:pStyle w:val="Heading"/>
        <w:rPr>
          <w:i/>
          <w:i/>
          <w:iCs/>
          <w:spacing w:val="100"/>
          <w:sz w:val="24"/>
        </w:rPr>
      </w:pPr>
      <w:r>
        <w:rPr>
          <w:i/>
          <w:iCs/>
          <w:spacing w:val="100"/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sz w:val="24"/>
        </w:rPr>
        <w:t xml:space="preserve"> A Sebezhetetlen különleges képességét egy a teljes bőrrétegét átszövő erőtérnek köszönheti. Ez az erőtér teljesen áthatolhatatlanná teszi a Sebezhetetlen bőrét, aki ily módon szinte tökéletesen sebezhetetlenné válik mindenféle támadással szemben. Testén ezért a zúzott, lőtt, vágott vagy égett sebek semmiféle maradandó, vagy látható károsodást nem okoznak. A Sebezhetetlen hihetetlenül erős képessége azonban számos hátrányt is hordoz. Az erőtér megvédi a mutánst ott, ahol van bőre, de a szemén, a száján és egyéb testnyílásain éppúgy sebezhető Ő is, mint bárki más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sz w:val="24"/>
        </w:rPr>
        <w:t xml:space="preserve"> A Sebezhetetlen minden sebzést zúzódásként szenved el, kivétel ez alól a tűz és fagy sebzés, amelyektől a mutánst erőtere éppúgy megvédi csak ezeket a sebzéseket tűz és fagy sebzésként kell kezelni. Mivel bőrük áthatolhatatlan ezért nincsenek kitéve annak a veszélynek, hogy egy komolyabb sérülés miatt esetleg elvéreznek, ezért megkapja az Alvadó Vér nevű torzul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sz w:val="24"/>
        </w:rPr>
        <w:t xml:space="preserve"> A Sebezhetetlen nem veheti fel az Alfa Helyett Béta, Állóképesség, Erőtorzulás, Fagyimmunitás, Gyorsaság, Határtalan Erő, Intelligencia, Kitartás, Mentális Blokk, Méregimmunitás, Született Tehetség, Tűzimmunitás valamint az Ügyesség nevű torzulásoka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sz w:val="24"/>
        </w:rPr>
        <w:t xml:space="preserve"> Erő, Ügyesség, Gyorsaság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bCs/>
          <w:u w:val="single"/>
        </w:rPr>
      </w:pPr>
      <w:r>
        <w:rPr>
          <w:rFonts w:cs="Monotype Corsiva" w:ascii="Monotype Corsiva" w:hAnsi="Monotype Corsiva"/>
          <w:b/>
          <w:bCs/>
          <w:u w:val="single"/>
        </w:rPr>
        <w:t>Ismert Sebezhetetlenek:</w:t>
      </w:r>
      <w:r>
        <w:rPr>
          <w:sz w:val="24"/>
        </w:rPr>
        <w:t xml:space="preserve"> Buldózer és Haspók.</w:t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  <w:r>
        <w:rPr>
          <w:rFonts w:cs="Monotype Corsiva" w:ascii="Monotype Corsiva" w:hAnsi="Monotype Corsiva"/>
          <w:spacing w:val="100"/>
          <w:sz w:val="52"/>
        </w:rPr>
        <w:t xml:space="preserve"> </w:t>
      </w:r>
    </w:p>
    <w:p>
      <w:pPr>
        <w:pStyle w:val="Heading"/>
        <w:rPr>
          <w:rFonts w:ascii="Monotype Corsiva" w:hAnsi="Monotype Corsiva" w:cs="Monotype Corsiva"/>
          <w:spacing w:val="100"/>
          <w:sz w:val="24"/>
        </w:rPr>
      </w:pPr>
      <w:r>
        <w:rPr>
          <w:rFonts w:cs="Monotype Corsiva" w:ascii="Monotype Corsiva" w:hAnsi="Monotype Corsiva"/>
          <w:spacing w:val="100"/>
          <w:sz w:val="24"/>
        </w:rPr>
      </w:r>
    </w:p>
    <w:p>
      <w:pPr>
        <w:pStyle w:val="Heading"/>
        <w:jc w:val="left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Tizedrangú Sebezhetetlen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2-ére csökken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ilenced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3-ára csökken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yolcad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4-ére csökkent.</w: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24460</wp:posOffset>
            </wp:positionV>
            <wp:extent cx="3523615" cy="5486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eted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5-ére csökken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tod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6-ára csökken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Ötöd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7-ére csökken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egyed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8-ára csökken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rmad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9-ére csökken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Másod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z 1/10-ére csökken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rangú Sebezhetetlen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Sebezhetetlen erőtere minden sebzést automatikusan 0-ra csökkent.</w:t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59:00Z</dcterms:created>
  <dc:creator>GRABECZ G</dc:creator>
  <dc:description/>
  <cp:keywords/>
  <dc:language>en-US</dc:language>
  <cp:lastModifiedBy>GRABECZ G</cp:lastModifiedBy>
  <dcterms:modified xsi:type="dcterms:W3CDTF">2006-10-30T19:02:00Z</dcterms:modified>
  <cp:revision>18</cp:revision>
  <dc:subject/>
  <dc:title>Bénító</dc:title>
</cp:coreProperties>
</file>