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76581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pacing w:val="100"/>
          <w:sz w:val="52"/>
        </w:rPr>
        <w:t>Sugár</w:t>
      </w:r>
    </w:p>
    <w:p>
      <w:pPr>
        <w:pStyle w:val="Heading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Nem bírt tovább várni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Szüksége volt arra, ami a széf mögött rejtőzött. </w:t>
      </w:r>
    </w:p>
    <w:p>
      <w:pPr>
        <w:pStyle w:val="Heading"/>
        <w:jc w:val="left"/>
        <w:rPr/>
      </w:pPr>
      <w:r>
        <w:rPr>
          <w:i/>
          <w:iCs/>
          <w:sz w:val="24"/>
        </w:rPr>
        <w:t>Nem is annyira neki, mint inkább a megbízójának, aki igen komoly következményeket tett kilátásba, ha nem szerzi meg neki a tárgyat a széfből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A három seggfej, akit segédjének nevezett több mint fél órája próbálkoznak különböző ketyeréikkell, hogy kinyissák végre a mindenki állttal feltörhetetlennek hitt biztonsági zárat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Elfogyott a türelme.</w:t>
      </w:r>
    </w:p>
    <w:p>
      <w:pPr>
        <w:pStyle w:val="Heading"/>
        <w:jc w:val="left"/>
        <w:rPr/>
      </w:pPr>
      <w:r>
        <w:rPr>
          <w:i/>
          <w:iCs/>
          <w:sz w:val="24"/>
        </w:rPr>
        <w:t>Emberei csupán emberek nem mutánsok, mint ő maga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Nem volt többé szüksége rájuk.</w:t>
      </w:r>
    </w:p>
    <w:p>
      <w:pPr>
        <w:pStyle w:val="Heading"/>
        <w:jc w:val="left"/>
        <w:rPr/>
      </w:pPr>
      <w:r>
        <w:rPr>
          <w:i/>
          <w:iCs/>
          <w:sz w:val="24"/>
        </w:rPr>
        <w:t>A nő hátrébb lépett és szemében már érezte is a szokásos bizsergést, amit képessége használata előtt tapasztani szokott.</w:t>
      </w:r>
    </w:p>
    <w:p>
      <w:pPr>
        <w:pStyle w:val="Heading"/>
        <w:jc w:val="left"/>
        <w:rPr/>
      </w:pPr>
      <w:r>
        <w:rPr>
          <w:i/>
          <w:iCs/>
          <w:sz w:val="24"/>
        </w:rPr>
        <w:t xml:space="preserve">Szeméből ezüstös fehér csóva csapott ki, ami darabjaira szakította az előtte szorgoskodókat és tönkretette a biztonsági ajtót is. 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A nő volt társainak hullája felett átlépve két szóval engedte azokat a túlvilágra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ab/>
        <w:t>- Feltörhetetlen mi?</w:t>
      </w:r>
    </w:p>
    <w:p>
      <w:pPr>
        <w:pStyle w:val="Heading"/>
        <w:rPr>
          <w:i/>
          <w:i/>
          <w:iCs/>
          <w:spacing w:val="100"/>
          <w:sz w:val="24"/>
        </w:rPr>
      </w:pPr>
      <w:r>
        <w:rPr>
          <w:i/>
          <w:iCs/>
          <w:spacing w:val="100"/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Képességleírás:</w:t>
      </w:r>
      <w:r>
        <w:rPr>
          <w:sz w:val="24"/>
        </w:rPr>
        <w:t xml:space="preserve"> A Sugár szeme mutációja során különleges átalakuláson megy keresztül minek hatására a fent említett szerv képessé válik egy különleges taszítósugár kibocsátására. Ez a sugár bármilyen színű lehet ezt a karakter tulajdonosa határozza meg. A Sugár mutációszintjénél feltüntetett sebzést képes okozni képességével. Mivel a taszítósugár távolsági fegyver ezért támadódobása mindig Cé-vel történik.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Taszítósugár minden élőlénynek és egyéb tárgynak zúzott sebzést okoz. A Sugár nem képes fókuszálni taszítósugara erejét, tehát mindig a mutációszintjénél feltüntetett legerősebb sebzést okozza. A Taszítósugár egyenes vonalban tör elő a Sugár szeméből. A taszítósugár enyhe fényt bocsát ki magából, ami alkalmas a környezet megvilágítására. Miközben a Sugár szeméből előtör a taszítósugár addig egy pillanatra megvakul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rFonts w:cs="Monotype Corsiva" w:ascii="Monotype Corsiva" w:hAnsi="Monotype Corsiva"/>
          <w:b/>
          <w:bCs/>
          <w:u w:val="single"/>
        </w:rPr>
        <w:t>Bonuszok:</w:t>
      </w:r>
      <w:r>
        <w:rPr>
          <w:sz w:val="24"/>
        </w:rPr>
        <w:t xml:space="preserve"> A Sugár képessége elég erős, ahhoz hogy bizonyos esetekben akár falakat vagy esetleg autókat döntsön ki\fel. Erre mindig megvan az esélye feltéve, ha a Sugár sebzésének értéke meghaladja az adott tárgy St értékét (A szabályok itt ugyanúgy vonatkoznak a taszítósugárra, mint más romboló hatású fegyverekre vagy képességekre). A Sugár a véletlenszerűen választható két torzulás mellé megkapja még a Szemtorzulás (olyan színű lesz a taszítósugár színe amilyen színű a szeme) nevű torzulást is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rFonts w:cs="Monotype Corsiva" w:ascii="Monotype Corsiva" w:hAnsi="Monotype Corsiva"/>
          <w:b/>
          <w:bCs/>
          <w:u w:val="single"/>
        </w:rPr>
        <w:t>Tiltott Torzulások:</w:t>
      </w:r>
      <w:r>
        <w:rPr>
          <w:sz w:val="24"/>
        </w:rPr>
        <w:t xml:space="preserve"> Nincsenek tiltott torzulások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rFonts w:cs="Monotype Corsiva" w:ascii="Monotype Corsiva" w:hAnsi="Monotype Corsiva"/>
          <w:b/>
          <w:bCs/>
          <w:u w:val="single"/>
        </w:rPr>
        <w:t>Elsődleges Tulajdonságok:</w:t>
      </w:r>
      <w:r>
        <w:rPr>
          <w:sz w:val="24"/>
        </w:rPr>
        <w:t xml:space="preserve"> Ügyesség, Gyorsaság, Intelligencia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10515</wp:posOffset>
            </wp:positionV>
            <wp:extent cx="6074410" cy="23545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u w:val="single"/>
        </w:rPr>
        <w:t>Ismert Sugarak:</w:t>
      </w:r>
      <w:r>
        <w:rPr>
          <w:sz w:val="24"/>
        </w:rPr>
        <w:t xml:space="preserve"> Küklopsz.</w:t>
      </w:r>
    </w:p>
    <w:p>
      <w:pPr>
        <w:pStyle w:val="Heading"/>
        <w:rPr>
          <w:rFonts w:ascii="Monotype Corsiva" w:hAnsi="Monotype Corsiva" w:cs="Monotype Corsiva"/>
          <w:b/>
          <w:b/>
          <w:bCs/>
          <w:sz w:val="52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7658100" cy="10744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pacing w:val="100"/>
          <w:sz w:val="52"/>
        </w:rPr>
        <w:t>Mutáció Szintek:</w:t>
      </w:r>
    </w:p>
    <w:p>
      <w:pPr>
        <w:pStyle w:val="Heading"/>
        <w:jc w:val="left"/>
        <w:rPr>
          <w:rFonts w:ascii="Monotype Corsiva" w:hAnsi="Monotype Corsiva" w:cs="Monotype Corsiva"/>
          <w:b/>
          <w:b/>
          <w:bCs/>
          <w:sz w:val="24"/>
          <w:u w:val="single"/>
        </w:rPr>
      </w:pPr>
      <w:r>
        <w:rPr>
          <w:rFonts w:cs="Monotype Corsiva" w:ascii="Monotype Corsiva" w:hAnsi="Monotype Corsiva"/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Tizedrangú Sugár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Sugár szemének taszítósugarával 1K10 zúzott sebzést képes okozni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Kilencedrangú Sugár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4"/>
        </w:rPr>
        <w:t>A Sugár szemének taszítósugarával 2K10 zúzott sebzést képes okozni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Nyolcadrangú Sugár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4"/>
        </w:rPr>
        <w:t>A Sugár szemének taszítósugarával 3K10 zúzott sebzést képes okozni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Hetedrangú Sugár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4"/>
        </w:rPr>
        <w:t xml:space="preserve">A Sugár szemének taszítósugarával 4K10 zúzott sebzést képes okozni.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Hatodrangú Sugár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4"/>
        </w:rPr>
        <w:t>A Sugár szemének taszítósugarával 5K10 zúzott sebzést képes okozni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Ötödrangú Sugár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4"/>
        </w:rPr>
        <w:t>A Sugár szemének taszítósugarával 6K10 zúzott sebzést képes okozni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155575</wp:posOffset>
            </wp:positionV>
            <wp:extent cx="4817110" cy="42354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u w:val="single"/>
        </w:rPr>
        <w:t>Negyedrangú Sugár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4"/>
        </w:rPr>
        <w:t>A Sugár szemének taszítósugarával 7K10 zúzott sebzést képes okozni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Harmadrangú Sugár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4"/>
        </w:rPr>
        <w:t>A Sugár szemének taszítósugarával 8K10 zúzott sebzést képes okozni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Másodrangú Sugár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4"/>
        </w:rPr>
        <w:t>A Sugár szemének taszítósugarával 9K10 zúzott sebzést képes okozni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Elsőrangú Sugár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4"/>
        </w:rPr>
        <w:t>A Sugár szemének taszítósugarával 10K10 zúzott sebzést képes okozni.</w:t>
      </w:r>
    </w:p>
    <w:sectPr>
      <w:type w:val="nextPage"/>
      <w:pgSz w:w="11906" w:h="16838"/>
      <w:pgMar w:left="720" w:right="72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45:00Z</dcterms:created>
  <dc:creator>GRABECZ G</dc:creator>
  <dc:description/>
  <cp:keywords/>
  <dc:language>en-US</dc:language>
  <cp:lastModifiedBy>GRABECZ G</cp:lastModifiedBy>
  <dcterms:modified xsi:type="dcterms:W3CDTF">2006-11-19T19:54:00Z</dcterms:modified>
  <cp:revision>7</cp:revision>
  <dc:subject/>
  <dc:title>Bénító</dc:title>
</cp:coreProperties>
</file>