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7658100" cy="1074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bCs/>
          <w:spacing w:val="100"/>
          <w:sz w:val="52"/>
        </w:rPr>
        <w:t>Rémálom</w:t>
      </w:r>
    </w:p>
    <w:p>
      <w:pPr>
        <w:pStyle w:val="Heading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Egy jólöltözött férfi állt Joey előtt.</w:t>
      </w:r>
    </w:p>
    <w:p>
      <w:pPr>
        <w:pStyle w:val="Heading"/>
        <w:jc w:val="left"/>
        <w:rPr/>
      </w:pPr>
      <w:r>
        <w:rPr>
          <w:i/>
          <w:iCs/>
          <w:sz w:val="24"/>
        </w:rPr>
        <w:t>Még úgy is megismerte volna, ha nem látta volna majd minden nap a tévében.</w:t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 xml:space="preserve">Magas vékony testalkatát jól elrejtette a remekre szabott öltöny, őszülő hajáról pedig vastagkeretes szemüvege terelte el a figyelmet. Joey jól tudta, hogy, a szenátor nem saját akaratából volt itt. </w:t>
      </w:r>
    </w:p>
    <w:p>
      <w:pPr>
        <w:pStyle w:val="Heading"/>
        <w:jc w:val="left"/>
        <w:rPr/>
      </w:pPr>
      <w:r>
        <w:rPr>
          <w:i/>
          <w:iCs/>
          <w:sz w:val="24"/>
        </w:rPr>
        <w:t>Ha szó szerint akarta venni jelenleg nem is volt saját akarata. Szórakoztatta a férfi tehetetlensége, de nem ez miatt rendelte el elrablását.</w:t>
      </w:r>
    </w:p>
    <w:p>
      <w:pPr>
        <w:pStyle w:val="Heading"/>
        <w:jc w:val="left"/>
        <w:rPr/>
      </w:pPr>
      <w:r>
        <w:rPr>
          <w:i/>
          <w:iCs/>
          <w:sz w:val="24"/>
        </w:rPr>
        <w:tab/>
        <w:t>- Köszönöm Lisett. Most már elmehetsz. – Mondta unottan a szenátor felé.</w:t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A férfi a felszólításra nadrágján keresztül megmarkolta nemi szervét, majd hatalmas teleszájas politikushoz nem épen méltó vigyorral jutalmazta Joeyt parancsáért.</w:t>
      </w:r>
    </w:p>
    <w:p>
      <w:pPr>
        <w:pStyle w:val="Heading"/>
        <w:jc w:val="left"/>
        <w:rPr/>
      </w:pPr>
      <w:r>
        <w:rPr>
          <w:i/>
          <w:iCs/>
          <w:sz w:val="24"/>
        </w:rPr>
        <w:tab/>
        <w:t>- Imádom a férfiak testét. Olyan érdekes. – Majd csavart még egyet hímtagján.</w:t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 xml:space="preserve">Mikor Lisett megunta a további játszadozást újdonsült gazdatestével lassú eleganciával lépett elő a szenátor testéből. Az öltönyös politikus madzagját vesztett marionett bábuként omlott a földre. </w:t>
      </w:r>
    </w:p>
    <w:p>
      <w:pPr>
        <w:pStyle w:val="Heading"/>
        <w:jc w:val="left"/>
        <w:rPr/>
      </w:pPr>
      <w:r>
        <w:rPr>
          <w:i/>
          <w:iCs/>
          <w:sz w:val="24"/>
        </w:rPr>
        <w:t>Joey nem szerette Lisett viselkedését, de nagyra értékelte képességeit melyekkel sokat segítet neki és, amely szó szerint új értelmet adott az egy test két lélek fogalmának.</w:t>
      </w:r>
    </w:p>
    <w:p>
      <w:pPr>
        <w:pStyle w:val="Heading"/>
        <w:rPr>
          <w:i/>
          <w:i/>
          <w:iCs/>
          <w:spacing w:val="100"/>
          <w:sz w:val="24"/>
        </w:rPr>
      </w:pPr>
      <w:r>
        <w:rPr>
          <w:i/>
          <w:iCs/>
          <w:spacing w:val="100"/>
          <w:sz w:val="24"/>
        </w:rPr>
      </w:r>
    </w:p>
    <w:p>
      <w:pPr>
        <w:pStyle w:val="Heading"/>
        <w:jc w:val="left"/>
        <w:rPr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2654935</wp:posOffset>
            </wp:positionV>
            <wp:extent cx="4794885" cy="33007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bCs/>
          <w:u w:val="single"/>
        </w:rPr>
        <w:t>Képességleírás:</w:t>
      </w:r>
      <w:r>
        <w:rPr>
          <w:sz w:val="24"/>
        </w:rPr>
        <w:t xml:space="preserve"> A Rémálom képességét használva képes megszállni más lények testét. Ha a Rémálom meg kívánja szállni egy lény testét nem kel mást tennie, mint megérintenie azt és ezt a kapcsolatot a mutációszintnél feltüntetett ideig fent kel tartania. Amennyiben az érintkezés megszakad akkor az egyesülés folyamata nem jön létre, ha viszont az megszállás sikeres akkor a Rémálom „belecsúszik” az elfoglalni kívánt szeméj testébe. Az így elfoglalt lény\személy elveszíti az irányítást teste felett, és míg a megszállás tart addig olyan kómaszerű állapotba kerül. A mesterséges kóma során a megszállt alany tudata valóban alszik, és miközben alszik folyamatosan rémálmai vannak, innen ered a mutáns neve is. A Rémálom a megszállás során birtokába kerül a megszállt személy minden tudásának és képességének legyen az bárminemű tulajdonság vagy tapasztalat. Természetesen miközben a Rémálom egy másik élőlény testében tartózkodik csak az aktuális gazdateste képességeit tudja használni, a gazdateste sérül helyette az ő hangján keresztül beszél, lát érez és tapint. A Rémálom csak a mutációszintnél feltüntetett ideig tartó koncentráció leteltével képes kilépni gazdatestéből. Ha a gazdatest meghal miközben a Rémálom benne tartózkodik akkor a megszálló is vele együtt hal meg. A Rémálom bármilyen élőlényt képes megszállni mérettől függetlenül, tehát a mutáns éppúgy megszállhat egy hangyát, mint mondjuk egy elefántot.</w:t>
      </w:r>
    </w:p>
    <w:p>
      <w:pPr>
        <w:pStyle w:val="Heading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Bonuszok:</w:t>
      </w:r>
      <w:r>
        <w:rPr>
          <w:sz w:val="24"/>
        </w:rPr>
        <w:t xml:space="preserve"> A Rémálom a véletlenszerűen választott két torzulás mellé nem kap semmilyen más bonuszt. </w:t>
      </w:r>
    </w:p>
    <w:p>
      <w:pPr>
        <w:pStyle w:val="Heading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"/>
        <w:jc w:val="left"/>
        <w:rPr>
          <w:sz w:val="24"/>
        </w:rPr>
      </w:pPr>
      <w:r>
        <w:rPr>
          <w:rFonts w:cs="Monotype Corsiva" w:ascii="Monotype Corsiva" w:hAnsi="Monotype Corsiva"/>
          <w:b/>
          <w:bCs/>
          <w:u w:val="single"/>
        </w:rPr>
        <w:t>Tiltott Torzulások:</w:t>
      </w:r>
      <w:r>
        <w:rPr>
          <w:sz w:val="24"/>
        </w:rPr>
        <w:t xml:space="preserve"> Nincsenek tiltott torzulások.</w:t>
      </w:r>
    </w:p>
    <w:p>
      <w:pPr>
        <w:pStyle w:val="Heading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"/>
        <w:jc w:val="left"/>
        <w:rPr>
          <w:sz w:val="24"/>
        </w:rPr>
      </w:pPr>
      <w:r>
        <w:rPr>
          <w:rFonts w:cs="Monotype Corsiva" w:ascii="Monotype Corsiva" w:hAnsi="Monotype Corsiva"/>
          <w:b/>
          <w:bCs/>
          <w:u w:val="single"/>
        </w:rPr>
        <w:t>Elsődleges Tulajdonságok:</w:t>
      </w:r>
      <w:r>
        <w:rPr>
          <w:sz w:val="24"/>
        </w:rPr>
        <w:t xml:space="preserve"> Bármi.</w:t>
      </w:r>
    </w:p>
    <w:p>
      <w:pPr>
        <w:pStyle w:val="Heading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"/>
        <w:jc w:val="left"/>
        <w:rPr>
          <w:b/>
          <w:b/>
          <w:bCs/>
          <w:sz w:val="24"/>
          <w:u w:val="single"/>
        </w:rPr>
      </w:pPr>
      <w:r>
        <w:rPr>
          <w:rFonts w:cs="Monotype Corsiva" w:ascii="Monotype Corsiva" w:hAnsi="Monotype Corsiva"/>
          <w:b/>
          <w:bCs/>
          <w:u w:val="single"/>
        </w:rPr>
        <w:t>Ismert Rémálmok:</w:t>
      </w:r>
      <w:r>
        <w:rPr>
          <w:sz w:val="24"/>
        </w:rPr>
        <w:t xml:space="preserve"> </w:t>
      </w:r>
    </w:p>
    <w:p>
      <w:pPr>
        <w:pStyle w:val="Heading"/>
        <w:rPr>
          <w:rFonts w:ascii="Monotype Corsiva" w:hAnsi="Monotype Corsiva" w:cs="Monotype Corsiva"/>
          <w:b/>
          <w:b/>
          <w:bCs/>
          <w:spacing w:val="100"/>
          <w:sz w:val="52"/>
          <w:u w:val="single"/>
        </w:rPr>
      </w:pPr>
      <w:r>
        <w:rPr>
          <w:rFonts w:cs="Monotype Corsiva" w:ascii="Monotype Corsiva" w:hAnsi="Monotype Corsiva"/>
          <w:b/>
          <w:bCs/>
          <w:spacing w:val="100"/>
          <w:sz w:val="52"/>
          <w:u w:val="single"/>
        </w:rPr>
      </w:r>
    </w:p>
    <w:p>
      <w:pPr>
        <w:pStyle w:val="Heading"/>
        <w:jc w:val="left"/>
        <w:rPr>
          <w:rFonts w:ascii="Monotype Corsiva" w:hAnsi="Monotype Corsiva" w:cs="Monotype Corsiva"/>
          <w:b/>
          <w:b/>
          <w:bCs/>
          <w:spacing w:val="100"/>
          <w:sz w:val="52"/>
        </w:rPr>
      </w:pPr>
      <w:r>
        <w:rPr>
          <w:rFonts w:cs="Monotype Corsiva" w:ascii="Monotype Corsiva" w:hAnsi="Monotype Corsiva"/>
          <w:b/>
          <w:bCs/>
          <w:spacing w:val="100"/>
          <w:sz w:val="52"/>
        </w:rPr>
      </w:r>
    </w:p>
    <w:p>
      <w:pPr>
        <w:pStyle w:val="Heading"/>
        <w:rPr>
          <w:rFonts w:ascii="Monotype Corsiva" w:hAnsi="Monotype Corsiva" w:cs="Monotype Corsiva"/>
          <w:b/>
          <w:b/>
          <w:bCs/>
          <w:sz w:val="52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7658100" cy="10744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lum bright="70000" contrast="-70000"/>
                    </a:blip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bCs/>
          <w:spacing w:val="100"/>
          <w:sz w:val="52"/>
        </w:rPr>
        <w:t>Mutáció Szintek:</w:t>
      </w:r>
    </w:p>
    <w:p>
      <w:pPr>
        <w:pStyle w:val="Heading"/>
        <w:jc w:val="left"/>
        <w:rPr>
          <w:rFonts w:ascii="Monotype Corsiva" w:hAnsi="Monotype Corsiva" w:cs="Monotype Corsiva"/>
          <w:b/>
          <w:b/>
          <w:bCs/>
          <w:sz w:val="24"/>
          <w:u w:val="single"/>
        </w:rPr>
      </w:pPr>
      <w:r>
        <w:rPr>
          <w:rFonts w:cs="Monotype Corsiva" w:ascii="Monotype Corsiva" w:hAnsi="Monotype Corsiva"/>
          <w:b/>
          <w:bCs/>
          <w:sz w:val="24"/>
          <w:u w:val="single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Tizedrangú Rémálom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 Rémálom 10 másodpercnyi idő alatt képes megszállni egy élőlényt. A szétválási folyamat azonban 100 másodpercet vesz igénybe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Kilencedrangú Rémálom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 Rémálom 9 másodpercnyi idő alatt képes megszállni egy élőlényt. A szétválási folyamat azonban 90 másodpercet vesz igénybe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Nyolcadrangú Rémálom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 Rémálom 8 másodpercnyi idő alatt képes megszállni egy élőlényt. A szétválási folyamat azonban 80 másodpercet vesz igénybe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Hetedrangú Rémálom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 Rémálom 7 másodpercnyi idő alatt képes megszállni egy élőlényt. A szétválási folyamat azonban 70 másodpercet vesz igénybe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Hatodrangú Rémálom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 Rémálom 6 másodpercnyi idő alatt képes megszállni egy élőlényt. A szétválási folyamat azonban 60 másodpercet vesz igénybe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Ötödrangú Rémálom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 Rémálom 5 másodpercnyi idő alatt képes megszállni egy élőlényt. A szétválási folyamat azonban 50 másodpercet vesz igénybe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Negyedrangú Rémálom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 Rémálom 4 másodpercnyi idő alatt képes megszállni egy élőlényt. A szétválási folyamat azonban 40 másodpercet vesz igénybe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lef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00300</wp:posOffset>
            </wp:positionH>
            <wp:positionV relativeFrom="paragraph">
              <wp:posOffset>150495</wp:posOffset>
            </wp:positionV>
            <wp:extent cx="4215130" cy="304419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bCs/>
          <w:u w:val="single"/>
        </w:rPr>
        <w:t>Harmadrangú Rémálom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 Rémálom 3 másodpercnyi idő alatt képes megszállni egy élőlényt. A szétválási folyamat azonban 30 másodpercet vesz igénybe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Másodrangú Rémálom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 Rémálom 2 másodpercnyi idő alatt képes megszállni egy élőlényt. A szétválási folyamat azonban 20 másodpercet vesz igénybe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Elsőrangú Rémálom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 Rémálom 1 másodpercnyi idő alatt képes megszállni egy élőlényt. A szétválási folyamat azonban 10 másodpercet vesz igényb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720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1:48:00Z</dcterms:created>
  <dc:creator>GRABECZ G</dc:creator>
  <dc:description/>
  <cp:keywords/>
  <dc:language>en-US</dc:language>
  <cp:lastModifiedBy>GRABECZ G</cp:lastModifiedBy>
  <dcterms:modified xsi:type="dcterms:W3CDTF">2006-11-19T19:51:00Z</dcterms:modified>
  <cp:revision>6</cp:revision>
  <dc:subject/>
  <dc:title>Bénító</dc:title>
</cp:coreProperties>
</file>