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b/>
          <w:b/>
          <w:bCs/>
          <w:spacing w:val="100"/>
          <w:sz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765810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spacing w:val="100"/>
          <w:sz w:val="52"/>
        </w:rPr>
        <w:t>Bénító</w:t>
      </w:r>
    </w:p>
    <w:p>
      <w:pPr>
        <w:pStyle w:val="Heading"/>
        <w:rPr>
          <w:rFonts w:ascii="Monotype Corsiva" w:hAnsi="Monotype Corsiva" w:cs="Monotype Corsiva"/>
          <w:b/>
          <w:b/>
          <w:bCs/>
          <w:spacing w:val="100"/>
          <w:sz w:val="24"/>
        </w:rPr>
      </w:pPr>
      <w:r>
        <w:rPr>
          <w:rFonts w:cs="Monotype Corsiva" w:ascii="Monotype Corsiva" w:hAnsi="Monotype Corsiva"/>
          <w:b/>
          <w:bCs/>
          <w:spacing w:val="100"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A két fiatal lány feltartott kézzel állt a fegyveres biztonsági őr előtt. Az egyenruhás férfi vigyorgó arcáról tökéletesen le lehetett olvasni érzéseit.</w:t>
      </w:r>
    </w:p>
    <w:p>
      <w:pPr>
        <w:pStyle w:val="Heading"/>
        <w:jc w:val="left"/>
        <w:rPr/>
      </w:pPr>
      <w:r>
        <w:rPr>
          <w:i/>
          <w:iCs/>
          <w:sz w:val="24"/>
        </w:rPr>
        <w:t xml:space="preserve">A lányok tudták mire gondol. Két betörőt fogott el egymaga, miközben azok éppen az autókereskedés egyik legdrágább kocsiját próbálták megfújni. Már csak bele kel szólnia a rádiójába, hogy a társa siessen a segítségére. Nem tudhatta, mi következik, a lányok már igen. Nem először tették ezt. A férfi épp a rádióért nyúlt, amikor a háta mögül egy kéz csattant a homlokára. A férfi teste szalmabábuként omlott a földre. 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A kéz tulajdonosa lassan kilépett a fényre.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ab/>
        <w:t xml:space="preserve">- Imádom, amikor ezt csinálod Tessa, meg ezt az egész mutánsos témát. – Mosolyogta a két lány egyike. – Gondolom a másik őrt is hullamerevre raktad, mint ezt. – Azzal jókorát rúgott a földön fekvő férfiba. </w:t>
      </w:r>
    </w:p>
    <w:p>
      <w:pPr>
        <w:pStyle w:val="Heading"/>
        <w:jc w:val="left"/>
        <w:rPr/>
      </w:pPr>
      <w:r>
        <w:rPr>
          <w:i/>
          <w:iCs/>
          <w:sz w:val="24"/>
        </w:rPr>
        <w:tab/>
        <w:t>- Ja. – vettette oda flegmán Tessa. – Tíz percünk van.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/>
      </w:pPr>
      <w:r>
        <w:object w:dxaOrig="8149" w:dyaOrig="96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5.65pt;margin-top:6.9pt;width:320.6pt;height:36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83330435" r:id="rId3"/>
        </w:object>
      </w:r>
      <w:r>
        <w:rPr>
          <w:rFonts w:cs="Monotype Corsiva" w:ascii="Monotype Corsiva" w:hAnsi="Monotype Corsiva"/>
          <w:b/>
          <w:bCs/>
          <w:u w:val="single"/>
        </w:rPr>
        <w:t>Képességleírás:</w:t>
      </w:r>
      <w:r>
        <w:rPr>
          <w:sz w:val="24"/>
        </w:rPr>
        <w:t xml:space="preserve"> A Bénító olyan mutáns, akiknek legfelső bőrrétegét egy különösen erős és gyorsan ható izombénító anyag szövi át. Ha egy Bénító hozzáér egy élőlényhez, legyen az állat, ember, avagy mutáns, akkor a megérintett lény minden mozgásért felelős izma azonnal felmondja a szolgálatot. Az ily módon megbénított élőlények a Bénító érintése után összeesnek és a mutáns mutációszintjénél feltüntetett ideig mozgásképtelenek maradnak. A bénult személy tudatánál van, lélegzik, és ugyan úgy érzékeli a környezetében történteket, mint normális helyzetben csak éppen nem képes reagálni azokra. A Bénító képessége folyamatosan aktív, nem képes irányítani erejét ennek következtében fokozottan ügyelnie kell, arra hogy nehogy véletlenül érintsen meg valakit. A Bénítóra saját izombénító anyaga nincs hatással, viszont a Bénítók egymás érintésére nem immúnisak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Bonuszok:</w:t>
      </w:r>
      <w:r>
        <w:rPr>
          <w:sz w:val="24"/>
        </w:rPr>
        <w:t xml:space="preserve"> A két véletlenszerűen választott torzulás mellé állandóan működő képességük miatt a Bénítók megkapják még az Irányíthatatlan erőt is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Tiltott Torzulások:</w:t>
      </w:r>
      <w:r>
        <w:rPr>
          <w:sz w:val="24"/>
        </w:rPr>
        <w:t xml:space="preserve"> A Bénító nem veheti fel a Szervi Elváltozás nevű torzulást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Elsődleges Tulajdonságok:</w:t>
      </w:r>
      <w:r>
        <w:rPr>
          <w:sz w:val="24"/>
        </w:rPr>
        <w:t xml:space="preserve"> Ügyesség, Gyorsaság, Intelligencia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u w:val="single"/>
        </w:rPr>
        <w:t>Ismertebb Bénítók:</w:t>
      </w:r>
      <w:r>
        <w:rPr>
          <w:sz w:val="24"/>
        </w:rPr>
        <w:t xml:space="preserve"> Koma és Álom.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720" w:leader="none"/>
        </w:tabs>
        <w:rPr>
          <w:rFonts w:ascii="Monotype Corsiva" w:hAnsi="Monotype Corsiva" w:cs="Monotype Corsiva"/>
          <w:spacing w:val="100"/>
          <w:sz w:val="5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7658100" cy="10744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spacing w:val="100"/>
          <w:sz w:val="52"/>
        </w:rPr>
        <w:t>Mutáció Szintek:</w:t>
      </w:r>
    </w:p>
    <w:p>
      <w:pPr>
        <w:pStyle w:val="Heading"/>
        <w:rPr>
          <w:rFonts w:ascii="Monotype Corsiva" w:hAnsi="Monotype Corsiva" w:cs="Monotype Corsiva"/>
          <w:spacing w:val="100"/>
          <w:sz w:val="24"/>
        </w:rPr>
      </w:pPr>
      <w:r>
        <w:rPr>
          <w:rFonts w:cs="Monotype Corsiva" w:ascii="Monotype Corsiva" w:hAnsi="Monotype Corsiva"/>
          <w:spacing w:val="100"/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sz w:val="40"/>
          <w:u w:val="single"/>
        </w:rPr>
        <w:t>Tizedrangú Bénító:</w:t>
      </w:r>
      <w:r>
        <w:rPr>
          <w:rFonts w:cs="Monotype Corsiva" w:ascii="Monotype Corsiva" w:hAnsi="Monotype Corsiva"/>
          <w:sz w:val="40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Bénító érintése után, a megérintett élőlény 1 percen keresztül marad bénult állapotban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sz w:val="40"/>
          <w:u w:val="single"/>
        </w:rPr>
        <w:t>Kilencedrangú Bénító:</w:t>
      </w:r>
      <w:r>
        <w:rPr>
          <w:rFonts w:cs="Monotype Corsiva" w:ascii="Monotype Corsiva" w:hAnsi="Monotype Corsiva"/>
          <w:sz w:val="40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Bénító érintése után, a megérintett élőlény 3 percen keresztül marad bénult állapotban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sz w:val="40"/>
          <w:u w:val="single"/>
        </w:rPr>
        <w:t>Nyolcadrangú Bénító:</w:t>
      </w:r>
      <w:r>
        <w:rPr>
          <w:rFonts w:cs="Monotype Corsiva" w:ascii="Monotype Corsiva" w:hAnsi="Monotype Corsiva"/>
          <w:sz w:val="40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Bénító érintése után, a megérintett élőlény 9 percen keresztül marad bénult állapotban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sz w:val="40"/>
          <w:u w:val="single"/>
        </w:rPr>
        <w:t>Hetedrangú Bénító:</w:t>
      </w:r>
      <w:r>
        <w:rPr>
          <w:rFonts w:cs="Monotype Corsiva" w:ascii="Monotype Corsiva" w:hAnsi="Monotype Corsiva"/>
          <w:sz w:val="40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Bénító érintése után, a megérintett élőlény 27 percen keresztül marad bénult állapotban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sz w:val="40"/>
          <w:u w:val="single"/>
        </w:rPr>
        <w:t>Hatodrangú Bénító:</w:t>
      </w:r>
      <w:r>
        <w:rPr>
          <w:rFonts w:cs="Monotype Corsiva" w:ascii="Monotype Corsiva" w:hAnsi="Monotype Corsiva"/>
          <w:sz w:val="40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Bénító érintése után, a megérintett élőlény 1 óra és 21 percen keresztül marad bénult állapotban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sz w:val="40"/>
          <w:u w:val="single"/>
        </w:rPr>
        <w:t>Ötödrangú Bénító:</w:t>
      </w:r>
      <w:r>
        <w:rPr>
          <w:rFonts w:cs="Monotype Corsiva" w:ascii="Monotype Corsiva" w:hAnsi="Monotype Corsiva"/>
          <w:sz w:val="40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Bénító érintése után, a megérintett élőlény 4 óra és 3 percen keresztül marad bénult állapotban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sz w:val="40"/>
          <w:u w:val="single"/>
        </w:rPr>
        <w:t>Negyedrangú Bénító:</w:t>
      </w:r>
      <w:r>
        <w:rPr>
          <w:rFonts w:cs="Monotype Corsiva" w:ascii="Monotype Corsiva" w:hAnsi="Monotype Corsiva"/>
          <w:sz w:val="40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Bénító érintése után, a megérintett élőlény 12 óra és 9 percen keresztül marad bénult állapotban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sz w:val="40"/>
          <w:u w:val="single"/>
        </w:rPr>
        <w:t>Harmadrangú Bénító:</w:t>
      </w:r>
      <w:r>
        <w:rPr>
          <w:rFonts w:cs="Monotype Corsiva" w:ascii="Monotype Corsiva" w:hAnsi="Monotype Corsiva"/>
          <w:sz w:val="40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Bénító érintése után, a megérintett élőlény 1 nap, 12 óra és 27 percen keresztül marad bénult állapotban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sz w:val="40"/>
          <w:u w:val="single"/>
        </w:rPr>
        <w:t>Másodrangú Bénító:</w:t>
      </w:r>
      <w:r>
        <w:rPr>
          <w:rFonts w:cs="Monotype Corsiva" w:ascii="Monotype Corsiva" w:hAnsi="Monotype Corsiva"/>
          <w:sz w:val="40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Bénító érintése után, a megérintett élőlény 4 nap, 13 óra és 21 percen keresztül marad bénult állapotban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cs="Monotype Corsiva" w:ascii="Monotype Corsiva" w:hAnsi="Monotype Corsiva"/>
          <w:b/>
          <w:bCs/>
          <w:sz w:val="40"/>
          <w:u w:val="single"/>
        </w:rPr>
        <w:t>Elsőrangú Bénító:</w:t>
      </w:r>
      <w:r>
        <w:rPr>
          <w:rFonts w:cs="Monotype Corsiva" w:ascii="Monotype Corsiva" w:hAnsi="Monotype Corsiva"/>
          <w:sz w:val="40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Bénító érintése után, a megérintett élőlény 13 nap, 16 óra és 3 percen keresztül marad bénult állapotban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-635</wp:posOffset>
            </wp:positionV>
            <wp:extent cx="4850765" cy="2720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1:36:00Z</dcterms:created>
  <dc:creator>GRABECZ G</dc:creator>
  <dc:description/>
  <cp:keywords/>
  <dc:language>en-US</dc:language>
  <cp:lastModifiedBy>GRABECZ G</cp:lastModifiedBy>
  <dcterms:modified xsi:type="dcterms:W3CDTF">2006-11-08T10:23:00Z</dcterms:modified>
  <cp:revision>34</cp:revision>
  <dc:subject/>
  <dc:title>Bénító</dc:title>
</cp:coreProperties>
</file>