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277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Toborzó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Nix tizedest éppoly nyugtalanul vágott bele ebe a küldetésbe, mint társai nagy része. A mutáns szökevény, akinek az üldözésére indultak már semlegesíttette egy nyolcfős üldözőcsoportot.</w:t>
      </w:r>
    </w:p>
    <w:p>
      <w:pPr>
        <w:pStyle w:val="Heading"/>
        <w:jc w:val="left"/>
        <w:rPr/>
      </w:pPr>
      <w:r>
        <w:rPr>
          <w:i/>
          <w:iCs/>
          <w:sz w:val="24"/>
        </w:rPr>
        <w:t xml:space="preserve">Nix megbízott felettesei képességeiben, de még mindig nem volt tisztában minden részlettel. 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ixet az is zavarta, hogy az üldözendő mutánst az eligazítás során a nem behatárolható képességű foglyok közé sorolták. Még azt sem tudják hogyan volt képes megszökni. Nem lehetnek elég óvatosak egy ilyen helyzetben.</w:t>
      </w:r>
    </w:p>
    <w:p>
      <w:pPr>
        <w:pStyle w:val="Heading"/>
        <w:jc w:val="left"/>
        <w:rPr/>
      </w:pPr>
      <w:r>
        <w:rPr>
          <w:i/>
          <w:iCs/>
          <w:sz w:val="24"/>
        </w:rPr>
        <w:t>Mikor Nix csapata kiért egy kisseb tisztásra már mindenki osztozott aggodalmai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ix osztagát az első üldözőcsapat nyolc tagja vette célba. Saját embereik a semmiből jöttek elő. Közöttük ott ált a szökevény. Vékony csapzott hajú férfi volt, akit rettenetesen megviselt a mutáns börtönben eltöltött idő.</w:t>
      </w:r>
    </w:p>
    <w:p>
      <w:pPr>
        <w:pStyle w:val="Heading"/>
        <w:jc w:val="left"/>
        <w:rPr/>
      </w:pPr>
      <w:r>
        <w:rPr>
          <w:i/>
          <w:iCs/>
          <w:sz w:val="24"/>
        </w:rPr>
        <w:t xml:space="preserve">Biztos telepata gondolták többen is a csapatból, de, ahogy a mutáns hozzájuk ért rá kelet jönniük, hogy többről van itt szó, mint holmi telepátiáról.                      </w:t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94615</wp:posOffset>
            </wp:positionV>
            <wp:extent cx="2442210" cy="3679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Toborzó mutációjának köszönhetően képes a megérintet személyeket a saját akarata szerint irányítani. A Toborzó olyan mutáns, aki seregét csupán érintésével gyűjti össze. A megérintett élőlények legyenek azok emberek vágy állatok, elfogadják a Toborzót uruknak és parancsolójúknak és legjobb tudásuk szerint teljesítik a minden parancsát. A Toborzó minden mutációszintjénél fel van tüntetve, hogy egyszerre hány élőlénynek képes parancsot adni. Az irányított szeméjek nem agyatlan zombiként viselkednek, hanem a legjobb tudásuk szerint igyekeznek segíteni gazdájukat. Az így irányított személyek egészen addig maradnak a Toborzó befolyása alatt amíg el nem veszítik eszméletüket vagy amíg az fel nem oldja akaratát róluk. Az irányított személyeken nem látszik, hogy a Toborzó befolyása alatt vannak, éppúgy viselkednek, mint bármikor, de mindig a parancsolójuk utasításainak megfelelően járnak el.</w:t>
      </w:r>
      <w:r>
        <w:rPr>
          <w:b/>
          <w:bCs/>
          <w:sz w:val="24"/>
          <w:u w:val="single"/>
        </w:rPr>
        <w:t xml:space="preserve">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Toborzó a véletlenszerűen választott két torzulás mellé nem kap semmilyen más bonuszt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Nincsenek tiltott torzuláso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Gyorsaság, Ügyesség, Intelligencia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u w:val="single"/>
        </w:rPr>
        <w:t>Ismert Toborzók:</w:t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1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Toborzó képességének köszönhetően 2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Toborzó képességének köszönhetően 4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8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16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32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64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128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256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Toborz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oborzó képességének köszönhetően 512 élőlény felett veheti át az irányít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3970</wp:posOffset>
            </wp:positionV>
            <wp:extent cx="5653405" cy="27546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29:00Z</dcterms:created>
  <dc:creator>GRABECZ G</dc:creator>
  <dc:description/>
  <cp:keywords/>
  <dc:language>en-US</dc:language>
  <cp:lastModifiedBy>GRABECZ G</cp:lastModifiedBy>
  <dcterms:modified xsi:type="dcterms:W3CDTF">2006-11-08T11:25:00Z</dcterms:modified>
  <cp:revision>6</cp:revision>
  <dc:subject/>
  <dc:title>Bénító</dc:title>
</cp:coreProperties>
</file>