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277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Gyógyító</w:t>
      </w:r>
    </w:p>
    <w:p>
      <w:pPr>
        <w:pStyle w:val="Heading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férfi a műtőasztalon már-már halott volt. A Dr. Mo mellet segédkező orvos és a három nővér már lemondtak a páciensről. Nem volt már számukra több mint egy halálraítélt haldokló, aki létezésének utolsó pillanatait pont az ő műtőjükben és pont az ő műszakjuk alatt kívánta eltölteni csendesen elvérezve, lehelve ki utolsó lélegzetvételét.</w:t>
      </w:r>
    </w:p>
    <w:p>
      <w:pPr>
        <w:pStyle w:val="Heading"/>
        <w:jc w:val="left"/>
        <w:rPr/>
      </w:pPr>
      <w:r>
        <w:rPr>
          <w:i/>
          <w:iCs/>
          <w:sz w:val="24"/>
        </w:rPr>
        <w:t>Nem vitás hogy az autóbalesetet szenvedett férfi valóban rettenetesen festett. Mindkét lába eltört jobb karja pedig felismerhetetlenségig össze volt roncsolva, ha ez még nem lett volna elég akkor a helyzettét a felnyílt mellkasából kiömlő vér a törött bordák és a meg-megránduló szemek véres masszája tette teljessé a képet.</w:t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  <w:t>- Jobb neki ez így. – Tette a kezét Dr. Mo vállára az egyik nővér.</w:t>
      </w:r>
    </w:p>
    <w:p>
      <w:pPr>
        <w:pStyle w:val="Heading"/>
        <w:jc w:val="left"/>
        <w:rPr/>
      </w:pPr>
      <w:r>
        <w:rPr>
          <w:i/>
          <w:iCs/>
          <w:sz w:val="24"/>
        </w:rPr>
        <w:t>És valóban így volt. Ha Dr. Mo egy átlagos orvos lett volna a férfi már nem lett, volna számára több, mint egy autóbalesetben elhunyt ember felvezetve a halálozási statisztika aznapi oldalán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Szerencsére Dr. Mo különleges orvos volt.</w:t>
      </w:r>
    </w:p>
    <w:p>
      <w:pPr>
        <w:pStyle w:val="Heading"/>
        <w:jc w:val="left"/>
        <w:rPr/>
      </w:pPr>
      <w:r>
        <w:rPr>
          <w:i/>
          <w:iCs/>
          <w:sz w:val="24"/>
        </w:rPr>
        <w:t>Hangja ellentmondást nem tűrően harsant a műtőben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>- Menjenek ki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>- De hisz ő már halott. – Próbálkozott jobb belátásra téríteni egy ápoló a doktort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>- Ne mondjam még egyszer.</w:t>
      </w:r>
    </w:p>
    <w:p>
      <w:pPr>
        <w:pStyle w:val="Heading"/>
        <w:jc w:val="left"/>
        <w:rPr/>
      </w:pPr>
      <w:r>
        <w:rPr>
          <w:i/>
          <w:iCs/>
          <w:sz w:val="24"/>
        </w:rPr>
        <w:t>Valószínűleg mindenki örültnek tartotta a teremben de, mégis engedelmeskedtek a parancsának.</w:t>
      </w:r>
    </w:p>
    <w:p>
      <w:pPr>
        <w:pStyle w:val="Heading"/>
        <w:jc w:val="left"/>
        <w:rPr/>
      </w:pPr>
      <w:r>
        <w:rPr>
          <w:i/>
          <w:iCs/>
          <w:sz w:val="24"/>
        </w:rPr>
        <w:t xml:space="preserve">Dr. Mo most már csak remélni tudta, hogy az akadékoskodó kollégái hátráltatása miatti időveszteség miatt  mutáns képessége még időben képes megmenteni ennek a nyomorult embernek az életét. </w:t>
      </w:r>
    </w:p>
    <w:p>
      <w:pPr>
        <w:pStyle w:val="Heading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25095</wp:posOffset>
            </wp:positionV>
            <wp:extent cx="2720975" cy="496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Gyógyító azon kevés mutáns közé tartozik, akinek képessége sokkal inkább építő jellegű mintsem romboló. A Gyógyító hasonló gyógyítási faktorral rendelkezik, mint az Öngyógyító azzal a különbséggel, hogy neki meg kell érintenie a sérült felületet. A Gyógyító mutációja lehetővé teszi számára, hogy bármilyen élő, szerves lény mindennemű sérülését meggyógyítsa. A mutáns érintése nyomán a mutációszintnél feltüntettet mennyiségű sebzés gyógyul be. A gyógyítás mindig azon a felületen fejti ki a hatását ahol a Gyógyító keze a sérült felülethez ér. A gyógyulás során a törött csontok összeforrnak, az éget hús újra nő, a vérzés eláll és még a roncsolódott szervek ismét működőképessé, válnak. Ám mint minden képességnek ennek is megvannak a maga korlátai. A gyógyító nem képes senkit visszahozni a klinikai halál állapotából és nem képes a már régóta meglévő már gyógyult maradandó sérüléseket begyógyítani. A Gyógyító képessége automatikusan működik akaratától függetlenül magán másokon akkor, amikor tudatánál, vagy ha eszméletlen állapotban van is. 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Gyógyító a véletlenszerűen választott két torzulás mellé nem kap semmilyen más bonuszt. 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Nincsenek tiltott torzulások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Amit jónak találsz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rPr>
          <w:rFonts w:cs="Monotype Corsiva" w:ascii="Monotype Corsiva" w:hAnsi="Monotype Corsiva"/>
          <w:b/>
          <w:bCs/>
          <w:u w:val="single"/>
        </w:rPr>
        <w:t>Ismert Gyógyítók:</w:t>
      </w:r>
      <w:r>
        <w:rPr>
          <w:sz w:val="24"/>
        </w:rPr>
        <w:t xml:space="preserve"> Kuruzsló és Elixír. </w:t>
      </w:r>
    </w:p>
    <w:p>
      <w:pPr>
        <w:pStyle w:val="Heading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jc w:val="left"/>
        <w:rPr>
          <w:rFonts w:ascii="Monotype Corsiva" w:hAnsi="Monotype Corsiva" w:cs="Monotype Corsiva"/>
          <w:b/>
          <w:b/>
          <w:bCs/>
          <w:sz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ze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1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Kilence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2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yolca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4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ete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8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to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16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Ötö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32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Negye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64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Harma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128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Másod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256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rangú Gyógyító:</w:t>
      </w:r>
      <w:r>
        <w:rPr>
          <w:rFonts w:cs="Monotype Corsiva" w:ascii="Monotype Corsiva" w:hAnsi="Monotype Corsiva"/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 Gyógyító érintése másodpercenként 512 St-nyi sérülés begyógyítására képes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28270</wp:posOffset>
            </wp:positionV>
            <wp:extent cx="6645910" cy="22745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4:00Z</dcterms:created>
  <dc:creator>GRABECZ G</dc:creator>
  <dc:description/>
  <cp:keywords/>
  <dc:language>en-US</dc:language>
  <cp:lastModifiedBy>GRABECZ G</cp:lastModifiedBy>
  <dcterms:modified xsi:type="dcterms:W3CDTF">2006-11-02T10:11:00Z</dcterms:modified>
  <cp:revision>6</cp:revision>
  <dc:subject/>
  <dc:title>Bénító</dc:title>
</cp:coreProperties>
</file>