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2770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Másoló</w:t>
      </w:r>
    </w:p>
    <w:p>
      <w:pPr>
        <w:pStyle w:val="Heading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A férfi nem hitte volna el, ha nem a saját szemével látja hogy a lány mire képes. Látott már előtte is furcsa dolgokat, hiszen szakmájából kifolyólag sok mindent láthatott, de ez a mostani mindegyiken túltesz.</w:t>
      </w:r>
    </w:p>
    <w:p>
      <w:pPr>
        <w:pStyle w:val="Heading"/>
        <w:jc w:val="left"/>
        <w:rPr/>
      </w:pPr>
      <w:r>
        <w:rPr>
          <w:i/>
          <w:iCs/>
          <w:sz w:val="24"/>
        </w:rPr>
        <w:t>Hacker volt, aki információval kereskedett, mindenről volt tudomása és át is látta az összefüggéseket, de egy héttel ezelőtt valami olyasmibe nyúlt bele, ami azóta az életét fenyegette.</w:t>
      </w:r>
    </w:p>
    <w:p>
      <w:pPr>
        <w:pStyle w:val="Heading"/>
        <w:jc w:val="left"/>
        <w:rPr/>
      </w:pPr>
      <w:r>
        <w:rPr>
          <w:i/>
          <w:iCs/>
          <w:sz w:val="24"/>
        </w:rPr>
        <w:t>Először csak telefonhívásokat kapott, aztán kinyírták a kutyáját, később felégették a házát, de ő nem állt le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Hotelba költözött és mutáns biztonsági embereket bérelt fel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Talán abba kellet, volna hagynia a kutakodást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Most meg itt van ez a lány.</w:t>
      </w:r>
    </w:p>
    <w:p>
      <w:pPr>
        <w:pStyle w:val="Heading"/>
        <w:jc w:val="left"/>
        <w:rPr/>
      </w:pPr>
      <w:r>
        <w:rPr>
          <w:i/>
          <w:iCs/>
          <w:sz w:val="24"/>
        </w:rPr>
        <w:t>Magas vékony barna hajú két fehér tinccsel, pisze orral nem több 19-nél. Úgy törte rájuk a hotelszoba ajtaját mintha ez lenne a legtermészetesebb dolog a világon. A gorillák gyorsan mozdultak de a csaj csak egyszer ért mindegyikükhöz és azok máris a földre kerültek, ha ez nem lett volna elég a lányon megjelentek a legyőzött mutánsok képességeinek látható jelei.</w:t>
      </w:r>
    </w:p>
    <w:p>
      <w:pPr>
        <w:pStyle w:val="Heading"/>
        <w:jc w:val="left"/>
        <w:rPr/>
      </w:pPr>
      <w:r>
        <w:rPr>
          <w:i/>
          <w:iCs/>
          <w:sz w:val="24"/>
        </w:rPr>
        <w:t>Egy tüskés kar, a vöröslő szempárérés egy skorpiófarok.</w:t>
      </w:r>
    </w:p>
    <w:p>
      <w:pPr>
        <w:pStyle w:val="Heading"/>
        <w:ind w:firstLine="708"/>
        <w:jc w:val="left"/>
        <w:rPr/>
      </w:pPr>
      <w:r>
        <w:rPr>
          <w:i/>
          <w:iCs/>
          <w:sz w:val="24"/>
        </w:rPr>
        <w:t>- Mi vagy te?- Kérdezte, de a lány addigra már az ö arcához is hozzá ért és végleg elsötétült a világ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pacing w:val="100"/>
          <w:sz w:val="24"/>
        </w:rPr>
      </w:pPr>
      <w:r>
        <w:rPr>
          <w:i/>
          <w:iCs/>
          <w:spacing w:val="100"/>
          <w:sz w:val="24"/>
        </w:rPr>
      </w:r>
    </w:p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1222375</wp:posOffset>
            </wp:positionV>
            <wp:extent cx="2569845" cy="3543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u w:val="single"/>
        </w:rPr>
        <w:t>Képességleírás:</w:t>
      </w:r>
      <w:r>
        <w:rPr>
          <w:sz w:val="24"/>
        </w:rPr>
        <w:t xml:space="preserve"> A Másoló egy képességbitorló mutáns, aki a megérintett mutánsoktól és egyéb különleges képességekkel rendelkező lényektől képes ideiglenesen vagy véglegesen (lásd lentebb) elvenni azok erejét. A Mutáns érintése múló rosszulléttel olykor ájulással, de ha az érintés sokáig tart, akkor nem ritkán halállal is járhat. A Vadóc képessége a Bénítóhoz hasonlóan állandóan működik ezért bárkihez, akihez hozzáér veszélybe kerül. Ha a Másoló hozzáér egy élőlényhez annak állóképesség próbát kel dobnia a Másoló mutációszinténél feltüntetett érték ellenében. Ha a dobás sikeres a megérintett élőlény csak a Másoló mutációszinténél feltüntetett értéket veszíti el erőnlétéből, viszont ha a próba sikertelen, akkor a megérintett élőlény elájul és a Másoló mutációszintjénél feltüntetett ideig mozgásképtelen marad. A Másoló mindkét esetben a mutációszinténél feltüntetett ideig lemásolja ellenfele minden képességét (mutációt, tanult képességeket stb.… a torzulásai kivételével). Ha viszont az ájulás után a Másoló még mindig fenntartja az érintés folyamatát, akkor a megbénított minden körben az először elszenvedett erőnlét veszteség kétszeresét szenvedi el. Ha a Másoló ellenfelének erőnléte ily módon nullára csökken, akkor meghal és a másoló minden torzulását, mutációját és tanult képességét végérvényesen megörökli. A Másoló képessége folyamatosan aktív, ezért nem képes irányítani erejét ennek következtében fokozottan ügyelnie kell, arra hogy nehogy véletlenül érintsen meg valakit. A Másolóra saját bénító anyaga nincs hatással, viszont a Bénítók egymás érintésére nem immúnisak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Bonuszok:</w:t>
      </w:r>
      <w:r>
        <w:rPr>
          <w:sz w:val="24"/>
        </w:rPr>
        <w:t xml:space="preserve"> A két véletlenszerűen választott torzulás mellé állandóan működő képessége miatt a Másoló megkapja még az Irányíthatatlan erőt is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Tiltott Torzulások:</w:t>
      </w:r>
      <w:r>
        <w:rPr>
          <w:sz w:val="24"/>
        </w:rPr>
        <w:t xml:space="preserve"> A Másoló nem veheti fel a +1 Torzulás, Alfa Helyett Béta, Határtalan Erők, </w:t>
      </w:r>
      <w:r>
        <w:rPr>
          <w:bCs/>
          <w:sz w:val="24"/>
        </w:rPr>
        <w:t>Másodlagos Mutáció</w:t>
      </w:r>
      <w:r>
        <w:rPr>
          <w:sz w:val="24"/>
        </w:rPr>
        <w:t xml:space="preserve"> valamint a Szervtorzulás nevű torzulásokat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Elsődleges Tulajdonságok:</w:t>
      </w:r>
      <w:r>
        <w:rPr>
          <w:sz w:val="24"/>
        </w:rPr>
        <w:t xml:space="preserve"> Gyorsaság, Ügyesség, Erő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rFonts w:cs="Monotype Corsiva" w:ascii="Monotype Corsiva" w:hAnsi="Monotype Corsiva"/>
          <w:b/>
          <w:bCs/>
          <w:u w:val="single"/>
        </w:rPr>
        <w:t>Ismert Másoló:</w:t>
      </w:r>
      <w:r>
        <w:rPr>
          <w:sz w:val="24"/>
        </w:rPr>
        <w:t xml:space="preserve"> Apokalipszis és Halál.</w:t>
      </w:r>
    </w:p>
    <w:p>
      <w:pPr>
        <w:pStyle w:val="Heading"/>
        <w:rPr>
          <w:rFonts w:ascii="Monotype Corsiva" w:hAnsi="Monotype Corsiva" w:cs="Monotype Corsiva"/>
          <w:b/>
          <w:b/>
          <w:bCs/>
          <w:sz w:val="5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Mutáció Szintek:</w:t>
      </w:r>
    </w:p>
    <w:p>
      <w:pPr>
        <w:pStyle w:val="Heading"/>
        <w:jc w:val="left"/>
        <w:rPr>
          <w:rFonts w:ascii="Monotype Corsiva" w:hAnsi="Monotype Corsiva" w:cs="Monotype Corsiva"/>
          <w:b/>
          <w:b/>
          <w:bCs/>
          <w:sz w:val="24"/>
          <w:u w:val="single"/>
        </w:rPr>
      </w:pPr>
      <w:r>
        <w:rPr>
          <w:rFonts w:cs="Monotype Corsiva" w:ascii="Monotype Corsiva" w:hAnsi="Monotype Corsiva"/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Tizedrangú Másol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A Másoló érintése után, a megérintett élőlény 10-es érték ellen kell állóképesség próbát dobnia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Ha a dobás sikeres csak 2 erőnlétet veszít, ha viszont sikertelen, akkor 2 percen keresztül marad ájult állapotban. A Másoló mindkét esetben 1 percig másolja le a megérintett személy képességeit.</w:t>
      </w:r>
    </w:p>
    <w:p>
      <w:pPr>
        <w:pStyle w:val="Heading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Kilencedrangú Másol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0"/>
          <w:szCs w:val="20"/>
        </w:rPr>
        <w:t>A Másoló érintése után, a megérintett élőlény 20-as érték ellen kell állóképesség próbát dobnia.</w:t>
      </w:r>
    </w:p>
    <w:p>
      <w:pPr>
        <w:pStyle w:val="Heading"/>
        <w:jc w:val="left"/>
        <w:rPr>
          <w:sz w:val="24"/>
        </w:rPr>
      </w:pPr>
      <w:r>
        <w:rPr>
          <w:sz w:val="20"/>
          <w:szCs w:val="20"/>
        </w:rPr>
        <w:t>Ha a dobás sikeres csak 4 erőnlétet veszít, ha viszont sikertelen, akkor 4 percen keresztül marad ájult állapotban. A Másoló mindkét esetben 2 percig másolja le a megérintett személy képességei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Nyolcadrangú Másol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0"/>
          <w:szCs w:val="20"/>
        </w:rPr>
        <w:t>A Másoló érintése után, a megérintett élőlény 30-as érték ellen kell állóképesség próbát dobnia.</w:t>
      </w:r>
    </w:p>
    <w:p>
      <w:pPr>
        <w:pStyle w:val="Heading"/>
        <w:jc w:val="left"/>
        <w:rPr>
          <w:sz w:val="24"/>
        </w:rPr>
      </w:pPr>
      <w:r>
        <w:rPr>
          <w:sz w:val="20"/>
          <w:szCs w:val="20"/>
        </w:rPr>
        <w:t>Ha a dobás sikeres csak 6 erőnlétet veszít, ha viszont sikertelen, akkor 6 percen keresztül marad ájult állapotban. A Másoló mindkét esetben 4 percig másolja le a megérintett személy képességei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etedrangú Másol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0"/>
          <w:szCs w:val="20"/>
        </w:rPr>
        <w:t>A Másoló érintése után, a megérintett élőlény 40-es érték ellen kell állóképesség próbát dobnia.</w:t>
      </w:r>
    </w:p>
    <w:p>
      <w:pPr>
        <w:pStyle w:val="Heading"/>
        <w:jc w:val="left"/>
        <w:rPr>
          <w:sz w:val="24"/>
        </w:rPr>
      </w:pPr>
      <w:r>
        <w:rPr>
          <w:sz w:val="20"/>
          <w:szCs w:val="20"/>
        </w:rPr>
        <w:t>Ha a dobás sikeres csak 8 erőnlétet veszít, ha viszont sikertelen, akkor 8 percen keresztül marad ájult állapotban. A Másoló mindkét esetben 8 percig másolja le a megérintett személy képességeit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atodrangú Másol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0"/>
          <w:szCs w:val="20"/>
        </w:rPr>
        <w:t>A Másoló érintése után, a megérintett élőlény 50-es érték ellen kell állóképesség próbát dobnia.</w:t>
      </w:r>
    </w:p>
    <w:p>
      <w:pPr>
        <w:pStyle w:val="Heading"/>
        <w:jc w:val="left"/>
        <w:rPr>
          <w:sz w:val="24"/>
        </w:rPr>
      </w:pPr>
      <w:r>
        <w:rPr>
          <w:sz w:val="20"/>
          <w:szCs w:val="20"/>
        </w:rPr>
        <w:t>Ha a dobás sikeres csak 10 erőnlétet veszít, ha viszont sikertelen, akkor 10 percen keresztül marad ájult állapotban. A Másoló mindkét esetben 16 percig másolja le a megérintett személy képességei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Ötödrangú Másol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0"/>
          <w:szCs w:val="20"/>
        </w:rPr>
        <w:t>A Másoló érintése után, a megérintett élőlény 60-as érték ellen kell állóképesség próbát dobnia.</w:t>
      </w:r>
    </w:p>
    <w:p>
      <w:pPr>
        <w:pStyle w:val="Heading"/>
        <w:jc w:val="left"/>
        <w:rPr>
          <w:sz w:val="24"/>
        </w:rPr>
      </w:pPr>
      <w:r>
        <w:rPr>
          <w:sz w:val="20"/>
          <w:szCs w:val="20"/>
        </w:rPr>
        <w:t>Ha a dobás sikeres csak 12 erőnlétet veszít, ha viszont sikertelen, akkor 12 percen keresztül marad ájult állapotban. A Másoló mindkét esetben 32 percig másolja le a megérintett személy képességei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Negyedrangú Másol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0"/>
          <w:szCs w:val="20"/>
        </w:rPr>
        <w:t>A Másoló érintése után, a megérintett élőlény 70-es érték ellen kell állóképesség próbát dobnia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Ha a dobás sikeres csak 14 erőnlétet veszít, ha viszont sikertelen, akkor 14 percen keresztül marad ájult állapotban. A Másoló mindkét esetben 64 percig másolja le a megérintett személy képességei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9990</wp:posOffset>
            </wp:positionH>
            <wp:positionV relativeFrom="paragraph">
              <wp:posOffset>109220</wp:posOffset>
            </wp:positionV>
            <wp:extent cx="1951990" cy="2628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05" t="20617" r="715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u w:val="single"/>
        </w:rPr>
        <w:t>Harmadrangú Másol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0"/>
          <w:szCs w:val="20"/>
        </w:rPr>
        <w:t>A Másoló érintése után, a megérintett élőlény 80-as érték ellen kell állóképesség próbát dobnia.</w:t>
      </w:r>
    </w:p>
    <w:p>
      <w:pPr>
        <w:pStyle w:val="Heading"/>
        <w:jc w:val="left"/>
        <w:rPr>
          <w:sz w:val="24"/>
        </w:rPr>
      </w:pPr>
      <w:r>
        <w:rPr>
          <w:sz w:val="20"/>
          <w:szCs w:val="20"/>
        </w:rPr>
        <w:t>Ha a dobás sikeres csak 16 erőnlétet veszít, ha viszont sikertelen, akkor 16 percen keresztül marad ájult állapotban. A Másoló mindkét esetben 128 percig másolja le a megérintett személy képességei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Másodrangú Másol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0"/>
          <w:szCs w:val="20"/>
        </w:rPr>
        <w:t>A Másoló érintése után, a megérintett élőlény 90-es érték ellen kell állóképesség próbát dobnia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Ha a dobás sikeres csak 18 erőnlétet veszít, ha viszont sikertelen, akkor 18 percen keresztül marad ájult állapotban. A Másoló mindkét esetben 256 percig másolja le a megérintett személy képességei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Elsőrangú Másol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/>
      </w:pPr>
      <w:r>
        <w:rPr>
          <w:sz w:val="20"/>
          <w:szCs w:val="20"/>
        </w:rPr>
        <w:t>A Másoló érintése után, a megérintett élőlény 100-as érték ellen kell állóképesség próbát dobnia. Ha a dobás sikeres csak 20 erőnlétet veszít, ha viszont sikertelen, akkor 20 percen keresztül marad ájult állapotban. A Másoló mindkét esetben 512 percig másolja le a megérintett személy képességeit.</w:t>
      </w:r>
    </w:p>
    <w:sectPr>
      <w:type w:val="nextPage"/>
      <w:pgSz w:w="11906" w:h="16838"/>
      <w:pgMar w:left="720" w:right="72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0:40:00Z</dcterms:created>
  <dc:creator>GRABECZ G</dc:creator>
  <dc:description/>
  <cp:keywords/>
  <dc:language>en-US</dc:language>
  <cp:lastModifiedBy>GRABECZ G</cp:lastModifiedBy>
  <dcterms:modified xsi:type="dcterms:W3CDTF">2006-11-03T11:16:00Z</dcterms:modified>
  <cp:revision>7</cp:revision>
  <dc:subject/>
  <dc:title>Bénító</dc:title>
</cp:coreProperties>
</file>