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pacing w:val="100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277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Testáthelyező</w:t>
      </w:r>
    </w:p>
    <w:p>
      <w:pPr>
        <w:pStyle w:val="Heading"/>
        <w:jc w:val="left"/>
        <w:rPr>
          <w:rFonts w:ascii="Monotype Corsiva" w:hAnsi="Monotype Corsiva" w:cs="Monotype Corsiva"/>
          <w:spacing w:val="100"/>
          <w:sz w:val="24"/>
        </w:rPr>
      </w:pPr>
      <w:r>
        <w:rPr>
          <w:rFonts w:cs="Monotype Corsiva" w:ascii="Monotype Corsiva" w:hAnsi="Monotype Corsiva"/>
          <w:spacing w:val="100"/>
          <w:sz w:val="24"/>
        </w:rPr>
      </w:r>
    </w:p>
    <w:p>
      <w:pPr>
        <w:pStyle w:val="Heading"/>
        <w:ind w:firstLine="708"/>
        <w:jc w:val="left"/>
        <w:rPr/>
      </w:pPr>
      <w:r>
        <w:rPr>
          <w:i/>
          <w:iCs/>
          <w:sz w:val="24"/>
        </w:rPr>
        <w:t>- Ugye nem hiszitek, hogy megveszem tőletek ezt a cuccot? –Kérdezte a maffiózó, miközben kezével vádlón a lába előtt heverő két sporttáskára bökött. – Had foglaljam össze. Nem elég, hogy nem azokat a fegyvereket hoztátok el, amiket kértem, de emellett hiányos az áru és még tízezerrel többet is kértek érte?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- Igen mister jól látja a helyzetet. –Helyeselt neki Niki. – És ha nem tetszik, akkor bekaphatja. – vigyorogta. 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- Elég nagy pofátok van nektek kettőtöknek. – Hangjában nyoma sem volt az előző udvarias, finomkodásnak. – Mister G. Mister H. önöké ez a két szerencsétlen. – Parancsára a két gorilla szó nélkül indult Niki és társa felé.</w:t>
      </w:r>
    </w:p>
    <w:p>
      <w:pPr>
        <w:pStyle w:val="Heading"/>
        <w:ind w:firstLine="708"/>
        <w:jc w:val="left"/>
        <w:rPr/>
      </w:pPr>
      <w:r>
        <w:rPr>
          <w:i/>
          <w:iCs/>
          <w:sz w:val="24"/>
        </w:rPr>
        <w:t>- Akkor ezt megint te intézed. – Kezdte Niki, de társa már egy halk durranás kíséretében eltűnt és ugyan abban a másodpercben megjelent Mister G. Mister H. mögött. Azok ketten a hirtelen látványtól egy pillanatra megtorpantak. Ekkor a teleportáló a két izomkolosszus vállára tette a kezét majd ismét köddé vált de ezúttal nem egyedül. Alig telt el fél másodperc és a mutáns ismét megjelent Niki mellett. A srác tetőtől talpig csuromvizes volt.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- Hóvá vitted őket Kámfor- Kérdezte Niki.</w:t>
      </w:r>
    </w:p>
    <w:p>
      <w:pPr>
        <w:pStyle w:val="Heading"/>
        <w:ind w:firstLine="708"/>
        <w:jc w:val="left"/>
        <w:rPr/>
      </w:pPr>
      <w:r>
        <w:rPr>
          <w:i/>
          <w:iCs/>
          <w:sz w:val="24"/>
        </w:rPr>
        <w:t>- Tudod a nem mesze lévő vízicirkusz most vásárolt egy fehér cápát. Mondjuk úgy, hogy egy darabig lesz kikkel játszania. – Mosolyogta Kámfor. – Akkor most visszatérhetünk az üzlethez igaz? – Kérdezte, cseppet sem emberi hangon a maffiózótól.</w:t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Képességleírás:</w:t>
      </w:r>
      <w:r>
        <w:rPr>
          <w:b/>
          <w:bCs/>
          <w:sz w:val="24"/>
        </w:rPr>
        <w:t xml:space="preserve"> </w:t>
      </w:r>
      <w:r>
        <w:rPr>
          <w:sz w:val="24"/>
        </w:rPr>
        <w:t>A Testáthelyező képes teste körül egy dimenziórést hasítani, amely rés segítségével hatalmas távolságok megtételére képes másodpercek alatt. A Testáthelyező mutáció szintjénél fel van tüntetve, hogy a mutáns maximum mekkora távolságra képes teleportálni magát és, hogy a teleportálás során mekkora mennyiségű anyagot képes magával vinni. A teleportálás folyamata rettenetesen fárasztó ezért a Testáthelyező csak korlátozott módon képes használni erejét. A Testáthelyező mutáció szintjénél fel van tüntetve egy szám, amit a teleportálás után le kel vonni a mutáns erőnlétéből. Tehát a mutáns annyiszor képes teleportálni amennyire az erőnlétéből futja. Az így elhasznált erőnlétet a mutáns normál módon nyeri vissza. A Testáthelyező nem képes a mutációszintjénél feltüntettet értéknél távolabb teleportálni. Ha mégis ilyennel próbálkozik erőnléte azonnal nullára csökken és elveszíti eszméletet 10K percre.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83185</wp:posOffset>
            </wp:positionV>
            <wp:extent cx="2741295" cy="3771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Bonuszok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A két véletlenszerűen választott torzulás mellé a Testáthelyező megkapja még a Bőr nevű torzulást is. </w:t>
      </w:r>
    </w:p>
    <w:p>
      <w:pPr>
        <w:pStyle w:val="Heading"/>
        <w:jc w:val="left"/>
        <w:rPr/>
      </w:pPr>
      <w:r>
        <w:rPr>
          <w:sz w:val="24"/>
        </w:rPr>
        <w:t xml:space="preserve">Ha a Testáthelyező harc közben használja képességét, akkor a teleportálás után minden harci mozdulat cselekvésszáma automatikusan nulla lesz egyetlen támadás erejéig. Is megtörténhet, hogy egy hármas cselekvésszámmal rendelkező Testáthelyező egy harci kör alatt háromszor teleportál, és háromszor támad. 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Tiltott Torzulások:</w:t>
      </w:r>
      <w:r>
        <w:rPr>
          <w:b/>
          <w:bCs/>
          <w:sz w:val="24"/>
        </w:rPr>
        <w:t xml:space="preserve"> </w:t>
      </w:r>
      <w:r>
        <w:rPr>
          <w:sz w:val="24"/>
        </w:rPr>
        <w:t>A Testáthelyező nem veheti fel az Alfa Helyett Béta, Határtalan Erő és Szervi Elváltozás nevű torzulásokat.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dleges Tulajdonságok:</w:t>
      </w:r>
      <w:r>
        <w:rPr>
          <w:b/>
          <w:bCs/>
          <w:sz w:val="24"/>
        </w:rPr>
        <w:t xml:space="preserve"> </w:t>
      </w:r>
      <w:r>
        <w:rPr>
          <w:sz w:val="24"/>
        </w:rPr>
        <w:t>Kitartás, Gyorsaság, Ügyesség.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Ismert Testáthelyezők:</w:t>
      </w:r>
      <w:r>
        <w:rPr>
          <w:b/>
          <w:bCs/>
          <w:sz w:val="24"/>
        </w:rPr>
        <w:t xml:space="preserve"> </w:t>
      </w:r>
      <w:r>
        <w:rPr>
          <w:sz w:val="24"/>
        </w:rPr>
        <w:t>Árnyék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pacing w:val="100"/>
          <w:sz w:val="24"/>
          <w:u w:val="single"/>
          <w:lang w:val="en-US" w:eastAsia="en-US"/>
        </w:rPr>
      </w:pPr>
      <w:r>
        <w:rPr>
          <w:rFonts w:cs="Monotype Corsiva" w:ascii="Monotype Corsiva" w:hAnsi="Monotype Corsiva"/>
          <w:b/>
          <w:bCs/>
          <w:spacing w:val="100"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Monotype Corsiva" w:hAnsi="Monotype Corsiva" w:cs="Monotype Corsiva"/>
          <w:b/>
          <w:b/>
          <w:bCs/>
          <w:sz w:val="52"/>
          <w:u w:val="single"/>
        </w:rPr>
      </w:pPr>
      <w:r>
        <w:rPr>
          <w:rFonts w:cs="Monotype Corsiva" w:ascii="Monotype Corsiva" w:hAnsi="Monotype Corsiva"/>
          <w:b/>
          <w:bCs/>
          <w:spacing w:val="100"/>
          <w:sz w:val="52"/>
        </w:rPr>
        <w:t>Mutáció Szintek:</w:t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74930</wp:posOffset>
            </wp:positionV>
            <wp:extent cx="2977515" cy="23266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Tizedrangú Testáthelyező:</w:t>
      </w:r>
      <w:r>
        <w:rPr>
          <w:sz w:val="24"/>
        </w:rPr>
        <w:t xml:space="preserve"> A Testáthelyező 1 cselekvés felhasználásával maximum 100 méteres zónán belül képes teleportálni. A testáthelyezés során 10 kilógrammnál nem vihet magával több anyagot. Egy teleportálás 4 erőnlétvesztést okoz neki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ilencedrangú Testáthelyező:</w:t>
      </w:r>
      <w:r>
        <w:rPr>
          <w:sz w:val="24"/>
        </w:rPr>
        <w:t xml:space="preserve"> A Testáthelyező 1 cselekvés felhasználásával maximum 200 méteres zónán belül képes teleportálni. A testáthelyezés során 20 kilógrammnál nem vihet magával több anyagot. Egy teleportálás 4 erőnlétvesztést okoz neki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yolcadrangú Testáthelyező:</w:t>
      </w:r>
      <w:r>
        <w:rPr>
          <w:sz w:val="24"/>
        </w:rPr>
        <w:t xml:space="preserve"> A Testáthelyező 1 cselekvés felhasználásával maximum 400 méteres zónán belül képes teleportálni. A testáthelyezés során 40 kilógrammnál nem vihet magával több anyagot. Egy teleportálás 3 erőnlétvesztést okoz neki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etedrangú Testáthelyező:</w:t>
      </w:r>
      <w:r>
        <w:rPr>
          <w:sz w:val="24"/>
        </w:rPr>
        <w:t xml:space="preserve"> A Testáthelyező 1 cselekvés felhasználásával maximum 800 méteres zónán belül képes teleportálni. A testáthelyezés során 80 kilógrammnál nem vihet magával több anyagot. Egy teleportálás 3 erőnlétvesztést okoz neki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todrangú Testáthelyező:</w:t>
      </w:r>
      <w:r>
        <w:rPr>
          <w:sz w:val="24"/>
        </w:rPr>
        <w:t xml:space="preserve"> A Testáthelyező 1 cselekvés felhasználásával maximum 1600 méteres zónán belül képes teleportálni. A testáthelyezés során 160 kilógrammnál nem vihet magával több anyagot. Egy teleportálás 2 erőnlétvesztést okoz neki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Ötödrangú Testáthelyező:</w:t>
      </w:r>
      <w:r>
        <w:rPr>
          <w:sz w:val="24"/>
        </w:rPr>
        <w:t xml:space="preserve"> A Testáthelyező 1 cselekvés felhasználásával maximum 3200 méteres zónán belül képes teleportálni. A testáthelyezés során 320 kilógrammnál nem vihet magával több anyagot. Egy teleportálás 2 erőnlétvesztést okoz neki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egyedrangú Testáthelyező:</w:t>
      </w:r>
      <w:r>
        <w:rPr>
          <w:sz w:val="24"/>
        </w:rPr>
        <w:t xml:space="preserve"> A Testáthelyező 1 cselekvés felhasználásával maximum 6400 méteres zónán belül képes teleportálni. A testáthelyezés során 640 kilógrammnál nem vihet magával több anyagot. Egy teleportálás 1 erőnlétvesztést okoz neki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rmadrangú Testáthelyező:</w:t>
      </w:r>
      <w:r>
        <w:rPr>
          <w:sz w:val="24"/>
        </w:rPr>
        <w:t xml:space="preserve"> A Testáthelyező 1 cselekvés felhasználásával maximum 12800 méteres zónán belül képes teleportálni. A testáthelyezés során 1280 kilógrammnál nem vihet magával több anyagot. Egy teleportálás 1 erőnlétvesztést okoz neki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Másodrangú Testáthelyező:</w:t>
      </w:r>
      <w:r>
        <w:rPr>
          <w:sz w:val="24"/>
        </w:rPr>
        <w:t xml:space="preserve"> A Testáthelyező 1 cselekvés felhasználásával maximum 25600 méteres zónán belül képes teleportálni. A testáthelyezés során 2560 kilógrammnál nem vihet magával több anyagot. Egy teleportálás 1 erőnlétvesztést okoz neki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rangú Testáthelyező:</w:t>
      </w:r>
      <w:r>
        <w:rPr>
          <w:sz w:val="24"/>
        </w:rPr>
        <w:t xml:space="preserve"> A Testáthelyező 1 cselekvés felhasználásával maximum 51200 méteres zónán belül képes teleportálni. A testáthelyezés során 5120 kilógrammnál nem vihet magával több anyagot. Egy teleportálás 0 erőnlétvesztést okoz neki.</w:t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26:00Z</dcterms:created>
  <dc:creator>GRABECZ G</dc:creator>
  <dc:description/>
  <cp:keywords/>
  <dc:language>en-US</dc:language>
  <cp:lastModifiedBy>GRABECZ G</cp:lastModifiedBy>
  <dcterms:modified xsi:type="dcterms:W3CDTF">2006-11-02T10:38:00Z</dcterms:modified>
  <cp:revision>35</cp:revision>
  <dc:subject/>
  <dc:title>Bénító</dc:title>
</cp:coreProperties>
</file>