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Figyelem!</w:t>
        <w:br/>
        <w:br/>
        <w:t>A mappában található textúrákon családtagok, barátok, házi kedvencek kaptak helyet.</w:t>
        <w:br/>
        <w:t>Az ő kérésükre a képeket máshol felhasználni TILOS!</w:t>
        <w:br/>
        <w:t>Ennek a kérésnek eleget téve a mappa tartalmát TILOS máshol felhasználni! Ez a házi kedvencekről készült képekre is vonatkozik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21:00:00Z</dcterms:created>
  <dc:creator>Horváth Attila</dc:creator>
  <dc:description/>
  <cp:keywords/>
  <dc:language>en-US</dc:language>
  <cp:lastModifiedBy>Horváth Attila</cp:lastModifiedBy>
  <dcterms:modified xsi:type="dcterms:W3CDTF">2008-12-23T21:24:00Z</dcterms:modified>
  <cp:revision>7</cp:revision>
  <dc:subject/>
  <dc:title/>
</cp:coreProperties>
</file>